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163157147"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143368668"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585092111"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2031379859"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