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360843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22356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033459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306463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