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P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5.12 ( Rice Bonner La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rmilab Document PP000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:  John C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 level:  5 (f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DRAWER is a keyword-driven interface to the S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fied Graphics system, designed  specifical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 physics  graphs  with  minimal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s.  Reasonable defaults are  assumed  for 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les,  tic  locations,  label locations 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drawer  originated  at  the  Stanford Linear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erator Center.  The  manual  for  this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           is           online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DRAWERROOT:[DOC]TOPDRAWER.DOC,  and  via  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at the VMS level and within the Topdraw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m.  The original SLAC document  number  is  CT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 devices are supported, including X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ktronix displays,  and  Postscript,  QMS120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CL prin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1  PREFACE                                         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2  SETUP                                                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3  INTRODUCTION                                                 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4  PHILOSOPHY                                                    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5  OPERATION                                                  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1     FILENAME                                              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2     DEVICES                                               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3     OPTIONS                                                  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6  DEVICES                                        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1     LIST_OF_DEVICES                           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7  INPUT                                                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8  OUTPUT                                                       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9  SET_UP                                                       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10  DATA                                                      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1    EXPRESSIONS                                           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1.1    Constants                                           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1.2    Functions                                           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1.3    Operators                                           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1.4    Filenames                                           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1.5    Examples                                          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2    ORDER                                               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3    NUMBERS                                             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4    POINTS                                              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5    SYMBOLS                                                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6    TIME-ANGLES-DATES                                      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7    TYPES                                                  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8    ON|OFF                                                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9    EXAMPLES                                                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11  COORDINATE_FRAME                                            1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12  FONTS                                                    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1    LIST_OF_FONTS                                        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2    ROMAN                                                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3    GREEK                                                  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4    CYRILLIC                                               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5    PUNCTUATION                                            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6    MATH_SYMBOLS                                           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7    THEORETIC                                              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8    ARROWS                                                 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9    PHYSICS                                                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10   ASTRONOMICAL                                           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11   MARKERS                                                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12   DRAWING                                                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13   MOVEMENT                                                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14   SUBSCRIPT                                              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15   CHARACTER_SIZE                                         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16   POSITION                                               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17   EXAMPLES                                               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18   SETTING_FONTS                                           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13  3-DIMENSIONAL_PLOTS                                        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3.1    AXES_EXAMPLE                                            2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14  HISTOGRAMS                                                  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15  COMMANDS                                                   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    FORMAT_OF_COMMANDS                                     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    QUESTION_MARK                                         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    LIST_OF_COMMANDS                                      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    OPTIONS                                                 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.1    APPEND                                               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.2    CYCLE                                                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.3    EXPAND                                               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.4    FILL                                                 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.5    HIDE                                                 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.6    LOG                                                  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.7    NAME                                                 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.8    POINTS|COLUMNS                                       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.9    SELECT                                               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.10   SETS                                                 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.11   SOLID...                                             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.12   SLICES                                               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    TITLE                                                  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    WHITE...                                               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    ADD                                                    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8    SUBTRACT                                               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8.1    APPEND                                               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8.2    AVERAGE                                              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8.3    CHECK                                                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8.4    ERROR                                                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8.5    FIT                                                  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8.6    LIMITED                                              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8.7    LOG                                                  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8.8    VECTOR                                               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8.9    WEIGHT-EWEIGHT                                       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8.10   X|Y                                                  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8.11   Notes                                                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8.12   Example                                              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9    ARROW                                                   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9.1    Options                                               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9.2    Example                                               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0   BARGRAPH                                                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1   BIN                                                     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1.1   Introduction                                          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1.2   Options                                             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1.3   AVERAGE                                             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1.4   APPEND                                              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1.5   ERRORS                                              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1.6   FROM...                                               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1.7   LIMITED                                               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1.8   MESH                                                  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1.9   MONITOR                                               4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1.10  NORMAL                                               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1.11  X...                                                 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1.12  VALUES                                               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1.13  Histograms                                           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1.14  Example                                              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2   BOX                                                     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2.1   AT                                                    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2.2   FROM-TO                                               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2.3   FILL                                                  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2.4   CURSOR                                                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2.5   DATA                                                 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2.6   DSIZE                                                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2.7   ROTATE                                               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2.8   SIZE                                                 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2.9   SQUARE                                               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2.10  SOLID...                                             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2.11  INTENSITY                                            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2.12  WHITE...                                             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2.13  Example                                              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3   CASE                                                   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4   CIRCLE                                                 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   CONTOUR                                                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1   N1...                                                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2   COLOR                                                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3   CYCLE                                                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4   EXPAND                                               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5   FROM|TO|BY|N                                          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6   INTENSITY                                             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7   LABEL                                                 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8   OUTSIDE                                               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9   INSIDE                                                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10  DOUBLE                                                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11  PARALLEL                                              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12  PERPENDICULAR                                        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13  PRIMARY|SECONDARY                                    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14  SAVE                                                 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15  SIZE                                                 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16  SOLID...                                             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17  Example                                              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6   CONVOLUTE                                              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6.1   Options                                               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6.2   Errors                                                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7   CREATE                                                  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8   DATA                                                   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8.1   Example                                              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9   DELETE                                                 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9.1   DATA                                                 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9.2   HISTOGRAMS                                            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0   DEFINE                                                  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0.1   COMMAND                                               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0.2   HISTOGRAMS                                            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0.3   KEY                                                   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0.4   STRING                                                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0.5   VALUE                                                 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1   DIAMOND                                                 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1.1   AT                                                    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1.2   FROM-TO                                               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1.3   FILL                                                  6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1.4   CURSOR                                                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1.5   DATA                                                  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1.6   DSIZE                                                 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1.7   ROTATE                                                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1.8   SIZE                                                  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1.9   SOLID...                                              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1.10  INTENSITY                                            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1.11  WHITE...                                             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2   DIVIDE                                                 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2.1   APPEND                                               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2.2   CHECK                                                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2.3   EFFICIENCY                                           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2.4   ERROR                                                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2.5   FIT                                                  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2.6   LIMITED                                              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2.7   LOG                                                  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2.8   WEIGHT-EWEIGHT                                       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2.9   Notes                                                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3   DU                                                     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4   DV                                                     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5   DW                                                     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6   DX                                                     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7   DY                                                     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8   DZ                                                     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9   ELLIPSE                                                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9.1   AT                                                   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9.2   FROM-TO                                              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9.3   FILL                                                 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9.4   CURSOR                                                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9.5   DSIZE                                                 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9.6   ROTATE                                                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9.7   SIZE                                                  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9.8   SQUARE                                                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9.9   DATA                                                  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9.10  ANGLE                                                 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9.11  SOLID...                                              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9.12  INTENSITY                                             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9.13  WHITE...                                              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0   ELSE                                                    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1   ENDFILE                                                 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2   ENDIF                                                   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3   ENDREPEAT                                               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4   CLEAR                                                   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5   FFT                                                     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5.1   Restrictions                                          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5.2   Interpretation                                       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6   FILL                                                   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6.1   Options                                              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   FIT                                                     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1   Options                                               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2   AGAIN                                                 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3   EQUATION                                              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4   POLYNOMIAL                                            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5   INVERSE                                               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6   SINE                                                  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7   COSINE                                                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8   LEGENDRE                                              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9   EXPONENTIAL                                           7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10  GAUSSIAN                                              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11  DGAUSSIAN                                            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12  DPOLYNOMAIL                                          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13  USER                                                 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14  COEFFICIENTS|ERRORS                                  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15  CURVE                                                 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16  EXCLUDE/INCLUDE                                       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17  LIMITED                                               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18  NONLINEAR                                           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19  LOG/FULL                                              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20  OFFSET                                                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21  MESH                                                  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22  NAME                                                  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23  MONITOR                                               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24  POINTS                                                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25  SCALE                                                 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26  SETS                                                  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27  ORDER/TERMS                                           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28  Y|Z                                                  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29  Warning                                              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30  Yerrors                                              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31  Examples                                             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8   FLUSH                                                   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9   FREQUENCY                                               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   HISTOGRAM                                               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1   CYCLE                                                 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2   DEPTH                                                 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3   EXPAND                                                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4   FILL                                                  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5   FRAME                                                 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6   GRID                                                  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7   HIDE                                                  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8   POINTS|COLUMNS                                        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9   SETS                                                  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10  SOLID                                                 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11  X|Y|Z|BLOCK                                           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12  XY                                                    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13  CROSS|RANDOM                                          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14  DX                                                    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15  SLICES                                                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16  3-d_histograms                                        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17  Variables                                             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18  Limits                                                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19  Shading_example                                       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1   HELP                                                    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2   IF                                                      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3   INTERPOLATE                                             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3.1   Options                                               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3.2   Notes                                                 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   JOIN                                                    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1   Level                                                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2   CYCLE                                                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3   ERRORS                                               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4   EXPAND                                               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5   FILL                                                 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6   HIDE                                                 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7   SPLINE|GENERAL                                        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8   TEXT                                                  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9   LINES                                                 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10  POINTS|COLUMNS                                        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11  SETS                                                  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12  INTENSITY                                             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13  WHITE...                                              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14  SOLID...                                              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15  X|Y|Z                                                 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16  SLICES                                                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17  3-d_plot                                              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5   LIST                                                    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5.1   DATA                                                  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5.2   FIT                                                   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5.3   HISTOGRAMS                                            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6   MERGE                                                  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   MONITOR                                                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1   AVAILABLE                                            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2   EXACT                                                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3   EXPAND                                               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4   ENTRIES                                              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5   FILE                                                 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6   IDENT                                                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7   INTERVAL                                              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8   LOG                                                   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9   MESH                                                  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10  NAME                                                  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11  OVERFLOWS                                             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12  PAUSE                                                 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13  REPEAT                                                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14  RESCALE                                               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15  SECTION                                               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16  SCAN                                                  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17  SKIP                                                  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18  STATISTICS                                            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19  SHOW                                                  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20  TIME                                                  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21  TREE                                                  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22  WINDOWS                                               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8   MORE                                                    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9   MULTIPLY                                               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9.1   APPEND                                               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9.2   CHECK                                                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9.3   ERROR                                                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9.4   FIT                                                  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9.5   LIMITED                                              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9.6   LOG                                                 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9.7   VECTOR                                              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9.8   WEIGHT-EWEIGHT                                      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9.9   Notes                                               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0   NEW_FRAME                                             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0.1   ALIAS                                               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0.2   Comment                                              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0.3   RESET                                                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1   NDU                                                    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2   NDV                                                    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3   NDW                                                    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4   NDX                                                    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5   NDY                                                    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6   NDZ                                                    1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7   PAUSE                                                  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7.1   FOR                                                  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   PLOT                                                   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1   Options                                              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2   AXES|GRID                                            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3   COUNTS                                               1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4   CYCLE                                                1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5   EXPAND                                               1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6   FILL                                                 1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7   INTENSITY                                            1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8   LIMITED                                              1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9   ERRORS                                               1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10  RANDOM                                              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11  SOLID...                                            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12  LINES|ROWS                                          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13  OUTLINE                                             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14  POINTS|COLUMNS                                      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15  SETS                                                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16  SLICES                                               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17  SYMBOL                                               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18  SIZE                                                 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19  TABLE                                                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20  VARIABLE                                            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21  VECTOR                                              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22  WHITE...                                            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23  3-d                                                 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9   PROJECT                                               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9.1   ADD|AVERAGE                                          1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9.2   APPEND                                               1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9.3   INTEGRATE                                            1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9.4   SPLIT                                                1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9.5   X|Y|Z                                                1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9.6   LOG                                                  1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9.7   SETS                                                 1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9.8   Examples                                             1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0   READ                                                   1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0.1   POINTS                                               1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0.2   MESH                                                 1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1   REPEAT                                                 1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1.1   Examples                                             1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1.2   Warning                                              1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2   RESTORE                                                1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2.1   DATA                                                 1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2.1.1   APPEND                                             1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2.1.2   CONFIRM                                            1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2.1.3   SELECT                                             1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2.1.4   SETS                                               1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2.2   FIT                                                  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2.3   HISTOGRAMS                                           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2.3.1   Options                                            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3   SAVE                                                   1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3.1   FIT                                                  1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3.2   DATA                                                 1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3.3   HISTOGRAMS                                           1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3.3.1   Options                                            1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   SET                                                    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   Introduction                                         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2   Options                                              12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v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   AREA                                                 1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   ARROW                                                1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   AXES                                                 1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.1   Options                                            1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.2   Example                                            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   BAR                                                  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.1   ALL-X-Y-Z                                          1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.2   SIZE                                               1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.3   BREAK                                              1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.4   SUPPRESS                                           1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.5   PERMANENT                                          1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.6   Examples                                           1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7   BOX                                                  1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8   BLINK                                                1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9   CARD                                                 1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0  CHARACTER                                            1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1  CIRCLE                                               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2  CLEAR                                                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3  COLOR                                                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4  COMMAND                                              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5  Ctrl_Z                                               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6  CYCLE                                                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6.1  Options                                            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6.2  Examples                                           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6.3  Defaults                                           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7  DATE                                                 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  DEVICE                                              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1  Names                                             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2  COLOR                                              1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3  LANDSCAPE-PORTRAIT                                 1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4  TEST                                               1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5  CALCOMP                                            1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6  EXCL                                               1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7  GKS                                               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8  GRINNELL                                           1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9  HPGL                                               1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10  IMAGEN                                            1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11  POSTSCRIPT                                        1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12  PRINTRONIX                                        1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13  QMS-1200                                          1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14  REGIS                                             1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15  SIXELS                                            1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16  TEKTRONIX                                         1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17  TEK4027                                           1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18  VERSATEC                                          1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19  Xwindows                                          1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20  String                                            1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21  ADD                                               1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22  FILE                                              1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23  WIDTH|HEIGHT                                      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24  IDENT                                             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25  INTERACTIVE                                       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26  NUMBER                                            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27  ORIENTATION                                       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28  REVERSE                                           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29  SIDEWAYS                                          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30  PERMANENT                                         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31  UNIT                                              14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32  Example                                           1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9  DIAMOND                                              1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20  DIGITS                                               1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21  ELLIPSE                                              1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22  ERRORS                                               1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23  EXACT                                                1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24  FILE                                                 1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24.1  INPUT                                              1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24.2  LIST                                               1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24.3  JOURNAL                                            1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24.4  Filename                                           1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24.5  Example                                            1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25  FILL                                                 1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26  FIT                                                  1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27  FLUSH                                                1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28  FONT                                                 1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29  FORMAT                                               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0  GRID                                                 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0.1  Options                                            1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0.2  Example                                            1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  HISTOGRAM                                            1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1  Options                                            1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2  APPEND                                             1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3  AREA|DIRECTORY                                     1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4  CHECK                                              1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5  CONFIRM                                            1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6  ENTRIES                                            1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7  ERRORS                                             1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8  FILE                                               1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9  HISTOGRAM                                          1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10  LOG                                               1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11  MESH                                              1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12  NTUPLES                                          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13  NUMBER                                           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14  OVERFLOWS                                        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15  CURRENT|NEXT|PREVIOUS|FIRST|LAST                 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16  SECTION                                           1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17  SELECT                                            1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18  TITLE                                             1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19  TREE                                              1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20  WILD                                             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21  WRAP                                             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22  Lexicals                                         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23  Restrictions                                     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24  Examples                                         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2  INPUT                                                1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3  INTENSITY                                            1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4  LABELS                                               1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4.1  ALL|TOP|BOTTOM|LEFT|RIGHT                          1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4.2  X|Y|Z                                              1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4.3  CHARACTERS                                         1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4.4  INSIDE                                             1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4.5  SIZE                                               1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4.6  SHIFT                                              1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4.7  ON|OFF                                             1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4.8  INTENSITY                                          1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4.9  WHITE...                                           1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4.10  PERMANENT                                         15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4.11  Examples                                          1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5  LIMITS                                               1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5.1  SCALE                                              1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5.2  CURSOR                                             1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5.3  PERMANENT                                          1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5.4  Example                                            1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  MODE                                                 1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1  AUTOPLOT                                           1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2  ABORT                                              1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3  APPEND                                             1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4  CONFIRM                                            1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5  CHECK                                              1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6  DATAVECTOR                                         1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7  DEBUG                                              1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8  ECHO                                               1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9  ERASE                                              1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10  EXPAND                                            1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11  FILECASE                                          1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12  HARDTEXTURE                                       1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13  JOURNALING                                        1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14  LISTING                                           1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15  LOG                                               1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16  MONITOR                                           1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17  PROPORTIONAL                                      1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18  QUICK                                             1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19  SHOW                                              1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20  TITLE                                             1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21  TRACE                                             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22  TREE                                              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23  VECTOR                                            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24  VLOG                                              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7  MONITOR                                              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8  NAME                                                 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9  ORDER                                                1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9.1  Options                                            1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9.2  Examples                                           1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0  OUTLINE                                              1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0.1  Options                                            1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1  PATTERN                                              1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1.1  Example                                            1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2  PAUSE                                                1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3  PEN                                                  1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4  POLAR                                                1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5  PROMPT                                               1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5.1  Examples                                           1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6  REVISION                                             1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7  SECONDARY                                            1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8  SEGMENTS                                             1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  SCALE                                                1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1  X|Y|Z|ALL                                          1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2  BASE                                               1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3  DAYS                                               1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4  LABELS                                             1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5  LINEAR                                             1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6  LOGARITHMIC                                        1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7  MINUTES                                            1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8  MONTHS                                             1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9  NORMAL                                             16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10  POWER|ROOT                                        1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11  REVERSE                                           1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12  SECONDS                                           1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13  TICKS                                             1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14  TIME-HOURS                                        1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15  USER                                              1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16  YEARS                                             1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17  PERMANENT                                         1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18  Example                                           1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0  SHADOW                                               1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0.1  Options                                            1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0.2  Example                                            1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1  SHIELD                                               1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2  SIZE                                                 1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2.1  X,y                                                1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2.2  UNITS                                              1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2.3  CM....                                             1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2.4  MAGNIFY|REDUCE                                     1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2.5  ORIENTATION                                        1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2.6  SIDEWAYS                                           1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2.7  MARGINS                                            1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2.8  LEFT|RIGHT|TOP|BOTTOM                              1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2.9  Examples                                           1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3  SPHERICAL                                            1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4  STATISTICS                                           1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4.1  LIMITED                                            1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4.2  LINES|ROWS                                         1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4.3  POINTS|COLUMNS                                     1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4.4  SETS                                               1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5  STORAGE                                              1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6  SYMBOL                                               1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6.1  Xx                                                 1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6.2  ANGLE                                              1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6.3  SIZE                                               1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6.4  THETA                                              1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7  PERMANENT                                            1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7.1  PHI                                                1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7.2  3-d                                                1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7.3  Example                                            1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8  TEXTURE                                              1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8.1  Example                                            1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9  THREE                                                1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9.1  Options                                            1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9.2  CENTER                                             1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9.3  DIRECTION                                          1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9.4  DISTANCE,SCRD,RDIST                                1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9.5  REDUCE|MAGNIFY                                     1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9.6  ON|OFF|AUTOMATIC                                   1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9.7  ORIGIN                                             1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9.8  PERMANENT                                          1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9.9  SEPARATION                                         1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9.10  VERTICAL                                          1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9.11  WORLD                                             1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9.12  XAXIS                                             1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9.13  Revisions                                         1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9.14  Examples                                          1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0  TICKS                                                1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0.1  Options                                            18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x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0.2  Examples                                           1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1  TITLES                                               1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1.1  Options                                            1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1.2  ALL|TOP|BOTTOM|LEFT|RIGHT|X|Y                      1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1.3  INDEX                                              1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1.4  INTENSITY                                          1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1.5  LINES                                              1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1.6  MARGIN                                             1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1.7  PERMANENT                                          1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1.8  SCALE                                              1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1.9  SIZE                                               1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1.10  WHITE...                                          1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1.11  Windows                                           1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1.12  ESCAPE                                            1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1.13  SUBSTITUTE                                        1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1.14  Examples                                          1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2  UNITS                                                1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2.1  CM....                                             1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2.2  REDUCE                                             1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2.3  ALL...                                             1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3  WAIT                                                 1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4  WIDTH                                                1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5  WINDOWS                                              1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5.1  ABSOLUTE                                           1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5.2  NUMBERED                                           1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5.3  RELATIVE                                           1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5.4  LEVEL                                              1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5.5  Labels                                             1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5.6  Examples                                           1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5.7  3-d                                                1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   SHOW                                                   1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1   Options                                              1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2   CURSOR                                               1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3   DATA                                                 1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3.1   BRIEF...                                           1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3.2   LIMITED                                            1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3.3   LINES|ROWS                                         1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3.4   OUTPUT                                             1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3.5   POINTS|COLUMNS                                     1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3.6   SETS                                               1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3.7   Statistics                                         1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3.8   Example                                            1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4   ERRORS                                               1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5   FLAGS                                                1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   HISTOGRAMS                                           1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1   Options                                            1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2   AREA|DIRECTORY                                     1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3   ALL|FULL                                           1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4   BRIEF                                              1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5   CONTENTS                                           1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6   CURRENT                                            1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7   ENTRIES                                            1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8   EXACT                                              1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9   FROM|TO                                            1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10  IDENT                                              1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11  HISTOGRAM                                          1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12  NTUPL                                              1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13  NLIMITS                                            19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x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14  NMASKS                                             1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15  MESH                                               1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16  SELECT                                             1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17  SEARCH                                             1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18  STATISTICS                                         1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19  TREE                                               1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20  Example                                            1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7   KEYS                                                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8   LEXICALS                                            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9   TIME                                                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10  Example                                             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6   SMOOTH                                                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6.1   Options                                              2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6.2   Algorithm                                            2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7   SORT                                                   2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8   SPAWN                                                  2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9   STOP                                                   2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0   SWAP                                                   2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1   SYMBOL                                                 2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   TITLE                                                  2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1   Xyz                                                  2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2   ANGLE                                                2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3   LJUSTIFY|CENTER|RJUSTIFY                             2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4   DATA|XDATA|YDATA|TEXT                                2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5   DIGITS                                               2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6   Lexicals                                             2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7   TIME                                                 2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8   TOP|BOTTOM|RIGHT|LEFT|GENERAL                        2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9   X|Y|Z                                                2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10  LINES                                                2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11  SIZE                                                 2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12  INDEX                                                2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13  SPACES                                               2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14  INTENSITY                                            2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15  WHITE...                                             2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16  CASE                                                 2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17  3-d                                                  2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18  Consecutive_titles                                   2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3   TRANSFORM                                              2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4   TYPE                                                   2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5   U                                                      2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6   V                                                      2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7   W                                                      2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   X                                                      2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1   APPEND                                               2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2   BINS|VALUES                                          2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3   ERROR                                                2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4   Expression                                           2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5   LINES|ROWS                                           2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6   LOG                                                  2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7   NAME                                                 2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8   POINTS|COLUMNS                                       2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9   POISSON|SQRT                                         2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10  SAMPLES                                              2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11  SETS                                                 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12  TIMES                                                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13  PLUS                                                 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14  MINUS                                                2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x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15  DIVIDE                                               2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16  Warning                                              2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17  Examples                                             2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18  Mesh_examples                                        2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9   Y                                                      2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80   Z                                                      2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16  LEXICAL_VALUES                                             2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6.1    LIST_OF_NAMES                                          2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6.2    VALUES                                                 2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6.3    REPEAT                                                 2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6.4    EXAMPLES                                               21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17  EXAMPLES                                                   22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18  SUBROUTINES                                                2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1    NAMES                                                  2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    STRINGS                                                2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3    UNIT_NUMBERS                                           2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4    LINKING                                                2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5    DEMO_PROGRAM                                           2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6    LIST_OF_SUBROUTINES                                    2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7    CPUTIM                                                 2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8    CPULIM                                                 2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9    HELP                                                   2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10   INTRAC                                                 2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11   SPAWN                                                  2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12   TRACE                                                  2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13   READPR                                                 2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14   DEFKEY                                                 2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15   TDARRO                                                 2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16   TDCRCL                                                 2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17   TDEND                                                  2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18   TDFLSH                                                 2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19   TDGETV                                                 2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0   TDHIST                                                 2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0.1   Example                                              2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1   TDJOIN                                                 2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1.1   Example                                              2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2   TDLIMS                                                 2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2.1   Example                                              2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3   TDNEW                                                  2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4   TDNEWP                                                 2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5   TDPLOT                                                 2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5.1   Example                                              2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6   TDPLT                                                  2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6.1   Example                                              2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7   TDSET                                                  2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8   TDSETS                                                 2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8.1   Example                                              2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9   TDSHOW                                                 2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9.1   Example                                              2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30   TDTEXT                                                 2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30.1   Example                                              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31   TDTITL                                                 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31.1   Example                                              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32   TDTSET                                                 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33   TD3JIN                                                 23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x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34   TD3HST                                                 2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35   TDVAX_PLOT                                             2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36   T2CURS                                                 2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37   T2MAIN                                                 2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38   T2UPCS                                                 2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39   T2SQEZ                                                 2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40   T2_TRAP                                                23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19  LINKING                                                    2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20  REVISIONS                                                  2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0.1    OBSOLETE_COMMANDS                                      2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0.2    86                                                     2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0.3    87                                                     2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0.4    88                                                     2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0.5    89                                                     2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0.6    90                                                     2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0.7    91                                                     24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21  INSTALLATION                                               24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22  AUTHOR                                                    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ex                                                                  24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x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gram primarily designed to produce graphs of scient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has some  calculation  ability.   You  may  create,  modify, 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,  and smooth data sets.  The results may be display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ormats.  In the documentation your response is underlined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 is enclosed inside square brakets [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Topdrawer it may be necessary to set it up.  To do th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SETUP TOPDRA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use the previous old vers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SETUP TOPDRAWER.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use the version currently being test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SETUP TOPDRAWER.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DRAWER  is  fairly easy to use if you confine yourself to simpl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invoke TOPDRAWER by typ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TOPDRA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then prompt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:   You  first  enter  your data as a set of X,Y,DX,DY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,DY may be omitted if no error bars are  needed.   Each  data  poi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on a separate line.  For example a line going from 0,0 to 1,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a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0,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1,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the data may be plotted as a set of points with error bars (if DX,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not zero) by typing the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produce a histogram use the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other hand if you wish to plot a smooth curve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series of straight lines connecting the poin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JOIN 1 (1 segment per interv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 -- ------- 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ut a title at the top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'This is my tit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 ----- 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ut a title at the bottom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BOTTOM 'This is the X ax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--- ----- -- --- 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ut a title on the lef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LEFT 'This is the Y ax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- ----- -- --- 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done, you then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liked the plot, but you wish to change a few things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yped are in file TD.TDJ.  You may  edit  this  file  to  correct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takes you made.  You also should rename i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RENAME TD.TDJ MYPLOT.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 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invoke  TOPDRAWER  again.  Now instead of typing all the command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SET FILE IN 'MYPLO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 ---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DRAWER  will  re-execute the commands in the file.  Now you wis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lots out on the Postscript printer.  so you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POST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replot the data by typ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ILE IN 'MYPLO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the plot is printed on the Talaris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PRINT MYPLOT.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plots may be added to the first plot by entering more data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PLOT, HISTOGRAM, or JOIN.  Each command may be  modified  by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 to make the plot more pleasing.  For example if you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DOTS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the  histogram will be formed with red dotted lines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ifferentiate it from other previously plotted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DRAWER  is  designed to plot and manipulate data.  It assumes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X vs Y with errors DX, DY.  It may be X,Y  vs  Z  with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,DY,DZ.   You  may  also specify NDX,NDY or NDZ the negativ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bars separately from DX,DY or DZ.  The data may be  a  histogra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case  DX  would  be  the  bin width, or it may be a set of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s with unrelated errors.  You may plot the data according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 also an auxiliary set of coordinates, that may be use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, but not plotting.  They  are  U,DU,NDU,V,DV,NDV,W,DW,ND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  the  data  in  these  coordinates  they  must  be  moved  to 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ordinates.  This is easily done with the SWAP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sic plotting operation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PLOT plots the data with optional error b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JOIN joins the data points with line seg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HISTOGRAM plot the data as a 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BAR plots the data as a bar chart (similar to a histogra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command invokes TOPDRAW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TOPDRAWER [filename [device1 [device2...]]] [/option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 --------- -------- 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filename is omitted you are promp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then start typing in commands to TOPDRAW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start  TOPDRAWER  from  a  batch  stream, the command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 TOPDRAWER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1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ILE INPU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optional  filename is specified after TOPDRAWER,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from the specified file and both the journal and list  file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2  DEVI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a specification of the output device type to use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ile.  The device is specified the same  as  in  the  SE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 You  may  specify  up to 7 output devices by separating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xample  if  you  want  to  get  postscript  output  in Portra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opriate for use with 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TOPDRAWER TD.TOP "POSTSCR,ORIENT=3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 you want to get postscript, and view it in an X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TOPDRAWER TD.TOP XWINDOW POSTSC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3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/[NO]COMMAND[=file]  -  Specifies  a  file  to  get 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PDRAWER se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TDINIT.TO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/[NO]JOURNAL[=file] - Specifies a file to journal all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TD.TDJ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/[NO]LIST[=file]  -  Specifies  a  file  to list th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rror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TD.LI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may be specified on the command line.  Otherwise  TD  s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 device  according  to  the  logical name PLOT_TERM or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PLOT_DEVICE.  If neither is defined the device is assumed to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laris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 PLOT_TERM  is  automatically  set  when  you  log in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for a batch job.  This means that TD uses your  terminal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 mode,  and  the  Talaris  while in a batch stream. 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defines PLOT_TERM by asking  the  terminal  for  its  ANSWE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 This message must be set properly inside the terminal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know how to SET-UP the ANSWERBACK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more information see:COMMANDS SET DE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1  LIST_OF_DEVI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t your device use the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                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TRONIX                Tektronix 4010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TRONIX "CIT467"       CIT-467 Color graphics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TRONIX "RADM3A"       ADM-3A with Retro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TRONIX "RVT100"       VT-100 with retro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TRONIX "RVT100A"      VT-100 with retrographics (Green sc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TRONIX "RVT100,YPIXELS=305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alco infinity series (48 lin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TRONIX "SEL100XL"     Selanar HiREZ 100X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TRONIX "VIS102"       Visual 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TRONIX "TAL1590"      Talaris 1590 lase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TRONIX "KERMIT"       Kermit simulation of TEK-4010 with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TRONIX "LSI7107"      LSI model 7107 color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TRONIX "TEK4207"      Tektronix color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TRONIX "TEEMTALK"     Tektronix color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TRONIX "VT240"        C.ITOH 3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TRONIX                "TEK4010,RVT100,NSEG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ersaTerm (Macintosh terminal emul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4027                  Tektronix-4027 color te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EMUL                  Tektronix 4010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                    VT-24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ST_OF_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 "COLOR=WRGWWWWD"   VT-241 color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L                     Talaris 15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ATEC                 Versatec printer 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XELS "LN03"            LN-03 Lase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XELS "LN03HI"          LN-03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XELS "LN03LO"          LN-03 Low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XELS "LA50"            LA-50 or LA-100 with 8.5"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XELS "LA100"           LA-100 14"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MS1200                  QMS Lasergrafix 1200 lase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AGEN                   Imagen lase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TSCRIPT               Postscrip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RONIX               Printronix MVP printer/plo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WINDOWS X windows ( Decwindows, MOTIF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TEKTRONIX "RVT10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also:TOPDRAWER command set de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 TOPDRAWER  gets  primary input from either a batch file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(SYS$INPUT).  You may have secondary input  files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ILE INPU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TOPDRAWER interactively, but from an indirect command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will be from the file that invoked TOPDRAWER.  If you wish 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from the terminal, you may assign TT:  to SYS$INPUT temporarily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ASSIGN /USER TT:  SYS$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 ----- 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TOPDRA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 not  do  this in BATCH, as TT:  is the default out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.  You may get data  from  output  files  generated  by 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s.  For more information on this see:Command SET 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nput may be made via the cross hair cursor.  For example SH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s  up  the  cursor on your terminal.  Move the cursor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esire, and press any key except "Return" The current loca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will be typed and entered into the journal file as a commen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mands that use the cursor are ARROW, BOX, CIRCLE, ELLIPSE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WINDOW, and SET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put  string  may not be longer than 256 characters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 columns or set up a special format for the  commands:   SET C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more information see:TOPDRAWER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D produces the following outp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Plot  - This may be on your terminal, LPA0:, another termin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on disk.  The plot data format and file is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D:SET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ot output for a device other than your terminal is a fi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matches the input file name,  and  whose  type  is 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rding  to  the  device.   If there is no input fil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file name  is  UGDEVICE.   You  can  define  logical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PDRAWER_OUTPUT to specify a name of your cho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type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L  - Calcomp Microf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PGL - HPG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G  - Im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S   -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TX  - Printro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Q    - Q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G  - Regis, Gigi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IX  - S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EK  - Tektro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EP  - Versat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XCL  - Talarix EXC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Listing - This lists all TD commands you used in a se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normally TD.LIS, but the name may be changed by the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D:SET FILE OUTPUT 'newfilena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---- 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do not want a list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D:SET MODE LIS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----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D:SET FILE OUTPUT N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---- 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Journal  - This file contains all commands enter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ormally file TD.TDJ, but the name may be  chang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D:SET FILE JOURNAL 'newfilena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---- -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may temporarily turn off journaling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D:SET MODE JOURNAL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---- 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Errors  -  A  temporary file TOPDRAWER_ERRORS.DAT is us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rror messages for the  current  plot.   This  file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ened for interactive ses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Data  - You may use the LIST command to output data set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nput to TOPDRAWER.  If you do not specify the output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es to the Listing (TD.LI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T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pecify a setup file to initialize TOPDRAWER.   This  is  do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 the  logical name TOPDRAWER_INIT.  TOPDRAWER_INIT shoul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file with TOPDRAWER commands to be executed  when  TD  first 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ault  file name is TDINIT.TOP.  If you have a setup file th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urnal file and listing file are suppressed.  You must start them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up file if you want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ASSIGN TDHBOOK TOPDRAWER_IN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TDHBOOK.TOP contains the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HBOOK FILE="hbook.d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KEY PF3 "SET HIST TITLE PREV;NEW;HIST"/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 --- ---- ---- -----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KEY PF4 "SET HIST TITLE NEXT;NEW;HIST"/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 --- ---- ---- -----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ILE JOURNAL HISTS.TD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when you start TOPDRAWER your hbook histograms are alread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keypad keys are defined to easily access them.  Your journal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S.TDJ and you have no listin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ssig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ASSIGN TOPDRAWER_INIT SYS$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  TDINIT.TOP  in your root default login directory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DRAWER initializ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DRAWER accepts data in a variety of for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1 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ress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xpression  is an arithmetic computation enclosed inside angle bra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lt;&gt;".  An expression uses similar syntax to FORTRAN.  The syntax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id as FORTRAN and some syntactical elements may be omitted.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aluation is very slow, so you should use them sparing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1.1 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rtain constants are built into TOPDRAWER.  They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PI - 3.1416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2*PI&gt; is 6.2831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1.2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s are expressed a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&lt;expressio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arenthesis around the argument of the function may be omit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is a number.  All functions may be  abbreviated.   Th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[ARC]SINE - [inverse] Sine of angle in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[A]COSINE - [inverse] Cosine of angle in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[A]TANGENT - [inverse] Tangent of angle in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RADIANS - Converts degrees to rad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DEGREES - Converts radians to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GAMMA - GAMMA function (GAMMA(n)=(n-1)!) (Cern Libr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LOGARITHM - Log to the bas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EXPONENTIAL - Power of e (inverse L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LN - Logarithm to the bas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SQRT - Squar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RANDOM - Random number.  RAN(0) produces a random number.  RAN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s the seed to n and starts a new random number sequ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ABSOLUTE - Absolut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INTEGER - Integer part of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FRACTION - Fractional part of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NINTEGER - Nearest integer to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ERF - Error function (Cern Libr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ERFC - Error function (Cern Libr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FREQ - Frequency function (Cern Libr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1.3 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+ -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- - Sub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* - Multi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/ - Di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** -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ollow the same rules of precedence as in FORTRAN.  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2*3/4 is the same as (2*3)/4 or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2*3+4*5 is the same as (2*3)+(4*5) or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2**2**3 is the same as 2**(2**3) or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2**2*3 is the same as (2**2)*3 or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-2**2 is the same as -(2**2) or 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 operators  in  the  middle  of  an  expression 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ply "*".  &lt;2(3)&gt; is the same as &lt;2*(3)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1.4 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DRAWER will accept either VMS or UNIX style file specif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S              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ir.subdir]file    /dir/subdir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.subdir]file       subdir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.subdir]file      ../subdir/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1.5 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LOG(V_SUM)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ogarithm of the S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SINE(V_SUM)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SIN(V_SUM)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ine of the S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ARCSIN(V_SUM)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ASIN(V_SUM)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rcsine of the S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4 SINE 3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number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4(2+3)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number 2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2  OR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by default is entered in the following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 Y DX DY SYMB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X is the error or 1/2 bin width for X+-D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Y is the error on Y+-D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BOL is the symbol to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change  the actual order that data is entered with the SE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3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may be expressed in any legal FORTRAN format. 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= 1.0 = +1.0E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4  POI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s entered in a series of lines one point to a line.  Each numb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separated  by  spaces,  tabs,  or  commas",".  Numbers may als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without separators, provided they begin with either plus  "+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s "-".  If you wish to enter several data points on a single l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ay be separated by semicolons ";".  Instead of a number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expressions by enclosing it inside angle brakets "&lt;&gt;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omit data the last value is used.  See: Command READ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5  SYMBO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s are 0O to 9O or any legal UGSYS duplex character set pair. 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no symbol.  "  " or "DOT" produces a  dot.   If  the  symb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ted  it is assumed to be NONE and the datum is plotted by defaul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rather than a symbol.  This may be modified by SET SYMBOL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 to  use  the  number  1 as a symbol it must be enclosed in qu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ostrophes ("1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6  TIME-ANGLES-DA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may  be  entered  in hours in the format hh:mm:ss.nnn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ngles as dd:mm:ss.nn in degrees, minutes, seconds.  Time  or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must  begin  with  a  number.  0::1.5 is legal for 1.5 seco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dnight, while ::1.5 is not leg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 may  be  entered  in  hours as YYYY\MM\DD.  If omitted MM or D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o be 1.  If you wish to enter both date and time  the  form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YYY\MM\DD\HH:mm:ss.ss.  See:Command SET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ime  is preceded by a sign, then all 3 HOURS,MINUTES, and SECO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negative.  If a date or date\time is  preceded  by  a  sig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 only to the YYYY (Year).  Signs (+ -) may not be imbedding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ate\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 (10 a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:00 (10 a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5:30:25.2 (25.2 seconds past 3:30 p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.5 (Half past midnigh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:30 (Half past midnigh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4:30 (Half past midnigh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87\12\25\12:30 (12:30 on Dec 25, 198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1:30:00 (10:3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7  TYP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may  either  be  X,Y,Z  points or mesh data.  A point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,[Z] value with optional errors DX,DY,[DZ],[NDX], [NDY],[NDZ] Z and  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optional and may not necessarily be present.  MESH data is a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ing of Z values as a function of X and Y.  A mesh is essential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 grid of data with X,Y vs Z.  A mesh may also have optional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Z values attached t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may  be  subdivided  into  data  sets.   Each  data  set i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cutively starting with 1.   Within  each  data  set  the  poi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 from 1 to n.  To create a new data set use the DATA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mmands such as FIT allow automatic creation of a new  data  se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 APPEND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plotting  you  may  specify which data set you wish to pl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SET=n.  For example PLOT SET=1 plots the first data set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use  FIRST,LAST,NEXT,PREVIOUS,  or  CURRENT  to  specify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s always set number 1 while  LAST  is  the  number  of  data 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is the last set specified.  NEXT is the current data set +1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is the current set -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 you may plot 2 sets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SET=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SET=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also specify a range of s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SET=2 TO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s all data sets except for number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lotting multiple data sets, the format of the plo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data set.  If the first set is a mesh, the plot will be 3-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8  ON|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umber of options use ON or OFF to modify them.  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MODE VECTOR=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hardware  characters  whenever possible.  Instead of ON, OFF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use T,F or TRUE,FALSE or YES,N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9 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following   will  enter  a  series  of  data  points  in  th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,dx,y,dy,symb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ORDER X DX Y DY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 -- 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+1+.5+10+.5'0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2 .5 25 .5 1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- -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3 .25 10 .01 2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-- -- 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4 .1 5 1e-1 3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- - --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ORDINATE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2 different sets of frames used in  creating  plots. 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and TEXT frames.  TEXT is always specified in inches Unles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ither a SET SIZE or SET UNITS command.  The character and symbol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re  all specified in tenths of inches.  Both of these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SET UNITS command.  The actual data is in the DATA frame,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ed  to  the  physical (TEXT) frame at the time of plotting.  Th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 scaled automatically, unless you use the  command  SET  LIMI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 the  scale.   All commands which plot "things" work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r the TEXT frame.  You may select the frame with the option DATA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  In  addition if 3d coordinates are used the fram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ATA  frame  is  not  mapped  to the TEXT frame until a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r a command which uses the data frame is used.  Plo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JOIN,  HISTOGRAM,  PLOT and so on.  Commands which use the dat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RROW DATA, BOX DATA, TITLE DATA and so  on.   If  you  wish 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DRAWER  automatically  set  the  data frame, you should suppl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any commands which reference the data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commands modify the data frame, once it has been defin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allow you to overlay different plots with different s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reading in new data does not change the current data fr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several  fonts  available  in the unified graphic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DED and DUPLE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XTENDED  and DUPLEX support many sets of characters.  The DUPLEX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low compared to the extended set, but it  looks  almost  like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 if  you use a high resolution device.  The alterna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are determined by a character pair.  The first  character 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ctual character printer, the second one determines the c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1  LIST_OF_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se      Charact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      --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blank     Roman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L         Roman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F+G       Gr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B+C       Cyril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P         Punc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S         Typographicl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M         Math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T         Theoretic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W        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K         Physics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A         Astronomical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O         Markers (Centered symbo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D         Drawing symbols (underscore,oversco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U+V       Movemen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X         Subscript/Super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Y         Characte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Z         Position save/rest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2  ROM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charac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nk = upper case, L=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the normal ASCII character set.  It is not necessary to use 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ft to lowercase if your computer accepts lowercase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R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3  GREE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charac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 = upper case, G=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Alpha     B Beta      G Gamma     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Epsilon   Z Zeta      H Eta       Q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Iota      K Kappa     L Lambda    M 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Nu        X Xi        O Omicron   P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Rho       S Sigma     T Tau       U U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Phi       C Chi       Y Psi       W Om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4  CYRILL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charac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=Upper case, C=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Ah        B Beh       V Veh       G G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Deh       E Yeh       X Zheh      Z Z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Ee        1 Ee S Kratk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Kah       L El        M Em        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Oh        P Peh       R Err       S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Teh       U Ooh       F Ef        H K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Tseh      2 Cheh      3 Shah      4 Sh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Tvyordy Z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Yery      5 Myakhki Z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Eh Oborotno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Yoo       J Y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5  PUNCTU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charac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=Punc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.    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,    semi-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E    Exclamation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U    question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I    Interrob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A    Apostrop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Q    Quotation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P    New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D    Da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F    Double dag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6  MATH_SYMBO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charac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 = Mathematical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.    Dot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X    Cross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/    Division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P    Group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M    Group multi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+    Plus or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-    Minus or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L   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TH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G   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M    Less than or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H    Greater than or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N    Not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=    Identically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A    Approximately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C    Congru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S   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R    Proportion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T    Perpendicu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.  2    Squar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.  D   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.  I    Integral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.  J    Line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.  Y    Partial deriv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4.  Z    D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5.  (    Left floor bra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6.  )    Right floor bra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7.  B    Left ceiling bra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8.  E    Right ceiling bra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9.  0    Infin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7  THEORET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charac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 = Theoretic special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E    Existential qua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A    Universal qua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M    Membership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N    Membership ne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I    Inter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U    U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L   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G  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K    Contained in or eq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F    Contains or equ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8  ARR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charac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 =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U  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D  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L    Left (&lt;-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R    Right (--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B    Left/right (&lt;--&gt;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9  PHYS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charac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 = Physics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H    H-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L    Lambda b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TRONOM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10  ASTRONOMIC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charac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=Astronomical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H   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M    Mercu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V    V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E    Ea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W    M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J    Jup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S    Sa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U    Ura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N    Nep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P    Pl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O    M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C    Co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*   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X    Ascend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Y    Descend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K   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Q    Quad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T    Op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.  0    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.  1    Tau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.  2    Gem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.  3    Can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.  4    L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4.  5    Vir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5.  6    Lib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6.  7    Scorp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7.  8    Sagittar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8.  9    Capricor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9.  A    Aquar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0.  B    Pis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11  MARK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charac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= Plotting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Vertical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Diagonal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Fancy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Fanc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Fancy vertical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Fancy diagonal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Star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 Oct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12  DRA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charac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= Drawing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  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Over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13 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oves  the current position by the specified amount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overstriking 2 characters to create a new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charac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=Horizontal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1 spac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Hal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Half spac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Thi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hird spac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Sixt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Sixth spac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=Vertical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Half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Half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Thir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hird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Sixth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Sixth 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14  SUBSCRI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charac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=Subscrip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Enter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Leave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Enter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Leave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15  CHARACTER_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charac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= Character siz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   Increase by One-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   Decrease by One-hal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16 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charac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=Positio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Save current state in are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Restore state in are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Save current state in are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Restore state in are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Save current state in are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Restore state in are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Save current state in are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Restore state in area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17 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draw the letter A with a bar over it.  You first draw an "A"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1 space, then draw an Oversc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TLE "A0O" CASE " U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raw a lowercase greek Lambda with a "hat or circumflex" over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TLE "L012" CASE "GUV V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18  SETTING_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nts are selected in 2 different ways for plot symbols and tit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plot  symbols  you  use a 2 character identifier for the symbo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0O selects the cross as a plot symbol.  See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SET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SET OR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itles  the  special symbols are selected with the CASE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command specifies a string with a font selection character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in  the  title.   For  example  you  wish  to  write  in 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pha,Beta,Gamma followed by AB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"ABGAB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CASE  "GGG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 ---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-DIMENSIONAL_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DRAWER will do a variety of 3-d  plots.   You  can  plot  a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graphs superimposed on a third axis, or you can enter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o be plotted with hidden line removal.  The array of data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READ MESH command.  The mesh is then plotted by the HISTOGRAM ,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PLO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HISTOGRAM BLOCK produces a block or "Lego" plot of mesh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JOIN produces a mesh sur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SET THREE OFF;PLOT produces a scatter plot of mesh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CONTOUR produces a contour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es  are  not  automatically added to 3-d graphs so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PLOT AXES.  You may turn each axis on  separately  using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 command  and then PLOT AXES X,Y,Z to place each axis in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mand  SET  THREE  is used to specify the "viewpoint" of a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.  SET SCALE is also used to specify the range and type  of  sca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along each of the X,Y,Z ax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d  plots  may also be built from a series of 2-d plots. 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provide z values 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HRE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either JOIN, HISTOGRAM or PLOT is used to plot the data.  Normall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dependent variable, and X,Y are the independent variable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is violated, 3-d histograms will not be correctly plotted. 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moved with the SWAP command if you need to get it into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3.1  AXES_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 you are plotting a mesh.  The axes will normally appear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which may be hard to read.  You can move the axes to  the  fro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,Y and to the left or right for Z with the following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AXES ALL ON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 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AXES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X CENTER "X tit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 ---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Y CENTER "Y tit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 ---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-DIMENSIONAL_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XES_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Z CENTER "Z tit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 ---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DRAWER  can  read  files  written by other histogram packag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them.  Support is provided for the HBOOK histogram packag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se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  FORMAT_OF_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1 command is placed on a single line.  If you wish  to  put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1 command per line, they must be separated by a semicolon ";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ontinue a command on the next line by putting a minus sign "-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d of the curren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DATA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TD:STAT=OFF (continuation exa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 -----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 syntax  in  a command is shown enclosed in square brackets "[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syntax may be enclosed in braces {}.   If  options  are 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they are separated by vertical bars "|" Options withi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ppear in any order.  Parameters must follow the option  they 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in  a  command  may  be  separated  by tabs spaces * , or =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SIZE=5 is the same as SIZE 5 or SIZE=5 or ,SIZE 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nd options may be abbreviated to the shortest number  of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or a minimum of 2 characters.  For example the command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bbreviated to BARGR, BAR or  even  BA.   SET  FILE  INPU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ed to SE FI IN.  All commands may be abbreviated to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inimum abbreviation for each option is underl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 are  read  from left to right.  If conflicting option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ame command, the right most option is used.  For example SE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OFF turns the axes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 commands  have synonyms.  For example AXES or AXIS, STOP or END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or NEW PLOT or just NE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 may be added to a command by enclosing them in parentheses "(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ine begins with a double slash, "//" the rest of  the  lin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ESTION_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  QUESTION_MA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 mark may be used after a command to get immediate hel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 TOPDRAWER will list the various options  and  what  is 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each  option.   If  the option expects more key words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  LIST_OF_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-d plot info.  is in parenthese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ADD - Adds together 2 data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ARROW - Draws an arr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BARGRAPH - Produces a bar 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BIN - This transforms the data to a frequenc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histogram).  This may also be used to add data sets 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BOX - Draws a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CIRCLE - Draws a circle or ELLIP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CLEAR - Clears the screen the next plot will use s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WARNING:  usually you want command NE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CONTOUR - Draws a contour plot of MESH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CONVOLUTE - Calculates the convolution of 2 data s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CREATE MESH - Creates mesh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DATA SET - Starts a new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DELETE - Deletes data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DEFINE COMMAND/KEY - Defines commands or keys on your keyp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DEFINE HISTOGRAM - Defines histograms (HBOOK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DIAMOND - Draws a diamo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DIVIDE - Divides 2 data sets (histogra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  NDU/NDV/NDW/NDX/NDY/NDZ - Enters a sequence of NDU,NDY...  or N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ta values.  These are the negative errors on U,...  or 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.  DU/DV/DW/DX/DY/DZ - Enters a sequence of DX,DY, or DZ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lues.  These are the errors on U...  or 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.  ELLIPSE - Draws a circle or ELLIP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.  ENDREPEAT - Ends a repeat lo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.  ENDFILE - Ends 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.  FFT - Calculates a "fast" fourier transform of a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.  FIT - Fits functions to the data and/or generates a cur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4.  FLUSH - Flush out all remaining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5.  HISTOGRAM - Draws a histogram or ("Block")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6.  HELP - Get help on TOPDRA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7.  IF/ELSE/ENDIF - Tests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8.  JOIN - Joins the data points with a line or (Mesh)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9.  LIST - List the current data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0.  LIST HISTOGRAM - List histograms (HBOOK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1.  MERGE - Merges the contents of data s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2.  MULTIPLY - Multiplies 2 data sets (histogra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3.  NEW FRAME - Starts a completely new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.  NDX/NDY/NDZ - Enters a set of NDX...  data value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gative error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5.  PAUSE - The program pau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6.  PLOT - Plots data as points or symbols (Scatter plo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OUTLINE - Plots an outline around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AXES - Plots axes (Ticks and label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TABLE - Plots a table (list of number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7.  READ - Reads in data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8.  REPEAT - Repeats a series of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ST_OF_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9.  RESTORE - Restores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 DATA - Restores data sets from 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.  HISTOGRAM - Restores a set of histograms (HBOOK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.  FIT - Restores a 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0.  SAVE - Saves things See: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1.  SHOW - Shows current options as set by the SET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2.  SMOOTH - The data is smoot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3.  SORT - Sorts the contents of a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4.  SPAWN - Spawns out of TOPDRA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5.  SPLINE - Produce a spline fit to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6.  STOP - Stops TOPDRA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7.  SUBTRACT - Subtracts 2 data s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8.  SWAP - Swaps data for 2 a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9.  SYMBOL - Enters symbols for existing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0.  TITLE - Puts a title on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.  TRANSFORM - Transform data from one coordinate fram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CARTESIAN,POLAR,SPHERIC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2.  TYPE - Types a line on your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3.  CASE - Controls the format of the ti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4.  MORE - Adds more text under the current ti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5.  SET - Sets options for plots (default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6.  U/V/W/X/Y/Z - Enters a sequence of U,V,....  or Z values.  U,V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uxiliary coordinates while X,Y,Z are the coordinat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ot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a  number  of options that are common to many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either the data to use, or  the  plot  attributes.   Command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y data have some common output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S|COLUMNS=[FROM] n1 [TO] [n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--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s the data points or columns of a mesh b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|ROWS=[FROM] n1 [TO] [n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s the lines of a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=[FROM] n1 [TO] [n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s the data sets b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="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s the data sets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 [VLOG[=ON|OFF]]  [[FROM]|TO [[X=]nx,[[Y=]ny[,[Z=]nz]]] [RECURS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    --    -- --       --    --   -       -       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URSO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s the data by specifying a range or value for each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ICES [X|Y|Z] [FROM] v1 [[TO] v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  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ata by specifying a range and selects the axis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TIT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s the name of the current histogram to put a title on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lo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[=ON|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lo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YCLE[=ON|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data set is plotted with a different intensity, color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NSITY|WIDTH=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s the line width for the plott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TE|RED|GREEN|BLUE|YELLOW|MAGENTA|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--  --    ---  --     --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s the color for the plott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ID|DOTS|DASHES|DAASHES|DOTDASH|PATTERNED|FUNNY|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--   --     ---     ----    -- 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s the texture of the lines for plotted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DE[=ON|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des the current data if behind a previous hidden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[=ON|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ls the data with a patte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utpu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ND[=ON|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sulting  "new" data set is appended to the current set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 replacing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="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es the name of the "new"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[=ON|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.1  APP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commands  that  transform  data  either  the  specified data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the new data set, or all data sets are  replaced  by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  If you wish to retain the old data the option APPEND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set with the transformed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SET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.2  CYC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plotting  more  than  1  slice  or  data  set, CYCLE caus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, color, and width to vary from one plot to the next.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ng  is  set  by  the SET CYCLE command.  If you have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ure, color or width it overrides the cycle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.3  EXP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the  limits  so  that  the selected data expands to fill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no effect unless LIMITED, POINTS, SETS, or SLICES are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 the  limits of the plot are set according to all data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venient when the plotted subset of the data  occupies  only  a 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ion of the window.  EXPAND will make the data fill th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.4  F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es a fill pattern.  To set the fill pattern see:SET FI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SET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.5  H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whether hidden lines are drawn for a 3-d  mesh,  or  whethe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hides the next.  You must specify HIDE for both the plot to b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lot that is to hide it.  The plot which is drawn first will 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cond  one.   HIDE=OFF  draws  the hidden lines, while HIDE=ON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HIDE=ON for mesh, HIDE=OFF for dat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 you  have 2 data sets where you want set 1 to hide elements 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Also you would like to fill data set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JOIN SET=1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JOINS SET=2 HIDE F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produce a drawing of a mesh with hidden lines as dotted l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ing the histogram twic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HIDE=OFF D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.6  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gs the operation by typing on your terminal a line telling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d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.7 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w  set will usually have a name consisting of a transform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old set name.  If you specify a new name it is a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w  data set.  If the name ends in "%" then the old name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new name.  See option:APP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.8  POINTS|COLUM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s the points or the colums of a mesh to plot or modify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ll points are used.  If n2 is omitted it is assumed  to  be  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specify the point number or the options FIRST,L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.9  SEL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=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 the  data  sets  to  plot  or modify by name.  You may use "w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 "*"  means  any  characters,  while  "%"  means  any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.  Normally the match is case blind unless you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EX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.10  S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lects  the  data  sets  to plot or modify.  If n2 is omitt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o be n1.  You may specify the data  set  number  or  th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,L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.11  SOLID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etermines  the  texture of the line.  By stringing togeth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commands you may create very complicated  textures. 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 SPACE DOT DASH will produce a dot-dot-dast pattern with a larg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the do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SOLID produces a totally solid line.  This overrides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DOT produces a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DASH produces a short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DAASH produces a long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SPACE produces extra space between prev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FUNNY produces random distances between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PATTERNED  makes the pattern according to the current SE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is specified by itself.  If specified with other op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s the patterns by generating a pattern. 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lements is determined by the size in the SET PATTERN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Some  combinations  will  produce  the  patterns by hardwa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.  This makes for quick, but not necessarily nic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ollowing generally use hardw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. 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.  DOT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.  DAA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SET TEX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.12  SLI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SLICES [X|Y|Z] [FROM] v1 [[TO] v2]] [CYC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SLICE X|Y|Z=v1] [CYC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lots or joins points sliced from mesh data.  This command i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rmal data.  If v2 is omitted then v2=v1.  If  a  range  is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all  slices within the range are histogrammed.  IF you set THRE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slices are histogrammed according to the first  X,Y,Z 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X is first then the slices are taken perpendicular to the X axi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need select X|Y|Z the first time you slice after a NEW FRAM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  TIT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takes the name of the data set you are plotting and uses i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tle on the plot.  The name  is  divided  into  4  parts  sepa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colons  ";".  The 4 parts are placed at the TOP,X,Y,Z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.  If the default title color,  width  are  none  then  the  tit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ted with the same color, width as the the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an be very helpful when overlaying several data sets, as th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spond to the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  WHITE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s the color of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SET COL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  AD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  SUBTR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8  SUBTR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DD|SUBTRACT} [Y|Z] [FROM|TO] [EWEIGHT=n] [WEIGHT=n] {n1|"name1"} [B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--         - -   --   --   --          --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{n2|"name2"|F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VERAGE|EFFICIENCY[=ON|OFF]] [APPEND[=ON|OFF]] [NAME="nam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         -- --     --      -- --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HECK[=ON|OFF]] [ERROR[=ON|OFF]] [POI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-- --     --     --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S=[FROM] n1 [TO] [n2]] [LINES|ROWS=[FROM] n1 [TO] [n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   --        --         ---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RECURSOR] [CURSOR] ] [LOG[=ON|OFF]] [VECTOR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--         --   -- --     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adds or subtracts the (Y/Z) values in data set n2 (from,to)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1.  The result is a modified set n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8.1  APP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PPEND  is  specified,  then a new data set is created,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 and n1 is 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8.2  AVER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option  will  not  work  for  the  SUBTRACT  command.  If AVER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the data is averaged together according to  the  Y 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  is non zero but DY is 0 then DY is assumed to be 1.  If both Y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Y1 are zero then Y3,DY3 = Y2,DY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3=(Y1/DY1**2+Y2/DY2**2)/(1/DY1**2+1/DY2**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Y3=SQRT(2*DY1**2*DY2**2/(DY1**2+DY2**2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average several data sets with statistics, this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 correct result.  Zero data  with  zero  statistics  indic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ce  of  data.   If  you  wish  to  average  several data se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then you should always set the  statistics  to  a  "reason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8.3  CHE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=OFF  turns off data set checking.  When CHECK=ON both data se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dentical X (and Y if mesh) values, but data set n2 may contai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 than  n1.   If  (DX/DY) is non zero then the both DX and 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within 1% of DX.  If you  have  data  sets  with  non 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 of  X  you  may  create  a set with identical values using th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you may also add together data sets with the  BIN  comman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X  values  of  2  data  sets  are not quite identical.  You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DRAWER to add them by setting DX for the data 100  times  grea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fference in X or by setting CHECK=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8.4 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=OFF excludes the errors from the FIT in the compu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ERROR=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8.5  F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that  the  last  FIT is to be added or subtracted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.  See:Command 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8.6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specify the limits over which the histograms are to be ad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y the Y or Z limits, then all data that contains  values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limits will be added.  For exampl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 1 to 2 LIMITED FROM Y=10 to Y=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data set 1 contains the followind dat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,0;  2,10;  3,0;  4,11;  5,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 2  to  4  inclusive will be added, and only points 1 and 5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mi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8.7  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LOG  is  specified  then  the  result  of the command is ty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8.8  VEC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X,DY,DZ's  will  be  added together assuming they are a vec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,Y,Z are not changed, and they should match for both input data s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POLAR or SPHERICAL are ON the coordinates are handled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8.9  WEIGHT-EWE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=n  specifies  a  weighting  factor  to  multiply the data b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or subtracting it.  EWEIGHT=n specifies the error on WEIGH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must precede the data set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8.10  X|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which coordinate of regular data is to be added.  Mesh data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s the dependent coordinate which is usually 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8.11  No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mesh  data  the  independent  coordinate must be Z.  For 2-d dat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coordinate is always Y.  If you add normal data to  mesh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normal  Y value is added to the corresponding mesh Z valu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add mesh data to normal 2-d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EFFICIENCY  is  not  specified then the new value is Y3=Y1(+-)Y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 (DY)  are  treated  as  if  the   data   sets   are   unco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Y3=SQRT(DY1**2+DY2**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DD command with CHECK=OFF allows you to combine X,Y,Z...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:SWAP  X  Y SET=1 from 1 data set with mismatched data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 -  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.  For example you wish to plot Y of set 1 vs Y of set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WAP X Y SET=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 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ADD 1,1 APPEND (Produces set 3=set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=0 SET=LAST (Set 3 has only 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ADD 2,3 CHECK=OFF (Set 3 has Y(1),Y(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3 now has X=Y(set 1) and Y=Y(set 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8.12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ADD 1 TO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ADD 2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ADD TO 2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set 1 is added to data set 2.  Data set 1 is 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ADD 1 TO 2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 -- 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set 1 and 2 are added.  The result in put into a new data set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1 and 2 are 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UBTRACT 1 FROM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 - 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set 1 is subtracted from data set 2.  Data set 1 is 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DIVIDE,MULTIP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9  ARR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s an arrow from 1 point to 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OW [FROM] [x,y[,z]|CURSOR] [DATA] [LESS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--             --   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[x,y[,z]|CURSOR] [DATA] [LESS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    --   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IZE=n] [FLARE|FLAIR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--    --   --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OLID|DOTS|DASHES|DAASHES|DOTDASH|PATTERNED|FUNNY|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 --     ---     ----    -- 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FILL[=ON|OFF]] [HID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--     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9.1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x,y,z  -  specify the location of the ends of the arrow.  If 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the end point  is  assumed  to  be  specified  i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.   If CURSOR is specified you may enter the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cross hair cursor.  The cursor appears  on 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 move  it  to the end point and press the space ba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ss any other key, the end point is not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DATA - specifies X,Y are in data coordinate frame.  Norm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in the TEXT coordinate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LESS - Shortens the arrow by n so it does not touch x,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SIZE - length of arrow head in tenths of an in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FLARE  -  is  ratio  of  the base to the height of the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fatnes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INTENSITY...  - Selects the intensity of the arr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WHITE...  - Selects the color of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SOLID...   -  Selects  the  texture  of  the  body  of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e:Command SET TEX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FILL - Fills in the arrow he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9.2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ARROW From 1,1 TO DATA 25,100 LESS 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- --- -- ---- ------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 an  arrow  from 1,1 in the text frame to data location 25,10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ow is shortened by 0.1 inches so it does not touch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0  BAR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simple bar graph.  Bars are  centered  on  the  x  valu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ights given by Y.  Half widths are determined by DX and DY is not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RGRAPH [EXPAN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A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LICES [X|Y|Z] [FROM] v1 [[TO] v2]] [CYC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     --         --        -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--    ---  --     --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OLID|DOTS|DASHES|DAASHES|DOTDASH|PATTERNED|FUNNY|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 --     ---     ----    -- 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3-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X] [Y] [Z] [BLOCK|LEGO] [HIDE[=ON|OFF]] [FRAME[=ON|OFF]] [DEPTH[=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      ---   --     --    -- --     --     -- -- 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F]] [XY|YZ|ZX] [CROSS|RANDOM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 -- -- --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points are not specified all data points are used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is  determined  by  the  options  specified  or  by  the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HISTOGRAM for mor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1  B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N|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ESH] [ERROR[=ON|OFF]] [[X|Y] [FROM=n] [TO=n] [BY|WIDTH|STEP=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-- --      - -   --       --     --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BINS|N=n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PPEND[=ON|OFF]] [NAME="name"] [AVERAGE[=ON|OFF]] [VALUE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--     ---           --       --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RECURSOR] [CURSOR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ORMAL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OG[=ON|OFF]] [MONITOR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-- --     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transforms data to a frequency distribution (histogram) with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d X/Y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1.1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ach X entered, the corresponding Y is added/averaged to a b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.  If all selected Y and DYs are zero Y and DY are assumed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.   When  averaging any data with zero DY is ignored.  The result is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ly spaced series of X values with the corresponding distribution in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 standard deviation of each Y in DY/NDY.  The symbol for e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the default.  You may find that the resulting data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storage locations especially if a 3-d plot is to be produc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hange locations with the SWAP command.  If the data has a non zero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it  may  be  distributed  over  more  than  1  bin.   The  DX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is assumed to be gaussian, and the data is distribu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t off at 4 sigma.  If NORMAL=OFF a flat distribution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not BIN mesh data.  If you need to rebin mesh data the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decomposed to a series of data sets using the PROJECT BY n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1.2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MESH - Bins data into a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ERRORS - Bins data into a MESH with errors if MESH is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X,Y - Select the axes to specify b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BINS|N - The number of bins in the 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VALUES - You are specifying the bin values rather than th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d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FROM - Sets the lowest bin value (low ed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TO - Sets the highest bin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BY - Sets the bin wid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NORMAL - Selects either a normal (Gaussian) distribu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lat (histogram)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NAME - Selects the name of the appended dat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POINTS - Specifies the range of points within a data set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SETS - Specifies the range of data sets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APPEND - The new data is appended to the current data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 rather than replacing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AVERAGE - Produces a weighted average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LIMITED - Selects the range of data to b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LOG - Types the result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MONITOR - Plots the res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1.3  AVER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weighted  average  is  produced  of  the data.  The data is we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DY**2 if DY is non zero.  Otherwise a weight of 1 is used.  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X,Y,DY.   If the original DYs are all zero (or 1) then the final 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SQRT(points).  Where points is the number of points averaged to  for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1.4  APP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PPEND=ON  the  resulting  data  sets are appended to the 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.  If OFF then the current data is replaced by the new binned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1.5  ERR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option and MESH are selected, then the mesh will  have  error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1.6  FROM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[X|Y] [FROM=n] [TO=n] [BY|WIDTH|STEP=n] [BINS|N=n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  --       --     -- --    --       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the range of the histogram.  If FROM,TO and NBIN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y not be specified.  FROM is the lowes bin edge.  TO is  the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n edge.  BY is the bin width, And N is the number of b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VALUES  is  specified then the FROM and TO are the cente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n and the center of the last b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se  are  omitted then the data is scanned and the bin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current scale values.  (See:SET SCALE) If the data to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arranged as a set of matching histograms, the final data se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x values as the initial.  A histogram has equally spaced 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dentical DX.  Data sets match if the initial X and DX valu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are equivalent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IN FROM 0 TO 10 B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 -- 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IN FROM 0 TO 10 N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 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IN FROM 0 BY 1 N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 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IN VALUES FROM .5 TO 9.5 B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 -- -- --- 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1.7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which  data are to be binned.  If limits are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is the current plot limits.  See:Command SET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X - Specifies X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Y - Specifies Y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Z - Specifies the Z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URSOR  - Brings up the cursor.  You move it to the X,Y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hen press the space bar to enter both X,Y or X to  enter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Y to enter 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RECURSOR - The cursor enters both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IN LIMITED FROM X=1 to X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 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limits on the range of X data to b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IN LIMITED FROM 1,5.5 TO 5,50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 --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limits  on  the range of X,Y to bin.  This does not set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nal data s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1.8  ME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s  data  into  a  mesh of Z vs X,Y.  The Z values are added or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.  If Z does not exist you are given an error message.  APPE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gnored for a ME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IN MESH X FROM 1 to 10 by 1 Y FROM 10 to 100 by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 ---- - -- -- -- - - ---- -- -- ---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1.9  MONITOR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selected it histograms the res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  SET MOD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1.10  NORM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=ON  selects  a normal distribution with a cutoff at 4 sigm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DX.  NORMAL=OFF selects a flat distribution from -DX to  +DX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probably preferable for rebinning another 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NORMAL=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1.11  X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pecifies which axes to bin.  X is always binned.  If Y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both X and Y are binned.   After  X  or  Y  you  should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,TO,BY options if you wish to bin into a specific range, or step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Y without MESH then a set of data sets are  produced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different 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1.12  VALU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 FROM,TO  specify  the  edges of the minimum, maximum bin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=ON then they specify the center of the b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1.13 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add  together 2 histograms or average together 2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bin widths.  You should specify the correct DX and DY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set you wish to add.  You probably also wish to use NORMAL=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do not specify FROM, TO ...  a set of values is assumed.  Fir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binning 2 histograms with equally spaced equivalent  value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ame  X  values are assumed.  Otherwise the current X tick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1.14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you wish to find the frequency distribution of a set of student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5 point steps.  The following will do the job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ORDER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Enter grad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Grade1;  Grade2;  Grade3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 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Graden;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IN BY 5 (now do the binn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 you  wish  to  add  together  2 HBOOK histograms.  Eac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s counts, but the X spacing is differ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HBOOK ID=n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ID=n2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now have both hists 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IN NORMAL=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now  have both histograms added together.  If both histograms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X values/bin then the result will have  the  same  X  values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2  B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s a box centered on the x,y with the sides parallel to the ax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[AT|FROM|TO]{x,y[,z]|CURSOR} [DATA] [SIZE=dx[,dy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-- --   --               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SIZE=dx[,dy[,dz]]] [ROTATE=n] [SQUARE|SYMMETRIC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          --         --     -- 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FILL[=ON|OFF]] [HID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-- --     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OLID|DOTS|DASHES|DAASHES|DOTDASH|PATTERNED|FUNNY|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 --     ---     ----    -- 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--    --   --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2.1 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,z  specify  the  center  of  the box.  If z is specified t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o be data units.  Instead of x,y,z you may  specify  CURSOR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,y,z are specified without FROM,TO, then AT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2.2  FROM-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also specify the diagonally opposite corners of the box.  If 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then they are assumed to be data units.  Instead  of  x,y,z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specify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2.3  F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s in the box using the current fill pattern.  See:SET F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2.4  CURS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ross hair cursor is used to specify the limits or cent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move the cursor to a corner of the box.  Press the space bar.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the  cursor  the diagonally opposite corner and press space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the box.  If you decide not to draw the  box,  press  any  other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than space or "Return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2.5 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X,Y are in data coordinate frame.  Normally they are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frame.  This  option  is  not  necessary  if  z  or  DSIZ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2.6  D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the  size  in data units.  If the size is in data units the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assumed to be data units al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2.7  ROT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a  rotation  angle  in  degrees.   Rotation  is right ha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terclockwi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2.8  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the  size in inches DX is the width of the box.  If omit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is the default see:Command SET BOX SIZE.  DY is the  heigh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x.  If omitted DY=D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2.9  SQU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SQUARE or SYMMETRIC produces a square box.  The SIZ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diagonal through the center of a square, and FROM, TO are tre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ordinates of 2 opposite sides of a squ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2.10  SOLID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texture of the line.  See:Command SET TEX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2.11 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intensity (n=1-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2.12  WHITE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color of the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2.13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OX AT 6.5,5 size=6.5,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 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OX 6.5,5 size 6.5,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OX FROM 3.25,2.5 TO 9.75,7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OX FROM 3.25,2.5 size=6.5,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centered box half the size of the screen assuming th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13x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its X -100,100 Y -100,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----- 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OX 0,0 DATA siz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 ---- 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s a box centered on the data 1 inch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its X -100,100 Y -100,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----- 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OX 50,50 Dsize 100,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s a box around the upper right quadrant of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OX AT CURSOR TO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 ---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 a  box  centered  at the first cursor position with a corn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OX FROM CURSOR SIZE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 a  box  with  the lower left corner at the cursor position 2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qu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3  C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TIT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4  CIRC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s a circle or ellipse.  See:Command ELLIP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  CONT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s a contour plot from mesh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OUR [n1,n2,n3..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FROM n TO n BY n N 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-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RIMARY|SECONDARY] [LABEL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         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|COLUMN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INES|ROW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RECURSOR] [CURSOR] ] 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--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be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IDE[=ON|OFF]] [OUTSIDE[=ON|OFF]] [PEPPENDICULAR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  -- --              -- --     ---    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PARALLEL[=ON|OFF]] [DOUB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    -- --     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EXPAND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--    --   --     --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OLID|DOTS|DASHES|DAASHES|DOTDASH|PATTERNED|FUNNY|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 --     ---     ----    -- 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YC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TIT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AVE[=ON|OFF]] [NAME='name'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1  N1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our lines are drawn for the specified values n1,n2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no  values  are  specified, then lines are drawn according to the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 selected by the SET SCALE command.  Primary  contour 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 by  the  long  tick  locations, and the secondary lin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 tic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cale of the Z axis is set to  be  logarithmic,  then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 are at powers of 1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2  COL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color of primary contour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3  CYC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 causes  the  line texture, color, and width attributes to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et of secondary contour lines to the next.  The order of  cycl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by  the  SET  CYCLE  command.   The  attributes  specified by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 command override those  specified  by  the  SET  CYCLE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 contour  lines also vary according to cycles.  If you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they are used for the primary contours, and  override  th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yc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4  EXP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limits so that the selected data  expands  to  fill  the 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has  no effect unless POINTS, or SETS are specified or the lim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H data have been set by a SET LIMIT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SET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5  FROM|TO|BY|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also  specify  a  range  of contours with FROM,TO,BY,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ny 3.  The maximum number of contours you may specify at on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CONTOUR FROM 1 TO 10 B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---- - -- 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CONTOUR FROM 1 BY 2 N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---- - -- 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CONTOUR 1,3,5,7,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s contour lines at 1,3,5,7, and 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6 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line width or intensity of primary contour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7  LAB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ABEL=ON is specified then any contours after the LABEL option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led.   If  no  contours  are specified LABEL=OFF produc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ours without any lab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8  OUTS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urns on labels along the outside boundary of the  contour  plo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contours that terminate at the boundary. 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9  INS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urns on labels in the interior of the contour plot for all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10  DOU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urns on double labels on the outside boundary of  the  contour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contours that terminate at the boundary.  This labels both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terminal contou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DOUBLE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11 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label which are  parallel  to  inside  contour  lines. 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els are horizontal parallel to the X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PARALLEL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12  PERPENDICUL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label which are perpendicular to inside contour lines. 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els are horizontal parallel to the X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PERPENDICULAR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13  PRIMARY|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the type of contour line.  Primary lines use the default 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, intensity, and texture.  The secondary contour lines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the SET SECONDARY command.  The default for secondary lines is DO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14  S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aves  the contour as a series of data sets rather than plot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data sets have the name 'Contour ...' where ...  is the  ol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name.  You may select the new data set with the NAME='...'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15  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=n  determines the size of the contour labels in tenths of inch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pecified the size is determined by the SET LABEL command.   The 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intensity  of  the contour labels is also determined by the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16  SOLID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texture of primary contour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17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CONT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s a series of contour lines according to the Z sca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CONTOUR SECONDARY 1,2,3,4,6,7,8,9,PRIMARY,20,LABEL,5,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---------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CONTOUR SECONDARY FROM 1 TO 9 BY 1 PRIMARY,20,LABEL,5,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--------- ---- - -- - -- -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 contours  for  Z=1  to 20.  Contour 5 and 10 are labeled. 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,10, and 20 will be SOLID, all others are do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CONTOUR SAV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s the contours for Z=10 as separate data sets.  No plot is produ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6  CONVOLU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OLUTE BY={nset|"name"} [APPEND[=ON|OFF]] [NAME="name"] [CHECK[=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-                 --      -- --     ---       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]] [ERROR[=ON|OFF]] [INVERT[=ON|OFF]] [LOG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 --     -- --     --      -- --     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V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MONITOR[=ON|OFF]] [NORMALIZE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-- --     -- 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SETS=[FROM] n1 [TO] [n2]] 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--        --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olutes nset with the specified data s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data sets and nset must be histograms with the sam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oints.  If nset is a mesh, then the data sets must also b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.  You may convolute a mesh by a normal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inverse convolution of 2 mesh data sets may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blem may be fixed in the nex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6.1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BY selects the data set to convolute by.  You may specif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ame or the data set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CHECK=OFF Turns off the error checking.  Normally the 2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have matching channel widths.  And each data se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qually spaced x values and y values if a me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ERROR=OFF Errors are not calculated for the res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INVERT=ON Convolutes by the inverted function.  This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 calculation.  The resulting data may exhibit ripples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inversion process.  Inversion uses CERN libra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NORMALIZE=ON Convolutes the data set with a normalized n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APPEND=ON Creates a new data set containing the entir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ppended set is longer than the original set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 result.  If you do not select APPEND some data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MONITOR Histograms both the original data and the result 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e:SET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NAME selects the name for the new appended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SELECT selects data sets to convolute b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LOG=ON Logs the operation on your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6.2  Err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is computed using DY during a convolution.  The NDY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gnored in the computation, and it is set to DY when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error calculation is done for inverse convolu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7  CRE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|Y|Z [FROM n][TOn][BYn][N=n] [ERRORS] [APPEND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 --      --   --   -     --       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NAME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s a mesh.  You may fill the mesh using the Z=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S creates a mesh with errors.  Storage is allocated for DX,DY,DZ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CREATE MESH X FROM 1 TO 10 BY 1 Y FROM 10 TO 100 BY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 - ---- - -- -- -- - - ---- -- -- --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Z="V_XV+V_YV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s some mesh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--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8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[SET] [NAME="name"] This starts a new data set. 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ken up into sets, you may specify which data set to plot.  Als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ISTOGRAM will plot each set independently.  The Data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in order 1,2,3...  When a data set is deleted the rema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are renumbered.  You may specify data sets either by number or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intermix MESH and regular data s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8.1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dd a new data set to the existing data, and enter 5 values into i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ATA SET name="New s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1.5,-1;-1,1;0,2;1,1;-2,-1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9  DELE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 [HISTOGRAMS|DATA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 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9.1 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 [AL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RECURSOR] [CURSOR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ONFIRM[=ON|OFF]] [LO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--     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 the  specified  data points.  If all the points in a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, the entire set is deleted.  If an entire data set is dele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sets are renumbered.  You must specify either ALL,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or LIMITS.  POINTS or SETS may be combined with LIMITS to sel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 points  within a range.  For mesh data LIMITED and POI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gal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9.1.1  ALL  - Deletes all data poi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19.1.2  CONFIRM  - If ON you are asked to confirm whether you wis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 deleted.  If ON or OFF are omitted ON is assumed.  You rep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Y - Yes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N - No, do not delete it (Defaul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Q - Quit and delete no more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  - All delete it and all other specified points, without as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19.1.3  LIMITED   - Specifies deletion of data within specific lim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, and Z.  If limits are not specified, the default is the current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s.  See:Command SET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X - Specifies X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Y - Specifies Y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Z - Specifies the Z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URSOR  - Brings up the cursor.  You move it to the X,Y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hen press the space bar to enter both X,Y or X to  enter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Y to enter 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RECURSOR - The cursor enters both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D:DELETE LIMITED RE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 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s the same a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D:DELETE LIMITED FROM CURSOR TO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 ------- ---- ---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VLOG  -  Draws  a cross when you press the space bar,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tted line around the final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LETE LIMITED FROM 1,1 to 2,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 ---- 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LETE LIMITED FROM X=1 Y=1 TO X=2 Y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 ---- --- --- 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 all  points  that  with  X  between 1 and 2 and Y between 2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s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LETE LIMITED FROM Y=1 TO Y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 ---- 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s all data points with Y values between 1 and 5 inclus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LETE LIMITED FROM CURSOR TO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 ---- ---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s all data points within a box defined by the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LETE LIMITED FROM X=CURSOR TO X=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 ---- -------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s all data points within X values defined by the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19.1.4  LOG   - LOG=ON  Lists  all points deleted.  Note, tha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_C will abort the deletions.  If you do not specify ON or OFF,  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19.1.5  POINTS   - Specifies the range of points to delete.  n1,n2=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point number or LAST or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19.1.6  SETS  - Specifies the range of data sets to delete.  n1,n2=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set number or LAST or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9.2 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 HISTOGRAMA [AL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--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DENT=[FROM] nmin [TO] [nmax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EXACT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|NAME='hist_name'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REA|DIRECTORY="dir/subdir...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TRe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ENTRIE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HISTOGRAM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MESH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RRAY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TUPLE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ONFIRM[=ON|OFF]] [LO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--     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 the  specified  histograms.   You  must  specify either ALL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range of IDENTSs.  You may select histograms to delete  by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(ARRAY,HISTOGRAM,MESH,NTUPLES),  or  whether  they have entri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 AREA, TREE allow selection of portions of the directory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also commands:  SHOW HISTOGRAM, SET 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9.2.1  ALL  - Deletes all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9.2.2  IDENT  - Selects the range of IDs to dele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19.2.3  CONFIRM  - If ON you are asked to confirm whether you wis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 deleted.  If ON or OFF are omitted ON is assumed.  You rep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Y - Yes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N - No, do not delete it (Defaul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Q - Quit and delete no more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  - All delete it and all other specified points, without as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19.2.4  LOG   - LOG=ON  Lists  all points deleted.  Note, tha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_C will abort the deletions.  If you do not specify ON or OFF,  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  DEF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fines various things such as new commands, or the keys for a VT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p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.1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 COMMAND new_command "command str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efines  a  new command as the command string.  New comman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existing commands, and are only used if an exis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not  found.  There is a limit of 3 command substitutions in a r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total substitutions per input line.   The  limit  on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titutions per line may be modified by SET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 COMMAND EDT "SPAWN ED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------- --- 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s the command EDT so you may edit a file while using TOPDRA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 COMMAND MAIL "SPAWN M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------- ---- 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 the  command  MAIL  so  you  may use the mail utility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DRA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 COMMAND @ "SET FILE INPUT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------- - ---- 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@ to work similarly to @ in VMS.  @filename will get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pecified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 COMMAND  EDAT "LIST DATA FILE=DAT.TMP;EDT DAT.TMP;DELETE 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 -------  ---- ----- ---- ---------------- --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FILE IN=DAT.TM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s the command EDAT to allow you to edit the current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0.1.1  Initialization   - You  may also define commands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DRAWER.  You make DCL symbols of the form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_C_new_command :==the_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type in new_command the_command is executed.  For example the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i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TD_C_DIR*ECTORY :=SPAW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 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same as the TOPDRAWER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COMMAND "DIR*ECTORY" "SPAWN DI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 ------------ 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0.1.2  Examples   - For  example  you wish to define some D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as DIRECTORY for conveni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COMMAND DIR "SPAWN DI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 --- 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COMMAND "DIR*ECTORY" "SPAWN DI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 ------------ 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both  define  the  command  DIR.   The second definition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breviation from DIR to DIRECTORY to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COMMAND SC "SHOW HIST CURRENT FU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 -- ----- ---- 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 the  command  SC  to  show  you  the  full  statu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.  (See:Command SET HIST and SHOW HI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COMMAND SD "SHOW DATA STATISTIC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 -- ----- 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s a command to show you the statistics of the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COMMAND SD1 "SHOW DATA STATISTICS SET=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 --- ----- ---- -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s a command to show you the statistics of the data set number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.2 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  creates    HBOOK    histograms   or   modifies   the  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:Command SET HISTOGRAM.  You may add together histograms or add n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histograms.   The  variables  in  NTUPLES  may  be  added  to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s all in one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HISTOGRAMS {IDENT[=FROM n][TOn]| APPEND=n| CURRENT| NEXT| PREVIOU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--          --     --      --    --        --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| LAST| ALL} [LO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--    --    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stogra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REA|DIRECTORY="name"]                     [ENTRIE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--                                     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HISTOGRAM[=ON|OFF]]  [MESH[=ON|OFF]]       [ARRAY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-- --      --    -- --           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TUPLES[=ON|OFF]]    [SELECT|NAME="hist 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--        -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ONFIRM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stogram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[[X|Y][FROM n][TO n][BY n][BINS=n]]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  --      --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]                 [CHECK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                          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RANGE=n]             [PROFI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           --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stogram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BINSZ[=ON|OFF]]      [DEFNME='name']       [ERROR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--          ----                  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TATISTICS[=ON|OFF]]                       [ZERO] [SECTION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 -- --                       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gram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[ADD|SUBTRACT|MULTIPLY|DIVIDE=n1[,n2]]     [FACTOR=f1[,f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 --       --       --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YCLE[=ON|OFF]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DEFAULT[=ON|OFF]]    [PRAUTOMATIC]         [PRBIGBI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 -- --        ----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RBLACK]             [PRCHANNEL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              ----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RCONTENTS[=ON|OFF]]                       [PRERROR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    -- --                           --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RHISTOGRAM[=ON|OFF]]                      [PRINTEGRAL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     -- --                          ----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RLOGARITHMIC|PRLINEAR[=ON|OFF]]           [PRLOW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         -----     -- --               -----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RMAXIMUM=n]         [PRMINIMUM=n]         [PRROTAT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              ----                  --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RSTAR]              [PRSTATISTIC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              ------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RSQUEEZE[=ON|OFF]]  [PR1PAGE[=ON|OFF]]    [PR2PAG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   -- --      ----     -- --        --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RPAGE=n]            [TITLE="general_titl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.2.1  Options 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PPEND=n  - Selects the IDENT as 1 more than the last one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e+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CURRENT,NEXT,PREVIOUS,ALL,FIRST,LAST - Selects a 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ENTRIES - Selects only histograms with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HISTOGRAMS - Selects only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SELECT - The name of histograms to modif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IDENT - Selects the histograms by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MESH - Selects only mesh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NTUPL - Selects only ntu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SECTION - Selects the Global Section (applies to ZERO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ADD,SUBTRACT,MULTIPY,DIVIDE - Combines 2 histograms into a th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CYCLE - Cycles through hi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dify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DISK  - Enables histogram storage on DISK, with n record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ored using unit 8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DEFNAME - The new name to assign to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ERRORS  -  Enable/Disable  error  computations.   This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stogram fil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TITLE - Defines the title as the header to each hist print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 PR...   -  Modifies  the  printed  output from the LIST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  BINSZ - YES sets bin size to be set to a "resonable value"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stogram is defined.  This is defined for all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STATISTICS - Enable/Disable "real time" statistics calc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.  ZERO - Clears or sets the histogram to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.  X,Y FROM n TO...  - Specifies the hist sca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.  SETS - Specifies the data sets to put into the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.  RANGE - Selects the maximum range of the histogram (HBOO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.  LOG - Types the results of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0.2.2  APPEND        - Selects the histogram ID after the last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histogram.  If the option n is specified it is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s to cre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 HIST X fROM 1 to 10 by 1 APPEND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s 5 histograms with net ID's of size 1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0.2.3  ADD...        - ADD,SUBTRACT,MULTIPLY,DIVIDE    [IDENT=n1[,n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  --       --       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ACTOR=f1[,f2] [CYCLE=[ON|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 histograms  IDENT=n1  and  n2 and combines them into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histograms n3=nmin to nmax.  The number of  channels  in  n1,n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n3 must all be 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3=n2*f2 operation n1*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1 or n2 are omitted they are assumed to be n3.  If f1 or is omit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to be 1.0.  If n2 is specified and n3 does  not  exist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  CYCLE increments N1,N2 each time.  This combines n1,n2 into n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1+1,n2+1 into nmin+1 and so on.  Only histograms  of  the  sam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same number of channels can be ad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1 is an NTUPL then it  is  binned  into  n3=nmin  to  nmax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 specified  in  previous  SET HISTOGRAM commands. 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the may be set are X,DX,...,EVENTS,NLIMIT,NMASK.   If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  does  not  exist  it is automatically created with 100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NTUPL name.  If CYCLE is selected then the  X  specifi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reme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HISTOGRAM IDENT=25 DIVIDE IDENT=1,2 FACTOR=.25,.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-- -------- ------ 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(25)=HIST(1)*0.25 / HIST(2)*0.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HISTOGRAM IDENT=25 ADD IDENT=1,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-- -------- 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(25)=HIST(1)+HIST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HISTOGRAM IDENT=25 ADD IDENT=1 FACTOR=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-- -------- --- 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(25)=HIST(1)*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HISTOGRAM IDENT 25 TO 30 ADD IDENT=1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-- ----- -- -- -- --- 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-tupl value 1 is added to histogram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-tupl value 2 is added to histogram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-tupl value 6 is added to histogram 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.2.4  AREA|DIRECTORY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HISTOGRAM AREA=directory/subdi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--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HBOOK4  this  creates  the  specified directory, and sets i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rea does not begin with "/" it is assumed to be a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current  directory.   If it begins with "/" it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directory of the current ro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 you have no sub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HIST AREA SU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s directory //PAWC/SU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HIST AREA Q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creates directory //PAWC/SUBA/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HIST AREA /SUBB/X/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s subdirectori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//PAWC/SUB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//PAWC/SUBB/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//PAWC/SUBB/X/Y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0.2.5  CHECK         - Turns  off bin checking for creating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opdrawer data s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0.2.6  CONFIRM       - Each  histogram that matches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logged, then you are asked whether you want to modify it.  You rep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YES - to modify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NO - do not modify it (Defaul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QUIT - do not modify all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ALL - Stop asking questions and Modify all the r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omit ON or OFF then ON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CONFIRM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0.2.7  IDENT...     - You  must  specify the IDENT of the hist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y or cre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IDENT=FROM n TO n - where n is the ID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APPEND - The last histogram ID+1 in the current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CURRENT - The current histogram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NEXT - The current histogram ID +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PREVIOUS - The current histogram ID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ALL - All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.2.8  LOG         - Type on your terminal a log of the defin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.2.9  SELECT      - The name of the histograms you wish to modif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0.2.10  SETS        - Creates histograms from TOPDRAWER data se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the range of data sets to use in creating  some  histogram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H  and  SELECT options may be used to select the data set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take Topdrawer data and put it into the HBOOK structures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must be strictly monotonic in x.  Mesh data must have equal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s.  If you wish to store Mesh data without  equally  spaced  bin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 CHECK=OFF  to  turn  off the bin checking.  The PROFIL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pecify SETS then you may not specify X or Y ranges or Z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 HIST SETS 5 APPEND 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s data set number 5 into an HBOOK 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 HIST SETS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s all data sets into HBOOK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0.2.11  DEFNAME   - The name you wish to assign to a histogram.  H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s may only have a new name when they are zero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.2.12  DEFAULT       - Resets all options to their default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.2.13  HISTOGRAMS    - Selects only histograms (not mesh) to modif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.2.14  MESH          - Selects only MESH histograms to modif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0.2.15  NTUPL         - Selects  only  NTUPLES  to modify.  NTUPL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s all histograms but NTUP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0.2.16  PR...         - These  options  modify  the printed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HISTOGRAM.  They either take a numeric parameter or ON/OFF.  If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 are omitted ON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MIN=n - Selects the minimum Y for print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MAX=n - Selects the maximum Y for print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BIGBI=n - Selects the number of columns per channel for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BLACK - Fills the area under the hist with "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STAR - Prints an asterisk for the 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ERROR - Puts on error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CONTENTS - Prints the histogram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INTEGRAL - Prints the integrated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HISTOGRAM - Prints the histogram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LINEAR - Prints on a linear scale i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LOGARITHIC - Prints on a log scale i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LOW - Prints the lower limits of the b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MAXIMUM=n - Sets the maximum on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MINIMUM=n - Sets the minimum on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PAGE=n - Sets the number of lines/page (all histogra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ROTATE - Rotates the h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STATISTICS - Includes hist statistics i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.  SQUEEZE   -   Squeezes   pages  together  to  save  paper.  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stogra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.  1PAGE - hist takes only 1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.  2PAGE - Spills hist over 2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.  TABLE - Prints 2-d hists as a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.  SCATTER - Prints 2-d hists as a scatter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0.2.17  RANGE        - Specifies   the   maximum   range   for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.  See:  HBOOK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RANGE=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HIST ID=5 RANGE=500 FROM 10 TO 10 BY 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 ---- --------- ---- -- -- -- 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0.2.18  STATISTICS    - Turns on or off statistics accumul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es to HBOO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0.2.19  X|Y...        - If you specify X|Y FROM,TO and BY or N=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histogram is created, or an  existing  histogram  is  rescaled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caled  it is recreated, and the existing scales, and title are kep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specified.  If you specify  this  for  both  X  and  Y  then  a 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rogram  is  created.   If unspecified FROM/TO=0 and N=100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FILE creates a profile histogram using the specified X,Y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HIST ID=5 X FROM 10 TO 20 BY 0.5 DEFNAME='tes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 ---- - ---- -- -- -- -- 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HIST ID=5 FROM 10 TO 20 BY 0.5 DEFNAME='tes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 ---- ---- -- -- -- -- 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HIST ID=5 FROM 10 TO 20 N=20 DEFNAME='tes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 ---- ---- -- -- -- 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create a histogram with 20 bins from 10 to 20 in steps 0f 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:DEFINE  HIST  NEXT  X  FROM  10  to  20  BY  .5 Y FROM 1 TO 5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 ----  ----  -  ----  --  --  --  --  -- - ---- - -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NAME='3-d tes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s a 3-d histogram of size 5 by 2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HIST NEXT X N=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 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s a histogram with 50 b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HIST NEXT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 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s a histogram with 100 b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HIST IDENT=2 X FROM 1 TO 100 Y FROM 0 TO 1.5 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 ------- - ---- - -- --- - ---- - -- 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 a profile histogram with 100 bins from 1 to 100 for Y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to 1.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0.2.20  ZERO         - Sets the contents of the specified hist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.  If SECTION is specified then the histogram in a global  se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ed.   If  DEFNAME  is  specified  then  a  new name i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.  Note:  To zero a histogram in a global section you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  of  the  section,  or  before  running the program that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you mus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SET PROT=G:RWE/DEFAUL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.3 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 KEY keyname "key definition"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efines  a  key  on your keypad so you can abbreviate a comma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keystroke.  The syntax is similar to the  VMS  DEFINE/KEY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the syntax is VMS the key definition must be enclosed in quotes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 in apostrophes (').  For more information  See:DEFINE/KE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X/VMS DCL Diction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.3.1  Keyname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F2 key is already defined as the HELP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F1 key is the gold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t-100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F1,PF2,PF3,P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IOD,COMMA,MINUS,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P0,KP1...,KP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t-2xx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per row key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6,...F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d key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1    E2    E3    E4    E5    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 Ins.  Rem.  Sel   Prev. Ne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P,D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-F5  can not be redefined.  F6-F14 are used for keypa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may  not  be  redefined  unless  Ctrl_V  is  pressed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P TERMINALS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0.3.2  Options   - In general the only options you will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:  /TERMINATE, /NOECHO, and possibly /IF_ST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/[NO]TERMINATE  -  When  the  key  is  pressed  the  lin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r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/NOTERMIN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/[NO]ECHO - The command is [not] echo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/ECH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/[NO]IF_STATE=gold  -  The definition is for this key pref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ld key (PF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/NOIF_ST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/[NO]LOCK_STATE - The state is defined till NO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NOLOCK_ST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/[NO]SET_STATE=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/NOSET_STAT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.3.3  Example  - The PF1 and PF2 keys are already defin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KEY PF1 " " /SET_STATE=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 --- - 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KEY PF2 "HELP "/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 ---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KEY PF3 "SET HIST PREV;  NEW;HIST" /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 --- ---- ---- -----  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KEY PF4 "SET HIST NEXT;  NEW;HIST" /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 --- ---- ---- -----  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s up 2 keys so that you can step through a list of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KEY MINUS "SET HIST ID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 ----- ----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up key to give the command.  When the minus key on the keypa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the command is entered, and you enter the number follow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ETURN"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KEY KP7 "HISTOGRAM"/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 ---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s up the 7 key on the keypad to 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KEY COMMA "SET FILE INPUT 'myfile'"/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 ----- ---- ---- 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up the comma (,) key on the keypad to get commands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FILE.T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KEY PF4 "SET THREE ON"/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 --- ---- 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KEY PF4 "SET THREE OFF"/term/ifstate=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 --- ---- -----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up PF4 as a key to turn THREE ON or OFF.  To turn on thre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F4.  To turn THREE OFF press PF1 PF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.4 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define strings for "Lexical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STRING name 'strin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   --    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exical of the form S_name is give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STRING NAME 'George Washing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 ---- 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'The first president was ' 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 ---- ----- --------- --- 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YPE 'NAME="' S_NAME '"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--- 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show  all  defined  strings  with  the SHOW STRINGS comman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 string may be examined by the TYP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S_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.4.1  Variable  - This defines a local variable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_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tains the string that you have defined.  You may defin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ntering TOPDRAWER so that they are available for use. 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TD_S_NAME := "String to us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.5  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define values for "Lexical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 VALUE name=value [LOG=[ON|OFF]] [FAST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   --    ----------  --   -- --     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lexical  of the form V_name is give the value n If you specify LO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is typed on your terminal.  When FAST=ON the valu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local  symbol  in  non  readable  form.   This  will  speeds  up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, but it has little effect on the symbol usage. 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 when you are repeatedly redefining symbols.  Non readable symbols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ake sense for a SHOW VALUE command.  If you need speed,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s are the most effici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FAST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VALUE NORM=125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=Y TIMES V_N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plies all data by 125.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VALUE NORM=&lt;100/V_SUM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=Y TIMES V_N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izes the data to SUM=1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show all defined values with the SHOW VALUE command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 may be shown by the SHOW LEXICAL command.  See:TOPDRAWER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.5.1  Variable  - This defines a local variable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_V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contains the value that you have defined.  You may defin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ntering TOPDRAWER so that they are available for use. 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TD_V_NAME := "numb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TD_V_A := "25.8E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TOPDRA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TITLE TOP 'A=',T_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1  DIAM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s a diamo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OND [AT|FROM|TO]{x,y[,z]|CURSOR} [DATA] [SIZE=dx[,dy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  -- --   --               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SIZE=dx[,dy[,dz]]] [ROTATE=n] [FILL[=ON|OFF]] [HIDE[=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                  --         --    -- --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SOLID|DOTS|DASHES|DAASHES|DOTDASH|PATTERNED|FUNNY|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--   --     ---     ----    -- 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--  --    --   --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also:Command B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1.1 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,z  specify the center of the diamond.  If z is specified t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d to be data un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A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1.2  FROM-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specify  the  diagonally  opposite  corners of box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mo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1.3  F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s in the diamond using the current fill pattern.  See:SET F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1.4  CURS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ross  hair  cursor  is  used  to  specify the limits of the dia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move the cross hairs so they define the lower-left  limi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mond  and press the space bar.  Next move the cursor to the upp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of the diamond an press space again.  If you press a ke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,  the  cursor  information is not used.  Alternately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-left then lower-right extension, or any other  combin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s the diamo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1.5 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X,Y are in data coordinate frame.  Normally they are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frame.  This  option  is  not  necessary  if  z  or  DSIZ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1.6  D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IZE=dx[,dy]  Specifies  the  size in data units.  If the size is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the x,y are assumed to be data units also.  DY is  the  height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mitted DY=D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1.7  ROT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a  rotation  angle  in  degrees.   Rotation  is right ha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terclockwi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1.8  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=dx[,dy] specifies the size in inches DX is the width.  If omit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is the default See:Command SET DIAMOND SIZE.  DY is the height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mitted DY=D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1.9  SOLID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texture of the line.  See:Command SET TEX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A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1.10 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intensity (1-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1.11  WHITE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color of the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2  DIV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 [Y|Z] [FROM|TO] [EWEIGHT=n] [WEIGHT=n] {n1|"name1"} [BY] {n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  - -   --   --   --          --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name2"|F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VERAGE|EFFICIENCY[=ON|OFF]] [APPEND[=ON|OFF]] [NAME="nam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         -- --     --      -- --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HECK[=ON|OFF]] [ERROR[=ON|OFF]] [POI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-- --     --     --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S=[FROM] n1 [TO] [n2]] [LINES|ROWS=[FROM] n1 [TO] [n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   --        --         ---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RECURSOR] [CURSOR] ] [LO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--         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ivides the Y values in data set n1 by data set n2. 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ied set n1.  You may not divide normal 2-d data by mesh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2.1  APP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PPEND  is  specified,  then a new data set is created,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 and n1 is 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2.2  CHE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=OFF  turns off data set checking.  When CHECK=ON both data se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dentical X (and Y if mesh) values, but data set n2 may contai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 than  n1.   If  (DX/DY) is non zero then the both DX and 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within 1% of DX.  If you  have  data  sets  with  non 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 of  X  you  may  create  a set with identical values using th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If the X values of 2 data sets are not quite identical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 TOPDRAWER  to  divide  them  by  setting  DX for the data 1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eater than the difference in X or by setting CHECK=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2.3  EFFICIENC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FFICIENCY is specified, the data is treated as an efficiency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1 contains the number of successes, while n2 contains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s.    The  result  has  error  bars  (DY)  which  follow  a  bi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.  See:Command ADD,MULTIP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2.4 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=OFF excludes the errors from the FIT in the compu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ERROR=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2.5  F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 that  the  data  set  is  to  be  divided  by  the  last 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2.6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specify  the limits over which the histograms are to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the Y or Z limits,  then  all  data  that  contains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ide these limits will be divided.  For exampl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VIDE 1 by 2 LIMITED FROM Y=10 to Y=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data set 1 contains the followind dat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,0;  2,10;  3,0;  4,11;  5,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 2  to 4 inclusive will be divided, and only points 1 and 5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mi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2.7  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LOG  is  specified  then  the  result  of the command is ty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2.8  WEIGHT-EWE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=n  specifies  a  weighting  factor  to  multiply the data b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or subtracting it.  EWEIGHT=n specifies the error on WEIGH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must precede the data set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2.9  No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EFFICIENCY  is not specified then the new value is Y3=Y1/Y2.  If Y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then Y3 is set to 0.0.  The errors (DY) are treated as  if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are uncorrelated, if BINOMIAL is not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3  D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4  D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5  D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6  D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7  D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8  D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9  ELLIP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s a circle or ellip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IRCLE|ELLIPSE} [AT|FROM|TO]{x,y[,z]|CURSOR} [DATA] [SIZE=dx[,dy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   ---       -- --   --               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SIZE=dx[,dy[,dz]]] [ROTATE=n] [SQUARE|SYMMETRIC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          --         --     -- 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FILL[=ON|OFF]] [HID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-- --     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NGLE [FROM] A1 [TO] [A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--    --   --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OLID|DOTS|DASHES|DAASHES|DOTDASH|PATTERNED|FUNNY|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 --     ---     ----    -- 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also:Command B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9.1 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,z  specify the center of the ellipse.  If z is specified t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o be data units.  If x,y,z are specified without FROM, TO, o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AT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9.2  FROM-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s the diagonally opposite corners of box enclosing the ellip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9.3  F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s in the ellipse using the current fill pattern.  See:SET F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9.4  CURS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ross  hair  cursor  is  used  to  specify the limits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move the cross hairs so they define the lower-left  limi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ipse  and press the space bar.  Next move the cursor to the upp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of the ellipse an press space again.  If you press a ke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,  the  cursor  information is not used.  Alternately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-left then lower-right extension, or any other  combin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s the ellip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9.5  D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the  size  in data units.  If the size is in data units the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sumed to be data units also.  You  should  note  that  if  DSIZ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, you will usually get an ellip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9.6  ROT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a  rotation  angle  in  degrees.   Rotation  is right ha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terclockwi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9.7  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size in inches DX is the width.  If omitted the wid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ee:Command SET ELLIPSE SIZE.  DY is the height.  If  omit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Y=D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9.8  SQU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ption SQUARE or SYMMETRIC produces a circle.  The SIZE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,Y of a diameter from the center  of  a  circle,  and  FROM,  TO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eated as the ends of diameter of the circ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9.9 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X,Y are in data coordinate frame.  Normally they are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frame.  This  option  is  not  necessary  if  z  or  DSIZ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9.10  ANG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llipse is drawn from the angle A1 to A2.  A1,A2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360 to 360 degre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9.11  SOLID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texture of the line.  See:Command SET TEX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9.12 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intensity (1-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9.13  WHITE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color of the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0  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or stops execution of TOPDRAWER commands depending o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.  See:Command I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1  END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ENDFILE "Comment to typ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-------- 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 the  current file.  If this command is given from the terminal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command file used to run TOPDRAWER then it is the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2  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s the current if block.  See:Command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3  ENDREPE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END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s the current repeat block.  See:Command REPE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4  CLE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CLEAR|ERASE} [FROM] [x,y[,z]|CURSOR] [DATA] TO[x,y[,z]|CURSOR] [DATA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  --      --             --       --    --         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lears  the  screen  without  resetting  the  buffers 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 This is useful if you wish to view several different thing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parameters.  If you specify a pair of X,Y values only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ose values is cleared.  This only works on terminal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 erase.   Each  X,Y[,Z]  may be specified in either Text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ordinates.  Text coordinates are assumed if a Z is not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CLEAR  the  current  scale  settings  are  retain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plots will not automatically have axes or sca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eral you should use command NE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5  F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T [SETS=[FROM] n1 [TO] [n2]] [SELECT="name"] [CHECK[=ON|OFF]] [LOG[=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---   --        --         ---             --     -- --  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]] [INVERT[=ON|OFF]] [APPEND[=ON|OFF]] [NAME="nam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 --      -- --     --      -- --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POLAR[=ON|OFF]] [MONITOR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-- --     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produces a complex fast fourier trans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data sets.  For 2-d data the real part of the coeffici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Y, and the imaginary part in Z if it exists.  If not then 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imaginary part.  X contains the frequency value.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is performed by this operation.  For mesh data the real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d in Z and the imaginary part in D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APPEND=ON Creates a new data set containing the res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CHECK=OFF Turns off the checking to see if data is a 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INVERT=ON inverts the forier series contained in Y,Z/D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SETS selects the data sets to to trans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LOG=ON Logs the operation on your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MONITOR If selected it histograms the original data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e:  SET MOD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POLAR=ON selects polar coordinate output where Y is the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Z/DY is the angle.  The angle units is selected by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LAR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data must be a histogram, that is the 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ly spaced and strictly monotonic, and there must be at least 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each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5.1 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 fourier transform is done by a modified version of the 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routine CFT.  The data is assumed to be periodic with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points.  For example, suppots you have NPT points,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y[I]=y[I+NPT] Also, data sets are assumed to have lengths (say N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PT's largest prime factor is not more than 23.  The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by using small prime factors.  Thus, the routine fails f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ng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T=  29  31  37  41  43  47  53  61  67  71  73  79  83  89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 103 107 109 113 127 131 137 139 149 151 157 163 167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9 181 191 193 197 199 211 223 227 229 233 239 241 251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3 269 271 277 281 283 293 307 311 313 317 331 337 347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3 359 367 373 379 383 389 397 401 409 419 421 431 433 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3 449 457 461 463 467 479 487 491 499 503 509 521 523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7 557 563 569 571 577 587 593 599 601 607 613 617 619 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1 643 647 653 659 661 673 677 683 691 701 709 719 727 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39 743 751 757 761 769 773 787 797 809 811 821 823 827 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39 853 857 859 863 877 881 883 887 907 911 919 929 937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7 953 967 971 977 983 991 997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5.2  Interpre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you have periodic data, the spectrum will exhibit 2 pea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ne will be at f the frequency of the structure. 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t a frequency of 1/(chan width)-f.  The peak will appear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l and imaginary parts of the spectru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6  F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 BY={nset|"name"} [LEVEL=n] [ADD=[n|Z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                 --        -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RECURSOR] [CURSOR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|COLUMN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INES|ROW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takes  the data set nset and assumes it is a closed curve.  It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ve by adding 1 to each Z value of the specified data sets which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ide the curve.  For mesh data Z must be the dependent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filled  data  set  has  finite  DX  then it is incr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ction of the curve that lies within the DX of 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specify LEVEL=n and DY is finite then n steps are us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 of the curve that lies within each channel +-D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6.1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DD - Selects the value to fill by.  If ADD=Z then the Z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ill source is used in the fi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BY=n  -  Selects  the  data set to use in filling other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may specify the set number or the name enclosed in qu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LEVEL - Selects the number of passes to test.  0=no fra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LIMITED - Selects data by range of X,Y,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LINES - Selects the range of lines or rows of a mesh to fi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LOG - Tells you how many points have been fi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POINTS - Selects the range of points or columns to fi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SETS  -  Selects the data sets to fill.  The fill sourc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SELECT - Selects the data sets to fill by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  F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T [AGAIN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ordinate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Y|Z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ype of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OLYNOMIAL| LEGENDRE| SINE| COSINE| EXPONENTIAL| GAUSSIA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 --        --    ---     --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NVERSE| USER=n| EQUATION "term1;term2;...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CALE] [ORDER|TERMS=n] [OFFSET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ONLINEAR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OEFFICIENTS|ECOEFFICIENTS|CMINIMUM|CMAXIMUM [INDEX=n] N1,N2,N3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    ---           ---      --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CONSTRAIN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CLUDE|EXCLUDE [NONE|EVEN|ODD] [n1,n2...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   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URVE [APPEND[=ON|OFF]] [[X|Y] [FROM xmin] [TO xmax] [BY d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 -- --      - -   --   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N=steps]] [BINS|VALUES]] [NAME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  --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RECURSOR] [CURSOR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MESH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utpu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OG[=ON|OFF]] [FULL[=ON|OFF]] [MONITOR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-- --     --    -- --     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NLINEAR=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CHISQ=n] [MINUIT] [GRAD[=ON|OFF]] [PRINTLEVEL=n] [REPEAT=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  ---      --    -- --     ---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TOLERANCE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 data  and  optionally  produces  a  curve  containing  the f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fficients are typed on the terminal and placed as comments in  the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Data points with zero or negative values of DY are 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.  If DY does not exist or is 0.0 for all specified  data  then  D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 to  be  1.0.   If all coefficients are constrained, no fi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, but you may generate the curve  for  those  coefficients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tract the FIT from a data set with the SUBTRACT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1  Option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AGAIN - Redo the last 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Y|Z selects which coordinate is to be 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ype of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POLYNOMIAL,LEGENDRE,SINE,COSINE,EXPONENTIAL,GAUSSIAN,INVERSE 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SCALE - Does fit to LOG(X) or LOG(Y) if the scale is set to 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ORDER|TERMS=n - The max number of terms used in the 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OFFSET=n - An offset for the X value to set the center of the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COEFFICIENTS - Selects constant coeffici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ECOEFFICIENTS|ERRORS - Selects constant coefficient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 CONSTRAIN selects whether coefficient is constra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.  INDEX selects the coefficient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INCLUDE|EXCLUDE - Selects coef.  to fit or exclude from the f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v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CURVE - Produces a data set containing the fitted cur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 APPEND appends the new curve to the data s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.  NAME selects the new data set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[X|Y] from n1 to n2 by n3 selects the range and bin wid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cur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LIMITED - Selects data by range of X,Y,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NAME - Selects the name of the appended dat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POINTS - Selects the range of points to use in the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SETS - Selects the data sets to use in the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MESH - Selects mesh data (normally regular data is us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nlinea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MINUIT - Does nonlinear fits using interactive MINU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  NONLINEAR   -   Selects   nonlinear   or   linear  fitting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LINEAR=on Uses linear fitting techniques if on.  If  off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NU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 REPEAT selects the maximum number of 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.  PRINTELEVEL select the amount of log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GRADIENT  selects  whether the calculated derivitives a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the fi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.  TOLERENCE selects the tolerence for good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 ECHISQ selects the error in chisq for finding errors in co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Default:1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Output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.  LOG  - Enables/Disable the terminal listing of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.  FULL - Enables output of error matrix as part of 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.  MONITOR - Plots the original data and the 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2  AGAIN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  the  last  fit.   This  option must be the first option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fit command.  When you redo the fit you may specify new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modify the fit.  If you want to set fit options without doing any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FIT [option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ts  fitting  options to be performed by the next fit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on SET FIT are identical to the options on FIT.   You  may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ies of SET FIT commands to setup the next 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3  EQUATIO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AR  This  allows you to enter equations for each term of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t.  Each term is separated by a semicolon  ";".   The  zeroeth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  is  always  assumed  to  be  a constant so only the first, seco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  terms   are   entered.    For   example   you    wish    to   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=C0+C1*X**1.5+C2*EXP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IT EQUATION "XV**1.5;EXP(XV)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previously fit using an equ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IT EQUATION "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the  same equation for a new fit.  All other fit option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QUATION, but any options that modify the number of terms to f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 after  the  equation  definition.   The X offset is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qu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LINEAR If you wish to perform a fit to an arbitrary function of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must enter the coefficients in the the equation  as  COE[n]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 must   specify  the  NONLINEAR  option.   Remember  that  each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has a coefficient, so you should  use  coefficien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tion that have not been already used.  For example you wish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qu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0+C1*/(1+C2*(X-C3)**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alling that C0, and C1 will already be used you en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IT EQUATION "1/(1+COE[2]*(XV-COE[3])**2)" NONLINEAR TERMS=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also  need  to  specify  initial values for the coeffic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al errors for the first st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TRAIN=OFF COEF n0,n1,n2,n3 ERROR n0,n1,n2,n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The  constant  term  COE[0] is fit by default.  Likewise the C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included as the coefficient of the first term.  To  get 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constant term you use the option:  EXCLUDE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4  POLYNOMIA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a fit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M( an*(X-Offset)**n );  n=0,TERMS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default if no function is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5  INVERS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a fit to an inverse poser seri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SUM( an*(X-Offset)**(-n) );  n=0,TERMS-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6  SIN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a fit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a0+SUM( an*SINE((n)*(THETA-Offset)) );  n=1,TERMS-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7  COSIN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a fit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a0+SUM( an*COS((n*(THETA-Offset)) );  n=1,TERMS-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ngle  THETA  is normally in degrees.  If you wish to modify thi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OL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8  LEGENDR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a fit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=SUM of a legendre polynomial in (X-Offset).  ,br;If you selec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ENDRE and COSINE or the data is POLAR then the  Legendre  serie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of COS((THETA-Offset)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9  EXPON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a fit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EXP( a0+a1*(x-offset)) + Polynomial when NONLINEAR=ON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N(Y)=series(x-offs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data points with Y&gt;0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series is either POLY,SINE,COSINE or LEGEND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ish to fit data which has negative or zero data point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SMOOTH the data to get rid of them, or use the BIN command to re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ata  into large bins.  If all y data is less than zero, you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positive with the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=Y TIMES -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a NONLINEAR fit is used, and NTERMS=n is greater than 2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ground of n-2 terms is added to the exponenti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10  GAUSSIA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a fit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=a0*EXP(-0.5*((X-a1)/a2)**2)[+a3+a4*X+...]      for     NONLINEAR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N(Y)=LN(a0)+-0.5*((X-a1)/a2)**2 for NONLINEAR=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data points with Y,DY not 0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only  data  with  both  Y,DY  nonzero  are  fit,  there may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curacy for histogram data with zero in a large  number  of  bi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 numbers in a few bins.  Such data should be smoothed or rebin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 the bins with DY=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linear  fits  if  you  specify the a0 or a1 coefficient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3.  If you wish to fit data  which  has  negative  or  zero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, you must either SMOOTH the data to get rid of them, or use th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o rebin the data into large bins.  If all y  data  is  less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ro, you may make it positive with the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=Y * -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a NONLINEAR fit is used, and NTERMS=n is greater than 3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of n-3 terms is added  to  the  gaussian.   If  NTERMS=4,5,6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, straignht line, or parabola are used for the background.  La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 are possible, but not recommen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LINEAR fits the OFFSET is used as the initial guess for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aussian.  When done, it is approximately equal to a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If you get the warning message that negative data points have b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mitted in a Gaussian fit, the fit may be in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11  DGAUSSIA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a fit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=a0*EXP(-0.5*(((X-a1)/a2)**2)+((Y-a3)/a4)**2))[+a5+a6*X+a7*Y]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LINEAR=ON (Default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data points with Y&gt;0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specify NTERMS=n where n is larger than 5 a Dpolynomi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dded to the gaussian.  The number of terms in the background  is  n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TERMS=6,8 a constant, or sloped plane is used for the backgr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12  DPOLYNOMA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a double polynomial fit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=a0+a1*X+a2*Y+a3*X**2+a4*X*Y+a5*Y**2+z6*X**3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13  US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=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 a  fit to a user supplied function type.  N must be between 1 and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default of 1.  If  none  then  a  polynomial  is  used. 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efficient of the linear fit the user supplied function is call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TDUFUN(n,NORD,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n  is  the  function  type.   NORD is the number of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19) and X is the x value.  The user function must return the y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xample  if  you  want  USER=1  to select a polynomial, and USER=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an inverse polynomial.  You would write the following subroutin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DUFUN(n,NORD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n.eq.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DUFUN=X**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n.eq.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DUFUN=X**(-N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14  COEFFICIENTS|ERR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individual  coefficients|errors.   If coefficients are set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included in the calculation of the fit unless  CONSTRAIN=OFF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AIN=OFF  then  you  are  merely  settting  the 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fficient.  This is only useful for nonlinear  fits.   If  you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it  is used as the initial step for nonlinear fits.  INDEX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of the coefficient|error.   The  index  may  range  from  0  to 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fined errors are assumed to be 0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COEFFICIENTS 1,2.5,.5 ERRORS .1,.5,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 -------- 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- a0=1.0+-.1, a1=2.5+-.5, a3=0.5+-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COEFFICIENTS INDEX=3 .5 ERRORS I=3 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 ------- -- ------ 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- a3=0.5+-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COEFFICIENTS 1.0 I=3 2.0 I=5 .5,-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 --- --- --- 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- A0=1.0, A3=2.0, A5=0.5, A6=-0.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15  CURV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 the fitted curve, (Y,DY) as a function of X, which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data.  DY is calculated using the error matri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X                 Selects the X coordinate. 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Y                 Selects  the  Y  coordinate.   This 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nerate a me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APPEND  -  The  new data is appended to the current data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 rather than replacing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N - Sets the number of bins in the resulting cur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FROM - Sets the lowest value for the fitted cur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TO - Sets the highest value for the fitted cur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BY - Sets the width between data points in the fitted cur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y not specify all four FROM,TO,BY, and 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BINS  -  Specifies  that  FROM, TO refer to the low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rst bin and the upper edge of the last b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VALUES - Specifies that FROM, TO refer to the cente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last b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VALU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ollowing all produce points at X=0.5,1.5,...9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URVE VALUES FROM .5 TO 9.5 B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URVE BINS FROM 0 TO 10 B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URVE BINS FROM 0 TO BY 1 N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URVE BINS FROM 0 TO BY 1 N=10 Y FROM 100 to 120 by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do not specify FROM, TO ...  a set of values is assumed.  Fir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itting a histogram with equally spaced values, then  the  sam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 are assumed.  Otherwise the current X tick spacing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16  EXCLUDE/INCLU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terms to include or exclude from the fit.  n1...  may rang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9.  If you specify INCLUDE NONE then no terms are fit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ish  to  generate  a  curve  by specifying coefficient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ually performing a 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EXCLUDE NON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17  LIMITED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points between the specified limits.  If limits  are  not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ault  is the current plot limit.  See:Command SET LIMIT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up to 5 sets of limits.  This allows you to fit the data using 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5 regions, and omitting the rest of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X - Specifies X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Y - Specifies Y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Z - Specifies the Z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URSOR  - Brings up the cursor.  You move it to the X,Y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hen press the space bar to enter both X,Y or X to  enter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Y to enter 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RECURSOR  -  The  cursor enters all regions from the curren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til you type "Q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VLOG  -  Draws  a cross when you press the space bar,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tted line around the final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IT POLY TERMS=3 LIMITED FROM 1,1 to 2,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 ------- ---- 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IT POLY TERMS=3 LIMITED FROM X=1 Y=1 TO X=2 Y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 ------- ---- --- --- 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 all  points  that  with  X  between  1  and  2 and Y between 2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s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IT POLY TERMS=3 LIMITED FROM Y=1 TO Y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 ------- ---- 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ts all data points with Y values between 1 and 5 inclus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IT POLY TERMS=3 LIMITED FROM CURSOR TO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 ------- ---- ---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ts all data points as defined by the cursor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IT POLY TERMS=3 LIMITED FROM X=CURSOR TO X=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 ------- ---- -------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ts all data points according to X values defined by the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D:FIT POLY TERMS=3 LIMITED FROM 1 to 20 FROM 40 TO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---- ------- ------- ---- - -- -- ---- -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ts a parabola to data in 2 regions, and skips the X values 20 to 4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IT POLY TERMS=3 LIMITED VLOG RE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 -------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 a parabola to the data for the regions selected by the cursor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and Y values are determinded  by  the  cursor.   Each  cursor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 by  pressing the space bar.  After the last region, Press the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 to qu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IT POLY TERMS=3 LIMITED VLOG X=RE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 ------- 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the  same  as  above,  except  that only X values are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18  NONLINEA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nonlinear fitting techniques.  If ON MINUIT is used to do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CHISQ, GRADIENT, TOLERENCE, REPEAT, and PRINTLEVEL are us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UIT fit.  They are ignored for linear fits.   If  you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MINUIT you will enter interactive MINUIT mode.  You must the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t using MINUIT commands.  In addition you may  specify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minimum  value  for  each  coeffiecint with the CMINIMUM and C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  You  might  also  wish  to  pick  an  initial  error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efficinent, and possibly an initial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nonlinear  errors  agree  with  the  linear  values  if  you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ISQ=1.0.   Note:   Though  Topdrawer  and  PAW  both  use  MINUI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 CHISQ  disagrees  by  about a factor of 3.  The TOPDRAWER CHI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o agree with the correct value by subtracting the fitted cur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ata and calculating SUM((Y/DY)**2)/(Points-Param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inear  methods  are  much faster and convergence is guarantee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al errors occurr.  Unfortunately many curves can not  be 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linear combination of ter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linear  fits may be performed either by linear or nonlinea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ay be useful in checking the accuracy of the fitting techniq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FF, ON if GAUSSIAN or EXPONENTAI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37.18.1  ECHISQ       - Selects the difference in CHISQ for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rror in the coeffici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18.2  GRADIENT     - If ON use the calculated gradi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GRADIENT=ON, OFF for EQUA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37.18.3  PRINTLEVEL   - Selects   the  MINUIT  printlevel  (-1  to 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er levels produce more detailed repor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PRINTLEVEL=-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18.4  REPEAT       - The number of times to repeat before giving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REPEAT=2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37.18.5  TOLERENCE    - Selects  the  tolerence for fitting.  Fi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  the    estimated    distance    from    the    min    chisq 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.001*TOLERENCE*ECHISQ*CHISQ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0.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19  LOG/FUL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 the result of the fit on your terminal.  If you select LOG=OF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of the fit are not typed on your terminal.  If you selec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the  error  matrix as well as all result of the fit is ty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LOG=ON,FULL=OFF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20  OFFSE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=n  If non zero the data is fitted as a function of (X-n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 orthogonal functions such as plynomials, you should always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 as  the  center  of  the  region  that you wish to fi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a better fit with lower errors on the coefficients.  The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 in  the  a1  coefficent for GAUSSIAN fits, so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y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21  MESH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s mesh data.  Normally mesh data is ignored when performing a 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22  NA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w  set will usually have a name consisting of a transform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old set name.  If you specify a new name it is a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w  data set.  If the name ends in "%" then the old name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new name.  See option:APP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23  MONITOR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selected it plots the original data and joins the fitted cur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  SET MOD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tted curve is joined using the SECONDARY attributes.  to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SET SECONDARY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24  POINT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the  range of points to use.  If n2 is omitted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n1.  You may specify the point number or the options FIRST,L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25  SCAL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 the LOG(X or Y) to the base e if a log scale is selected for X o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 command:   SET SCALE.   Similarly  the  option  EXPONENTIAL 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(Y)=se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CALE Y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IT TERMS=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ts a polynomial LOG(Y)=a0+a1*X+a2*X**2+a3*X**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CALE X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IT TERMS=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ts a polynomial Y=a0+a1*LOG(X)+a2*LOG(X)**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26  SE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the  range of data sets to use.  If n2 is omitted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n1.  You may specify the data set number or the options FIRST,L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27  ORDER/TER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the  number  of  terms  in a series or the order of the se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erms must be between 1 and 20.  The  order  (TERMS-1)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0 and 1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TERMS=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28  Y|Z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lects  the  coordinate to fit.  By default Z is fit for MESH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POLYNOMIAL, or DGAUSS.  Otherwise Y is 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29  Warning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fit  may  fail with floating point overflow when the number of ter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.  Sometimes you may avoid this be rescaling the data  to  a 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,  and fitting the rescaled data.  Selecting an offset for X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ent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you have data with X ranging from 1 to 100 and Y from 0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try to fit the data with more  than  9  terms  you  get 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flow.   This may be prevented by rescaling X to be in the range .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=X TIMES 0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ry performing the fit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 if  there  is no overflow, a fit may fail if a large numb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lected, and the limit  of  the  computer  accuracy  is  reached  (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).   Polynomials are particularly sensative to this type of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general polynomials should not be fitted to more than 9 ter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30  Yerror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rror bars on the Y values are used as weighting factors for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are all 0.0 they are assumed to be 1.0.   The  resulting  f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bars on the coefficients according to the assumed error b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 values.  X errors are not used in the 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a curve is generated, it will have error bars on the Y valu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ted curve had non zero error bars.  For some functions the fi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  on the initial center of the expansion.  This is se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ffset (OFFSET=n).  Generally best results are obtained with an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middle of the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31  Example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IT POLY TERMS=10 INCLUD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 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 a  polynomial using the even powers of X.  (1.0,X**2...X**8) A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resulting fit replaces the current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IT LEGEN TERMS=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 a  legendre  polynomial  of  3  terms.   (1,L1,L2)  A cur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ing fit replaces the current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IT POLY INCLUDE 2,3,5 CURVE APPEND FROM 0 to 10 by 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 ----- ----- ------ ---- - -- -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 a  polynomial  using X**2,X**3,X**5 and appends the hist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current data.  The curve contains 101 data points spanning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ge of X from 0.0 to 1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IT POLY INCLUDE NONE COEF 1.0,.5,-.25 CURVE FROM 0 TO 10 BY 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 ---- ---- ----------- ----- ---- - -- -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 a  parabola  Y=1.0+0.5*X-0.25*X**2  from 0 to 10 in steps of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that no fit is performed since no coefficints were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8  FLU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SH  This  flushes  any  information  in  the  buffer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ing on an interactive device, from the terminal you can do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ng by hitting "return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9 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synonym for BIN.  See the BIN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  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histogram from the specified data points.  Bin edges  are  half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ends of adjacent error bars (DX), or halfway between poi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error b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 [EXPAND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|COLUMN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INES|ROW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RECURSOR] [CURSOR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LICES [X|Y|Z] [FROM] v1 [[TO] v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     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TIT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YC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--    ---  --     --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OLID|DOTS|DASHES|DAASHES|DOTDASH|PATTERNED|FUNNY|SPACE] [HIDE[=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 --     ---     ----    --        --    --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F]] [FILL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 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ESH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X] [Y] [Z] [BLOCK|LEGO] [FRAME[=ON|OFF]] [DEPTH[=ON|OFF]] [GRID[=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      ---   --     --     -- --     --     -- --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F]] [XY|YZ|ZX] [CROSS|RANDOM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 -- -- --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1  CYC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plotting  more  than  1  slice  or  data  set, CYCLE caus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, color, and width to vary from one plot to the next.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ng  is  set  by  the SET CYCLE command.  If you have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ure, color or width it overrides the cycle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2  DEP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TH=OFF  plots  the  mesh as a series of disconnected histogram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s a solid.  Each histogram is drawn as a flat  2  dimensional  h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one after the other.  Necessary lines to delineate edge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s are included when a plot with depth is requested.  By omit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 the plot is much fa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DEPTH=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ish  to  pick which axes is histogrammed you may u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,Y,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3  EXP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the  limits  so  that  the selected data expands to fill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no effect unless POINTS, SETS, SLICES are specified or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MESH data have been set by a SET LIMIT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SET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4  F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es a fill pattern under the histogram, or bar cha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5  FR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specifies that the edge of the 3-d plot is to be alway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urned off the edge is not drawn when the data=ZMIN.  Essentiall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s only the "important" interior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FRAME=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6  GR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 grid lines corresponding to Z major ticks on a histogram of a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drawn according to the style,color...  selected by the 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 The  CYCLE  option  in  the  SET  GRID  command  can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colors and tex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GRID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SET  AXES  THREE=ON  and  SET  GRID  X=ON  Y=ON are selected the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s to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7  H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whether hidden lines are drawn for a 3-d  mesh,  or  whethe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 hides the next.  You must specify HIDE for both the hist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idden and the histogram that is to hide it.  The  histogram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 first  will  hide the second one.  HIDE=OFF draws the hidden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HIDE=ON omits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HIDE=ON for mesh, HIDE=OFF for dat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 you  have 2 data sets where you want set 1 to hide elements 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Also you would like to fill data set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JOIN SET=1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JOINS SET=2 HIDE F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produce a drawing of a mesh with hidden lines as dotted l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ing the histogram twic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HIDE=OFF D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8  POINTS|COLUM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the  range  of  points  or the colums of a mesh to use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ll points are plotted.  If n2 is omitted it is assumed to be 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specify the point number or the options FIRST,L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9  S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lects  the data set to plot.  The data must be broken up int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data set command, for this option to work properly.   If  n2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ted  it  is  assumed to be n1.  You may specify the data set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s FIRST,L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10  SOL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etermines the texture of the line.  See:Command SET TEX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11  X|Y|Z|BLO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normal data X,Y,Z pick the dependent axis of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h data produces a "solid" plot.  The limits are set from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first X,Y data point to the last.  This may not be satisfa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ins at the edges are lar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s X...  modify the format of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X - Draws all bin edges in the X di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Y - Draws all bin edges in the Y di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Z - Draws all bin edges in the Z di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BLOCK or LEGO - Draws all bin edges.  It is equivalent to X Y 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duces a block or "Lego"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12  X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|YZ|ZX  determine  which  faces  are  "shaded".   The shading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drawing parallel lines, a cross from corner to corner or random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terns.  The default is parallel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13  CROSS|RAND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|RANDOM  produce  either  a diagonal cross or a set of random do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ing patterns on  the  selected  faces.   DX  controls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ts/face.  DX is the total number of dots to prudu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14  D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|DY|DZ  are  the  separation  between  parallel  lines used to sh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ces.  If zero parallel lines are not dra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sh  to shade face YZ,ZX with lines parallel to the Y axi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0.1 units.  Essentially this draws  lines  at  even  multiples  of 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ts.  This may be used in a similar fashion to grid lines on 1-d p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YZ ZX DX=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you  specify  DX the distance along the X axis.  Since DY is 0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parallel to the X axis are drawn.  When selecting RANDOM shading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s the number of dots/f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15  SLI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SLICES [X|Y|Z] [FROM] v1 [[TO] v2]] [CYC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SLICE X|Y|Z=v1] [CYC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lots a histogram sliced from mesh data.  This command is il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data.  If v2 is omitted then v2=v1.  If a range  is  selecte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slices  within the range are histogrammed.  IF you set THREE=OF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ices are histogrammed according to the first X,Y,Z Mentioned.  If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first then the slices are taken perpendicular to the X axis. 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 select X|Y|Z the first time you slice after a NEW FRAM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40.15.1  Operation   - If THREE is ON then the histogram is sli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tion between v1 and v2.  The data outside of  the  range  is 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REE  is OFF then each line/column of the histogram between v1 and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lotted as a separate histogram.  If both v2 and v1 are  omitted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slices are plo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ish to add together a series of slices and plot them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 see:Command PROJ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40.15.2  Warning   - If  you  intend to use options X,Y,or Z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a histogram they should not follow a SLICE command, or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 separated from it by some other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15.3  Example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-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ad in a mesh of data x,y vs Z.  X ranges from 0.0 to 1.0 in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.1 and Y from 100 to 200 in steps of 1.  Then you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HREE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sh  to view a histogram of x vs Z for Y=140 and expand the sca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e final plot fills th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SLICE Y=140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--- 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now wish to view y vs z for values Y=.2 to .5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SLICE X FROM .2 to 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--- - ---- 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his plots 4 histogram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you wish to view all slices along the X ax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SLICE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his plots 100 histograms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SLICE X FROM 0 to 0.5 Y FROM 105.5 to 11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--- - ---- - -- --- - ---- ----- 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s  the  mesh data as a series of slices looking along the X ax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ed range of 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SLICE Y=105 X FROM .25 TO 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--- ----- - ---- --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s  the  mesh  data  as  a  single slice looking along the Y ax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ed range of 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-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enter mesh data in steps of 1 for Y=1 to 10, X=0 to 2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 SLICE X=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looking at X=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 SLICE X=10. 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 -----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looking at X=10 to 2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 SLICE X=10.  TO 20 Y=5 TO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 -----  -- -- 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looking at X=10 to 20, Y=5 to 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16  3-d_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3-d histogram can be either a plot of mesh data or a  plot  of 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,z  data.   Mesh  data  is  normally plotted as a "solid".  XYZ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d as a histogram of X vs Z in the plane determined by  Y. 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d  histograms Z must be the dependent variable, and X,Y ar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eated XYZ plots may be used to build up a series of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lines  may  be  missing from the plot, because of the viewpoint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happens you may need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HREE RDIST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oves the viewpoint closer to infinity, but maintans the plot 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plot  is  too  large  you may need to adjust the screen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HREE DIST 1000 SCRD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 ----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reduce  the  size  of  the  plot.   The  size of the plot is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ortional to the ratio of SCRD to D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color, intensity, or texture it is used for the top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sh, while the default is used for the bott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COLOR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EXTURE 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SOLI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 a  mesh plot with bottom in dotted red lines, while the top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drawen in white solid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17 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 for  2-d  plots  X  is  the  independent  variable  and 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endent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 for  3-d  plots  X,Y  are the independent variables and Z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endent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in width is half way between the X or X,Y values if DX,DY are 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X,DY are specified then they determine the bin wid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18  Lim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imits  of  the  data  for  histograms  is  normally  set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limit of the dependent axis with a linear scale is 0.0,  unles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points are less than zero.  If you wish a different value you ca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IT YMIN=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for 3-d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IT ZMIN=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is  command  is  issued in between 2 plots overlay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, they will not have the same sca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19  Shading_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ding is produced by the op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Y YZ ZX DX DY DZ CROSS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ish to shade the 3 faces differently, you must histogram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ach pattern you wish.  For example you wish parallel lines on the 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ce, dots on the ZX face, and crosses on the XY fac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XY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YZ DX=0.1 DY=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ZX RANDOM DX=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 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1  HE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help on TOPDRAWER commands.  This command is not  journ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ess the MODE ABORT=OFF is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ELP topic subtopic sub-subtopic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 to get the list of set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ELP COMMAND SE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-- 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et help on the JOIN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ELP COMMAND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2 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|IFNOT [.AND.|.OR.] [.NO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ATA] [ERROR] [INTERACTIVE] [ME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--      --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REE|3D] [value {.LT.|.EQ.|.GT.|.LE.|.NE.|.GE.}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dition  is  tested and if satisfied the rest of the lin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colon ";" is executed.  If not satisfied it is skipped.  If .AND.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OR.  are omitted .AND. 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|IFNOT [conditions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tested  condition  is satisfied lines up to the ENDIF or EL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ed.  Otherwise they are skip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DATA - True if any data points ar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ERROR - This condition is true if the last line had an 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INTERACTIVE - True if the program is running interactively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is run in BATCH mode.  The device you are using may o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 be interactive independent of the mode of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MESH - True if the data is (3D) mesh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3D  -  True if 3D is turned on.  You should notice that mes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y be plotted as flat or 3D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value - Any number or lexic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IF MESH PLOT;IFNOT MESH HISTOGRAM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---- ---------- 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IF MESH THEN;PLOT;ELSE;HISTOGRAM;ENDIF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----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urrent data is mesh data it is plotted as a scatter pl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histogram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IF 3D .AND.  V_SUM .GT.  0 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-- -----  ----- ----  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s 3-d data if it is greater than z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IF V_SUM .GT.  0 .OR.  V_SUM .LT.  -1 .AND.  3D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----- ----  - ----  ----- ----  -- ----- 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ins mesh data if the sum over the data is not between -1 and 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3  INTERPOL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POLATE [LEVEL=n] [{SPLINE|GENERAL}] [CLOSED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--         --     --         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|COLUMN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RECURSOR] [CURSOR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PPEND[=ON|OFF]] [NAME="name"] [LO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--     --            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olates a data set and puts the result into a new data set. 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intervals per pair of  points.   If  2  a  single  poi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olated in between each existing point.  If it is 5 then 4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polated.  X, Y, and Z if available are all interpol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ata  must  be  strictly  monotonic  in  either  Y  or X for a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p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rst and last points of a curve are the same, the curv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closed, and the interpolation is done accordingly.  If the  da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LAR or SPHERICAL then the angles must vary smoothly for proper clos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3.1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LEVEL - Selects the number of subintervals from 2 to 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LEVEL=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SPLINE|GENERAL - Selects the type of fit to use in interpo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GENER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CLOSED  forces the interpolation to consider the data as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ve.  CLOSED=OFF will fil an unclosed curve even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last points are identic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data determines closu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POINTS - Selects the data points to use by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SETS - Selects the range of data sets to interpol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SELECT="name" - Selects the data sets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LIMITED  -  Selects  the points to use by a range of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data  selected  will  include  all  data  that  me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.   Some  data  outside  of the range may b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void breaking up a data set into multiple pie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APPEND  -  Appends  the  new  data  sets.  Otherwise th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places the old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APPEND=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NAME - Specifies the name for the new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"Spline %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LOG - Summarizes the operations d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LOG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3.2  No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line fit is based on the spline fitter from FXB$CG from the St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S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fit was originally adapted from ACM Algorithm #433, by Hir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kim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terpolation by n will not give the same results as join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, since the joininig is done after  the  data  coordinat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ormed into text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  JO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ins the data points with a series of line seg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IN [[LEVEL=]n] [{SPLINE|GENERAL}] [TEXT] [EXPAND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--          --     --         --     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|COLUMN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INES|ROW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RECURSOR] [CURSOR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LICES [X|Y|Z] [FROM] v1 [[TO] v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TIT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YC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--    --   --     --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OLID|DOTS|DASHES|DAASHES|DOTDASH|PATTERNED|FUNNY|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 --     ---     ----    -- 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HID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3-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[X|Y|Z] [ERROR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1  Lev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the  number of line segments/point to use in joining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omitted TOPDRAWER picks a suitable 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2  CYC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plotting  more  than  1  slice  or  data  set, CYCLE caus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, color, and width to vary from one plot to the next.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ng  is  set  by  the SET CYCLE command.  If you have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ure, color or width it overrides the cycle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3  ERR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uts error bars as vertical lines on a mesh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4  EXP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the  limits  so  that  the selected data expands to fill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no effect unless POINTS, SETS, SLICES are specified or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MESH data have been set by a SET LIMIT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SET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5  F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a fill pattern inside the curve.  The pattern will be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that alternate areas witin the curve are shaded.  The curv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closed with the last pont connecticted to the first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spline  or general fits are done to the data with fill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gements per point or level is assumed to be 1 with fi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6  H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whether hidden lines are drawn for a 3-d  mesh,  or  whethe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  hides the next.  HIDE=OFF draws the hidden lines, while HID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mits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HIDE=ON for mesh, HIDE=OFF for dat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works  very well for curves which are functions of x, or cur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t most 2 y values for a given x.  Curves with more than 2  y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 X will hide the entire region from the minimum to the maximum 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7  SPLINE|GENER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NE  uses a natural cubic spline to fit the points.  Either x or 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trictly increasing.  A GENERAL curve is calculated using an 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allows multiple-valued functions and repeated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GENER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8 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TEXT coordinate frame instead of the DATA fr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9  L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y which lines or rows of a mesh are to be used in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10  POINTS|COLUM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the  range  of  points  or the colums of a mesh to use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ll data points are used.  If n2 is omitted it is assumed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1.   You may specify the point number or the options FIRST,LAST.  For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s this specifies the columns to use in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11  S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lects  the data set to plot.  The data must be broken up int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data set command, for this option to work properly.   If  n2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ted  it  is  assumed to be n1.  You may specify the data set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s FIRST,L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12 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line intensity or width (1-5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13  WHITE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line color.  See:Command SET COL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14  SOLID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he line texture.  See:Command SET TEX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15  X|Y|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pecifies  that  mesh  data  is to be joined only in X,Y, or Z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is to join in bo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16  SLI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lots data sliced from a mesh.  For more  information  see 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17  3-d_pl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es a mesh plot of the data.  Essentially the  data  poi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ed in X,Y.  If you specify color, intensity, or texture i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p side of the mesh, while the default is used for the bott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COLOR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EXTURE 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JOIN SOLI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 a  mesh plot with bottom in dotted red lines, while the top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drawen in white solid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5 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5.1 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[DATA] [APPEND[=ON|OFF]] [FILE|OUTPUT=filename] [LO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--     --      -- --     --   --                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|COLUMNS=[FROM] n1 [TO] 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INES|ROWS=[FROM] n1 [TO] 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RECURSOR] [CURSOR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TATISTIC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OMPRES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 the  current  data  in the buffer.  The data values are lis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that may be used as  input  to  TOPDRAWER.   For  mor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SHOW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5.1.1  APPEND  - Adds the listing to the end of the specified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APPEND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45.1.2  COMPRESS   - Selects  compressed  output.   This saves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at the expense of readability.  If you do not specify ON or OFF,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COMPRESS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45.1.3  FILE   - Selects  the  filename  for  output.   If  omit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file is used.  If the filename  is  NONE  then  no  file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 If you wish to specify a file name containing either semi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blanks, it must be enclosed in parenthes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45.1.4  LIMITED   - Limits the data listed to the specified ran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d data the limit on the dependent variable is ignored.   If  limi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  specified,    the    default    is   the   current   plot  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SET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X - Specifies X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Y - Specifies Y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Z - Specifies the Z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URSOR  - Brings up the cursor.  You move it to the X,Y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hen press the space bar to enter both X,Y or X to  enter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Y to enter 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RECURSOR - The cursor enters both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VLOG  -  Draws  a cross when you press the space bar,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tted line around the final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LOG - Type on the terminal a summary of the data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LIST DATA LIMITED FROM 1,1 to 2,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- ---- 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LIST DATA LIMITED FROM X=1 Y=1 TO X=2 Y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- ---- --- --- 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 all  points  that  with  X  between  1  and 2 and Y between 2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s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LIST DATA LIMITED FROM Y=1 TO Y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- ---- 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s all data points with Y values between 1 and 5 inclus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LIST DATA LIMITED FROM CURSOR TO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- ---- ---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s all data points as defined by the cursor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LIST DATA LIMITED FROM X=CURSOR TO X=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- ---- -------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s all data points according to X values defined by the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45.1.5  LINES|ROWS   - For  3-d  plots specifies which lines or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sh data to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45.1.6  POINTS|COLUMNS  - This specifies which points to list.  For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range of column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5.1.7  SETS  - This specifies which data set to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45.1.8  STATISTICS   - This  displays  only the statistics on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actual data values are sup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5.2  F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FIT [APPEND[=ON|OFF]] [FILE|OUTPUT=filename] [FULL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--   --      -- --     --   --                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s a listing on disk of the current fit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APPEND adds the listing to the end of the specifi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APPEND=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FULL outputs all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FULL=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FILE specifies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tfit.li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5.3 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PPEND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FILE|OUTPUT=file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DENT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|NAME='hist_name'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EXACT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REA|DIRECTORY="dir/subdir...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TRe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ENTRIE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HISTOGRAM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MESH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RRAY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TUPLE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dEX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O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es a line printer listing of the current histogram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ENTRIES,MESH,NTUPLES,EXACT,NAME, and IDENT select which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inted.  TREE lists all histograms in the directory tre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output file name FILE=name.  The option LOG typ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histogram listing on your terminal.  The histogram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a form suitable to be printed.  Some histogram packag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specify the format of the output.  For more inform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:  SET 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dex precedes all of the histograms.  If you specify INDEX=OFF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ex is li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FILE=histo.lis,TREE=OFF,INDEX=ON,APPEND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6  MER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GE [AL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AMe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PPEND[=ON|OFF]] [NAME="name"] [LO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--     ---           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CURSOR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ges the specified data points into a single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ALL merges al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APPEND  creates  a  new  data set and copies all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into it.  If not specified then the specified range of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s is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LIMITED  allows you to specify which points to retain,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deleted or omitted in the case of APP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LOG shows which sets are mer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NAME specifies the name of the new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POINTS selects the data points b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SETS selects the range of data sets to mer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SELECT selects the data sets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pecify either SETS, POINTS, LIMITED, or ALL If the rang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contains a mesh data set and APPEND is not specified,  the  data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be mer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merging several data sets you may need to SORT the data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HISTOGRAM, JOIN, or BARCHART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  MON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HISTOGRAMS [AVAILABLE|FILE=name|SECTION=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    --          -- 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IDENT[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XACT[=ON|OFF]] [EXPAND[=ON|OFF]] [SELECT|NAME='hist_name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 -- --     ---     -- --     -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TERVAL=n] [ENTRIES[=ON|OFF]] [HISTOGRAM[=ON|OFF]] [LOG[=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  --       -- --     --         -- --  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]] [MESH[=ON|OFF]] [OVERFLOWS[=ON|OFF]] [PAUSE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 --    -- --     --         -- --     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REPEAT=n] [RESCALE[=ON|OFF]] [SHOW[=ON|OFF]] [SCAN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     ---      -- --     --    -- --     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KIP=n] [STATISTICS[=ON|OFF]] [TIME[=ON|OFF]] [TREE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--          -- --     --    -- --     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WINDOWS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ly displays the selected histograms, or the last one sel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ISTOGRAM command.  If more than 1 histogram are selecte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20 are displayed.  SEE:TOPDRAWER LINK and SET MON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1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currently available histograms rather than histograms in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or direct acces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2  EX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 names are treated as exact strings, and they are not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ase independent man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3  EXP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s the histogram scales by omitting leading and trail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  The histogram is also centered in the window.  You may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s on the Y scales of individual histograms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 HIST ID=n PRMIN=nlow PRMAX=nhig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4  ENT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selects only histograms with entries, while NO select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5 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the direct access file to monitor.  If FILE=""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6  ID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IDs of the histograms to display.  If this qualifi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then the current histogram is displayed.  If IDENT i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parameters then all histograms are candidates for monito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7 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s the interval in seconds between upd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1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8  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n your terminal the name of each histogram monito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ISTICS is selected then the statistics are also typ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9  ME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selects only mesh data (scatter plots), while NO selects only non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.  Normally both mesh and nonmesh data ar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10 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s the histograms by name.  See SET or SHOW 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11  OVERFL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s the overflow data in the first/last chann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12  PA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pause mode rather than wait mode.  After each plot Top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uses until you press the "Return"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13  REPE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number of times to repeat.  It must be in the range of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14748364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9999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14  RESCA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whether hist is rescaled when it overflows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DRAWER automatically picks the scale of the displayed histogram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is too big to fit on the screen, it is erased and resca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t limits before the MONITOR command, they are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of the histogram.  The histogram is not automatically rescal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mits are picked or if RESCALE=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15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the global section to monitor.  If SECTION="" then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.  If neither FILE nor SECTION are specified then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unless FILE has been specified in a previous MONITOR HIST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HISTOGRAM command.  SEE:TOPDRAWER 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16  S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ll selected histograms, in order.  The screen is cle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update.  This allows you to look at more than 20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17  SK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=n Skips the first n histograms which meet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iteri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18 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s histogram overflow/underflow and sum on the line below the top tit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19  SH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the hist ID to the lower right corner of each window below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20  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s the time to the lower left corner of th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21  TR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the directory tree from the current directory for hist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itor, that match the selection criter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22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the maximum number of windows to use.  You may specify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1 to 2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2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8  M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more text after the last title with the same parameters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tle.  It may also be modified by a matching CASE command, see TI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9  MULTIP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Y [Y|Z] [FROM|TO] [EWEIGHT=n] [WEIGHT=n] {n1|"name1"} [BY] {n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- -   --   --   --          --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name2"|F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PPEND[=ON|OFF]] [NAME="name"] [CHECK[=ON|OFF]] [ERROR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--     ---           --     -- --     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OINTS|COLUMNS=[FROM] n1 [TO] [n2]] [LIN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--       --        --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S=[FROM] n1 [TO] [n2]] [LIMITED [VLOG[=ON|OFF]] [[FROM]|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--        --         ---      --    -- --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[X=]nx,[[Y=]ny[,[Z=]nz]]] [RECURSOR] [CURSOR] ] [LOG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   -       -         --         --         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VECTOR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ultiplies  the  (Y/Z)  values  in  data set n1 by data set n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s a modified set n1.  You may not multiply mesh data by normal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9.1  APP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PPEND  is  specified,  then a new data set is created,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 and set n1 is 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9.2  CHE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=OFF  turns off data set checking.  When CHECK=ON both data se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dentical X (and Y if mesh) values, but data set n2 may contai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 than  n1.   If  (DX/DY) is non zero then the both DX and 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within 1% of DX.  If you  have  data  sets  with  non 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 of  X  you  may  create  a set with identical values using th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If the X values of 2 data sets are not quite identical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 TOPDRAWER  to  multiply  them  by setting DX for the data 1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eater than the difference in X or by setting CHECK=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9.3 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=OFF excludes the errors from the FIT in the compu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ERROR=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9.4  F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that  the  data  set  is  to  be  multiplied  by  the las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9.5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pecify the limits over which the histograms are to be multi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the Y or Z limits,  then  all  data  that  contains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ide these limits will be multiplied.  For exampl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LTIPLY 1 to 2 LIMITED FROM Y=10 to Y=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data set 1 contains the followind data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ULTI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,0;  2,10;  3,0;  4,11;  5,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 2  to 4 inclusive will be multiplied, and only points 1 and 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omi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9.6  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LOG  is  specified  then  the  result  of the command is ty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9.7  VEC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X,DY,DZ's  will  be  cross  multiplied together assuming they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.  The X,Y,Z are not changed, and they should match for  both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s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9.8  WEIGHT-EWE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=n  specifies  a  weighting  factor  to  multiply the data b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or subtracting it.  EWEIGHT=n specifies the error on WEIGH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must precede the data set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9.9  No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w  value  is  Y3=Y1*Y2.  The errors (DY) are treated as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   are      uncorrelated.       DY3=Y3*SQRT((DY1/Y1)**2+(DY2/Y2)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ADD,DIV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0  NEW_FR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[FRAME|PLOT] [RESET] [ALIAS=alias] "Comment about plo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--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 a new picture.  Untreated points are PLOTTED before going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data points are retained until new  ones  are  read.   Parame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he default values.  If the plot device is interactiv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executing commands inside a file the program promp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U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ss the "Return" key to start the next plot.  If instead of "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ype in STOP, TOPDRAWER will stop executing the input file and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ommand  level.   You  can  also type EXIT, QUIT, HALT, END, or Ctrl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ead of ST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press  Ctrl_C  then  TOPDRAWER will skip input until anothe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encountered, or the file ends.  Pressing Ctrl_C  twice 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cession will abort all file input.  Pressing Ctrl_C twice rapid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cession again will cause the program to ask you if you wish to ab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0.1  ALI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picture  is  given  the  name PICT001, PICT002 etc., but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an alias name.  If the name is "" then name is Plot0001, Plot002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W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0.2  Com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Comment  on  plot"  is typed on your terminal, or written 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0.3  RE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option resets all PERMANENT options to their original defaul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you hav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 FROM 1,2 TO 3,4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 ---- --- -- 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ET option will set them back to the default of no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ORAGE is not reset back to the default, and the existing da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1  ND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 the value of the negative error on 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command 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2  ND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 the value of the negative error on V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command V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3  ND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 the value of the negative error on 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command 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4  ND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 the value of the negative error on 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command 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5  ND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 the value of the negative error on 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command 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6  ND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 the value of the negative error on 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command 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7  PA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{PAUSE|WAIT} ['String'] [FOR 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auses  TOPDRAWER  type  the string and PAUSE.  This only work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 inside a repeat block.  You press the "Return"  key  to 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stead of "return" you type in STOP, TOPDRAWER will stop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 or repeat block and return to command level.  You can als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,  QUIT,  HALT,  END, or Ctrl_Z instead of STOP.  You may also u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HOW commands while pa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7.1 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FOR n is specified then TOPDRAWER will wait for n seconds, then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 execution.  n may be in the range 0 to 2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1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REPEAT "NEW;SET HIST NEXT;HIST;WAIT FOR 10"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- ---- -------------- --- 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 the  next  histogram,  plots  it,  then  waits for 10 seco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ting the next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  PL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s the data as a series of points or symbo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 [EXPAND[=ON|OFF]] [AXES|GRID] [OUTLINE] [TAB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--      -- --     --   --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|COLUMN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INES|ROW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LICES [X|Y|Z] [FROM] v1 [[TO] v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     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CURSOR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TIT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--    --   --     --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OLID|DOTS|DASHES|DAASHES|DOTDASH|PATTERNED|FUNNY|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 --     ---     ----    -- 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YC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[NO]SYMBOL[=sym]] [SIZE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[X|Y|X]ERROR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- - 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FILL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ata plot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VECTOR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esh (scatter) plot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[NO]RANDOM[=n]] [VARIABLE[=ON|OFF]] [COUN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--           --        --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on data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OUTLINE] [AXES] [GRID] [GRI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 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ata  points are plotted as a series of symbols with error ba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XES, OUTLINE, and GRID allow you to add specified element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.  TABLE plots the actual values for the data as a set of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1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XES  -  Plots  axes (if enabled).  You may specify where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i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GRID - Plots a grid with specified lo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COUNTS - Controls the number of symbols/bin for a scatter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EXPAND - Sets the limits so the specified set fills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FILL - Fills in the symbols that are plo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INTENSITY - Sets the intensity of th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LIMITED - Limits the plot to a specified range of X,Y,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[X|Y|Z]ERRORS=OFF - Disables error b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RANDOM - Controls the number of symbols/bin for a scatter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OUTLINE - Draws an outline around the plot (if enabl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SETS - Selects the data sets to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SLICES - Selects the mesh data points to plot in 2-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[NO]SYMBOL - Selects the SYMBOL to use when plo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SIZE - Selects the symbol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TABLE - Plots the values of the data points as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 VARIABLE  -  Enables  symbol  sizes proportional to 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atter pl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VECTOR - Plots data as a vector field.  (DX,DY,DZ)=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WHITE...  - Selects the color of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.  SOLID...  - Selects the texture of the plot (error bar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2  AXES|GR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  {AXES|GRID}   [AT [x [y [z]]]]  [[TOP|BOTTOM|RIGHT|LEFT|X|Y|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 --   --       --                 --  --     --    --  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LABELS|TICKS]   [SHORT|LONG]   [n1,n2,n3.....]    [FROM n TO n BY n N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   --        --    --                          --     --   -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FORMAT|GFORMAT|EFORMAT|YERS |MONTHS|DAYS|TIME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    --      --      --    --  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 Axes and grid on the plot, but does not plot points.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ually necessary as axes are added to  the  picture  whe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,  HISTOGRAM,  or  JOIN  command is executed.  If you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PLOT, HISTOGRAM or JOIN command, then the automatic axes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.   The limits of the axes are determined either from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r from the the SET LIMITS command, or by the LIMITED  options.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of  the axes is determined by the SET AXES command. 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xes may be specified after the option 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mainly useful for special graphs where 2 sets of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fferent scales are needed.  This is also used to plot axes on  a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al plot where x,y,z specify the origin of the axes.  3-d plo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automatically produce axes, so you must use the PLOT AXE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rigin  may  also be specified by the command SET THREE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specified by SET AXES,  LABELS,  or  TICKS  commands,  the 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ure, and intensity options will be used in plotting the ax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58.2.1  AT   - This allows you specify the data X,Y,Z at which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plo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58.2.2  FROM|TO|BY|N    - You   may  specify  a  range  of  tick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,TO,BY,N.  You may specify any 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AXES X FROM 1 TO 10 B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 ---- - -- 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AXES X FROM 1 BY 2 N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 ---- - -- 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s ticks at 1,3,5,7, and 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58.2.3  GRID   - If  specified  without  the option AXES then a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d.  The grid must be ON to be plotted.  See SET GRID.   If  AX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then both are plotted if the GRID is ON.  Grid lines 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plotted only for long tic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GRI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AXES Y 0 X 2,4,6,8 ticks 1,3,5,7,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 - - ------- 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grid is plotted at ticks 2,4,6,8 on the X and 0 on the Y.  An a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plotted with labels at X=2,4,6,8 Y=0, and short ticks at X=1,3,5,7,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GRID Y 0 X 2,4,6,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 - 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a grid is plo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58.2.4  HIDE   - Controls whether hidden lines are drawn for a 3-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id.  HIDE=OFF draws the hidden  lines,  while  HIDE=ON  omits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assumes  that  the  axes are drawn in the normal position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.  It may not work properly for other  positions.   You  must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axes are to be plo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HIDE=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 histogram a mesh with hidden ax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( Hist mesh da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AXES X Y Z HIDE ( Now plot only visible portion of ax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58.2.5  TOP...    - Produces only a single axes at the TOP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1,n2....  You may also produce the axes to  the  LEFT,RIGHT,  or 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1-d plot X produces both TOP and BOTTOM axes, Y produces both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, while Z produces only TOP.  On 3-d plots they  produce  X,Y,  or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xes.  The axes are not produced if disabled by the SET AXE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is option the tick values are assumed to be LABELS LO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58.2.6  LABEL|TICK   - LABEL  selects  long  ticks  with labels. 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short ticks without labels.  Labels or ticks are not  produc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abled by the SET LABELS or SET TICK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58.2.7  LIMITED  - If this option is used it may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ngth of the axis, with respect to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58.2.8  LONG|SHORT  - Selects either long or short ticks. 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after the LABEL or TICK command it modif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58.2.9  FORMATS...    - These  determine  the  number format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alogous to FORTRAN forma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FFORMAT  -  Numbers  are  written  as  nn.nnn or n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s to the right or left of the decimal point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ata.   All  labels for a selected axis are 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me number of digits to the right of the decimal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GFORMAT  -  Numbers are written as either F or E forma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range.  For example if you specify labels from 0 to  1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25 they are written as.  0,0.25,0.5,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FORMAT  -  Labels  are written as n.nn with an exponent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YEARS - Only the year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MONTHS - The month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DAYS - The day of the month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TIME - The time is writt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DATE - The date is written in the format dd-mmm-yyy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GFORMA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format  is  not  G,F,or E then SMALL ticks are not rep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.  This allows you to place the label in any  location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c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58.2.10  N1...    - These  select the tick/label locations.  If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 set of default ticks and labels are  chosen.   These  ar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rding to the SET LABELS and SET TICKS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58.2.11  Restrictions   - You may not specify more than 200 total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e time.  If you need more than  200  ticks  you  need  to  plot 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ti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AXES X FROM 1 TO 10 by 0.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 ---- - -- -- 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es 500 ticks, and is not allow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2.12  Examples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 all axes with the current defa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AXE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s default TOP and BOTTOM a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AXES X LABELS 1,2,3,4 TICKS 1.5,2.5,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 ------ -------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s labels at 1,2..  and short ticks at 1.5,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AXES RIGHT EFORMAT LABELS 1,2,3,4 TICKS LONG 1.5,2.5,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 ------- ------ ------- ----- 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 the  same  labels,  but in exponential format with long ti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the lab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AXES BOTTOM LABELS 1,2,3 TOP 1.5,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 ------ ----- 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 labels  with  long ticks on the top and bottom of the pl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els are at different lo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AXES X LIMITED FROM X=1 Y=5 TO X=11 LABELS 1,5,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 ------- ---- --- --- -- 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lots an X axis from X=1 to 11 Y=5 with labeled ticks at 1,5,1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3  COU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the number of DOTS=ZMAX-ZMIN.  This is for data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s versus X,Y.  ZMIN,ZMAX are either automatically  set  by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, or by the SET LIMIT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4  CYC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lotting more than 1 data set, CYCLE causes the line symbol, tex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, and width to vary from one plot to the next.  The  cycle  t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by  the  SET  CYCLE  command.   If  you have specified either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ure, color or width it overrides the cycle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oing a scatter plot of a mesh, CYCLE causes the symbol,  lin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width to vary according to the cycle 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plotting  a  mesh table the color and width of each number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rding to the CYCLE 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5  EXP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the  limits  so  that  the selected data expands to fill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no effect unless POINTS, SETS, SLICES are specified or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MESH data have been set by a SET LIMIT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SET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6  F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s  the  symbols  to  make them "more solid".  You will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ET FILL to achieve the desired effect.  Many symbols can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ed properly, so you must just try until you find a satisfactory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normal  ASCII  character  set  the "0O8SZ$" look pretty goo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.  The centered symbol 1o, 2o, 6o, 8o look good when filled.  3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o look bad when filled, while the rest to not fill at 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7 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NSITY=n sets line intensity or width (1-5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8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lots only those data points that fall  within  the  specified 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.  If no limits are specified, then the limits used are thos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 LIMIT command.  This option has no effect on the density  of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ymbol size.  If a singe axis is plotted, then the limit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ion and length of the ax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LIMITED FROM 1,2,3 TO 4,5,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-- ---- ----- 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points where 1&lt;=X&lt;=4 2&lt;=Y&lt;=5 3&lt;=X&lt;=6 are plo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LIMITED FROM Z=.5 to Z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-- ---- --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points where 0.5&lt;=Z&lt;=10 are plo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LIMITED FROM Y=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points where 0.01&lt;=Y are plo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LIMITED FROM CURSOR TO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-- ---- ---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oss hair cursor appears on the screen.  You move it to the low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the space bar.  Then move it to the  upper  X,Y  and 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 bar again.  The points plotted will lie within the limits you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9  ERR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s plots with or without error bars.  ERRORS=OFF  plot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errors,  while  XERRORS=OFF  only  omits the X error bars. 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RRORS=OFF or ZERRORS=OFF omit the Y or Z error b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ERRORS=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ish  to modify the appearance of the error bars se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BAR.  This modifies the size of the bar at the end of the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negative error bars are defined they are subtracted from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10  RAND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=n  -  Sets  the maximum number of points per bin for a scatt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-d) If RANDOM is not specified The number of points  in  a  bin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in the bin-Zmin+1.  The default RANDOM is limited to the range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If Zmax is less than 1.0 then the default RANDOM is  set  to  5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are produced when the data equals ZMIN.  Zmin for a scatter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ro unless set by a SET LIMIT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contents of the bins range from 0 to 100 and RANDOM=10, T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represents the value 10.  Any bin with values less than or equal to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have no points plotted.  0.00001 to 10.0 will get 1 dot, 10.000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 will have 2 dots and so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Z  axis  is  logarithmic  then  the  number  of  point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ortional to ALOG10(Z)-ALOG10(ZMI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ANDOM  modifies a scatter plot so that only one point is plo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of each bin.  This option should be used  with  either 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ED or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11  SOLID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 the  texture  of  the  plot.   This  doesn not change th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bol.  Error bars may be drawn as dotted or das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12  LINES|R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3-d plots specifies which lines or rows of the mesh data to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13  OUT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s  the  outline  around  the  plot.  Sections of the outlin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 by the SET OUTLINE are not plotted.  If not already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XES,  or  OUTLINE commands, the color, and intensity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the PLOT OUTLIN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14  POINTS|COLUM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the  range  of  points or the colums of a mesh to use.  For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range of column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15  S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lects  the data set to plot.  The data must be broken up int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data set command, for this option to work properly.   If  n2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ted  it  is  assumed to be n1.  You may specify the data set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s FIRST,L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16  SLI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atter plots either a single slice or several slices from mes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REE is OFF the first X,Y,Z determines the view along either the  X,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Z axis.  See HISTOGRAM for more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17  SYMB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=sym specifies the symbol to use for plotting data.  Any legal UG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may be used.  Points that do not already have a symbol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d using the default symbol (See:Command SET SYMBOL).  The symbo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is used instead of the default.  You  may  change  the  col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sity of a symbol, but it may not have a changed texture. 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 symbols dotted or das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YMBOL specifies that all points are plotted with the default symbo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lected SYMBOL instead of the symbol assigned to each po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ant a centered symbol use 0o, 1o, 2o, 3o, 4o, 5o, 6o, 7o, 8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o.  Some characters from the  ASCII  character  set  are  also 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08OXNSYZ$*" are all possible characters which are centered and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metrical.  Lower case characters are too far below the  cen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18  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=n is the size of the symbol to plot.  If unspecified th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used.  See:Command SET SYMB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19  T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  TABLE  [AT]  [ABSOLUTE]  [DATA]  [VALUE]  [TOP] [OFFSET=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   --          --      --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CURSOR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egular data points, the value of the dependent variable (Z or Y)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ong the X axis as a number at the angle -90 degre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h  data  is  plotted as a table of numbers centered on the mesh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umber is plotted horizont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f the numbers is adjusted to fit within the available 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ximum size equal to the label size.  You may select the size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IZE=n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OFFSET=n  moves  the  table  up  or  down by the selected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rmally it is specified in inches from the bottom data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DATA - The offset is specified in data un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VALUE - The offset is from the value of the data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TOP - The offset is down from the top data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CURSOR - The cursor is used to select the off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ABSOLUTE - The offset is an absolute value from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20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ifies scatter plots so that the size of the symbol is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Z-ZMIN.   Normally  this  is used with the options SIZE, NORAND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21  VEC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lots regular data as a vector field.  Each data point is plot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 arrow   with   the   tail  located  as  (X,Y[,Z])  and  the  hea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X+DX,Y+DY[,Z+DZ]).  The arrow head has a width equal to the BAR 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22  WHITE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TE, RED, BLUE, GREEN, YELLOW, CYAN, or MAGENTA sets the line col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23  3-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h  data  produces a scatter plot if THREE is off and the dependen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Z.  If the dependent axis is Y or X then a series of slices ar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sh data.  The scatter plot is truncated with zero dots for data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ZMIN, and the maximum number of dots  at  ZMAX.   The  options 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S,  COUNTS,  NORANDOM, and VARIABLE are used to control the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tter plot.  In addition by setting the Z limits and using  the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you  can  control which data is plotted.  If the dependent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rrect for the desired type of plot use the SWAP  command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SYMBOL=1O SIZE=10 NORANDOM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---- ----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s  the  selected  symbol  in  varying  sizes.   It is 1.0" at ZM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is plotted at ZM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 ZMAX=4;  PLOT BLU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 -------  ---- 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BLUE LIMITED TO Z=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 ZMIN=4;  PLOT RED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 -------  ---- 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RED LIMITED FROM Z=4.0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 -------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s Z=4 and lower are plotted in BLUE.  Points above 4 are 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for PLOT is THREE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9  PROJ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[ADD|AVERAGE] [INTEGRATE[=ON|OFF]] [SPLIT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--  --        --         -- --     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ETS=[FROM] n1 [TO] [n2]] [SELECT="name"] {X|Y|Z}=[v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--        --         ---            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v1TOv2[BYv3|N=n]]} [...] [APPEND[=ON|OFF]] [NAME="nam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 --   --   -             --      -- --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LO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  1 or more projections of mesh data parallel to one of the axes.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half of the bin width and Y is either the sum  or  average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esh  values.   If  available  Z=the mean over the summed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orms the projections from all selected mesh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9.1  ADD|AVER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|AVERAGE  specifies  whether  the data is added or averaged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ion.  The default is to ADD the data.  This option must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,Y,Z that it modif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9.2  APP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PPEND  is  specified,  then a new data set is created,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 and the original data is 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9.3  INTEGR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es a projection of the area under the curve.  The proj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M( DY*Z ) if Y is specified.  If AVERAGE is also specified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ions  is  divided  by  the SUM( DY ).  This option must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,Y,Z that it modif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9.4  SPL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=ON  splits  channels to preserve the total sum over the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 X channels run from 0 to 1, 1 to 2 ...  9 to 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:PROJECT  X FROM 0 TO 10 BY 2.5 Will produce 4 projection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 - ---- - -- 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m over all projections will not be equal to the original s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ROJECT SPLIT X FROM 0 TO 10 BY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----- - ---- - -- 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s a set of projections and preserves the s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SPLIT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9.5  X|Y|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pecifies the axis to project along.  If you specify v the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/column corresponding to v is projected.  If specified v1  and  v2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 a range of values to project.  If no values are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mesh is  projected.   If  BY=v3  is  specified  then  a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ions  are  made  from  v1  to  v2  with  a  width of v3.  If N=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then the range from v1 to v2 is split into  n  equal 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need  not  use  this  command  if you wish to histogram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ce.  The SLICE modifier on the HISTOGRAM, or JOIN command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X,Y,  or  Z  are  repeated  then  extra  data  sets  are 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j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9.6  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projection is listed on your terminal as it is for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9.7  S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lects the data sets to project.  If n2 is omitted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1.  You may specify the data set number  or  the  options  FIRST,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mesh data between n1 and n2 are proj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9.8 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read in a mesh of X,Y vs 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ROJECT Y FROM 5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- ---- 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s  the Y slices corresponding to Y=5 to 10 onto the X axis, and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of values is stored.  The new array of values is the sum  of  all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 corresponding  to  the  range  of  Y  values.   The  mesh 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tro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ROJECT Y FROM 5 TO 10 B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- ---- - -- 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s 3 projections from 5 to 7, 7 to 9, and 9 to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ROJECT X 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- 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1 of 2;HIST SET &lt;SETS-1&gt;;TITLE BOTTOM 'X ax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 -- ------ --- -------------- ------ 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2 of 2;HIST SET LAST;TITLE BOTTOM 'Y ax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 -- ------ --- ---------- ------ 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LETE SETS FROM &lt;SET-1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s both X and Y.  The projection along the X axis is in data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data set while along Y is in the last set.  Both projection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med in separate windows.  Finally the projections are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This  assumes  only  1 mesh data set exists.  If n mesh set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2n projections will be for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ROJECT X 1 2.5 X 3 5 X 6 10;H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- - --- - - - - 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s  3  different  bands of data along the X axis.  All 3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then histogram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0  RE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 POINTS - Reads in data to be pl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 MESH - Reads in 3-d data to be plot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0.1  POI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 POINTS [APPEND=ON|OFF]] [SE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 --      --     --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ads in data to be plotted.  Once data is read, it is retain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has  been used to generate a plot.  It is then discarded when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d.  Normally you plot the data immediately after reading  it.  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tart  a  new  plot,  the  data  last  plotted is still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otting.  It is not discarded until  new  data  is  read.  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 allows  you  to append more data to the already plott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SET starts a new data set.  If you do not  specify  a  symbol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ing points, the default is determined by the last SET SYMBOL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mmand  is not necessary, since TOPDRAWER assumes that a numb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d by a command is automatically a point.  If you wish to rea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ymbol as the first item, you must use the READ DATA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te the data with a blank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that are omitted are initially set to 0.0, or to th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at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ading in data &lt;XVALUE&gt;, &lt;DXVALUE&gt;, &lt;YVALUE&gt;, ...  are the X, D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  values from the previous po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0.1.1  Example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ORDER X Y SYMBOL DX 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 - -----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0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1 4 1o 0.5 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 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2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s a data set with The following dat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=0 Y=2 DX=0.0 DY=0.0 Symbol="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=1 Y=4 DX=0.5 DY=0.1 Symbol="1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=2 Y=8 DX=0.5 DY=0.1 Symbol="1O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ORDER SYMBOL X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READ POINTS 1O 1,1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2O 2.5,3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(blank line to termin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 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0.2  ME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MESH [BINS] [APPEND[=ON|OFF]] [WITH] [ERROR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--    --     --      -- --     --     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FOR] {X|Y|Z}[=] N1,...,Nn [nn+1 ENDBIN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OR] {X|Y|Z}[=]nn {X|Y|Z}[=] N1,...,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OR] {X|Y|Z}[=]nn {X|Y|Z}[=] N1,...,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......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[FOR] {X|Y|Z}[=]nn ENDBIN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 instead of N1,...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[FROM=n] [TO=n] [BY|WIDTH|STEP=n] [N=n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      --     -- --    --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pecify the points as an array of X,Y,Z values.  If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S is selected you specify the edge of the bins rather than  the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bins and the optional END marks the end of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0.2.1  APPEND  - This creates a new data set containing mesh dat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specified or APPEND=OFF, all existing data will be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0.2.2  ERRORS   - Storage  is  allocated for DX,DY,DZ. 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s following the values for the dependent variable.  The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dependent variables are equal to the bin wid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MESH WIT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=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=5,.5,6,.2,7,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=9,.1,8,.1,7,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0.2.3  Bin_spacing   - The  points/bins must be strictly monot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d along the axes for good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  histogram  has  unequal  size  bins,  the  last  bin ed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with the option END.  If this is not done, the bins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 represented.   If bin edges are not specified, The bin ed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 way between the points.  Mesh  points  are  assumed  to  be 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in each b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0.2.4  Point_example  - To Read in an array of 3 dimension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  y1 y2 .... y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 x1 Z z11 z21 ... zn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 x2 Z z12 z22 ... zn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.......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 xm Z z1m z2m ... zn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     X= x1 x2 .... x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Y=y1 Z=z11 z21 ... zn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Y=y2 Z=z12 z22 ... zn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.......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Y=ym Z=z1m z2m ... zn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0.2.5  Bin_example  - To Read in a 4 by 4 array of 3 dimension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 MESH B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  Y=0.0 1.0 2.0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=0.0 Z=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=1.0 Z= 0 1 2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=2.0 Z= 1 2 3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=3.0 Z= 2 3 4 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same a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  Y=0.5 1.5 2.5 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=0.5 Z=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=1.5 Z= 0 1 2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=2.5 Z= 1 2 3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=3.5 Z= 2 3 4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 MESH B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  Y=0.0 1.0 2.0 3.0 4.0 ENDB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=0.0 Z=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=1.0 Z= 0 1 2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=2.0 Z= 1 2 3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=3.0 Z= 2 3 4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=4.0 ENDBI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1  REPE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REPEAT "commands" [n] [FAST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                   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repeats  the  specified  commands  n  times.   The  comman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s a string.  If n is omitted is assumed to be 9999.   END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s  all  current  repeats,  while  RETURN  terminates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.  You may nest up to 5 repeat commands.  If FAST is specifie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peat  command  is  journaled  otherwise  each  repeat  is journ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ly.  If you abort the repeat  with  CNTRL_C,  or  use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 a  repeat  and  it  is  in FAST mode, the journal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.  The lexical V_REPEAT[n] is the repea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The  command  SET  FILE  INPUT  should not be used inside a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  The lines from the new file will not be executed until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e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FAST=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1.1 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1 of V_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REPEAT "HIST SET=V_WINDOW;SET WINDOW NEXT;" V_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 ---------------- --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s histograms of all currently available data s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VALUE THETA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COMMAND INCR="DEV VAL THETA=&lt;V_THETA +1&gt;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 --------- --- ----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COMMAND LEND="IF THETA .GT.  180.1 ENDREPE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 -------- ----- ----  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REPEAT "V_THETA,&lt;SIN(V_THETA)&gt;;INCR;LE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REPEAT "V_THETA,&lt;SIN(V_THETA)&gt;;INCR" 1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---------------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 a  SINE  function from 0 to 180 degrees in 1 degree step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breaks the command into small  separate  commands.   This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 necessary  since  the  total  length  of  a  command  may  be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REPEAT "&lt;V_REPEAT-1&gt;,&lt;SIN&lt;V_REPEAT-1&gt;&gt;" 1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------------------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generates  a  sine  function from 0 to 180 degrees, in a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sh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1.2  War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mmand is very slow if FAST=OFF and JOURNALING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2  REST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TORE {DATA|FIT|HITOGRAMS} [option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  --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ores the selected data, fit, or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2.1 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  DATA   [FILE=file_name]   [APPEND[=ON|OFF]]   [CONFIRM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--      --                 --      -- --       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LOG[=ON|OFF]] [SETS=[FROM] n1 [TO] [n2]] 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-- --     ---   --        --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s data from the specified file.  If no file is specified TDSAVE.T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.  If you have unplotted data then the new data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ed to the end of the current data as a new data set.  The LO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the number of points and sets of data restored.  When  restor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name is in lexical S_DATA_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2.1.1  APPEND   - Normall  the  current data is deleted.  If APP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, the new data is sets are appended to the current o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2.1.2  CONFIRM  - You are asked whether you wish to restore each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2.1.3  SELECT   - If  the data sets are named, you may selec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by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2.1.4  SETS   - If the data file contains several sets of data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which one you wish to rest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RESTORE DATA SET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ores the 5'th data set from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RESTORE DATA SET 5 TO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---- --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ores the 5'th through the 8'th data set from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2.2  F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ORE FIT [FILE=file_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O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 the  current  Topdrawer fit from a file.  If no fil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DFIT.TFB is assumed.  The SAVE command is used to save a 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2.3 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ORE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DENT=[FROM] [n] [TO n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FILE|SECTION=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{FETCH|READ|INPUT]}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DD|SUBTRACT|MULTIPLY|DIVID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--       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REA|DIRECTORY[="directory"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RELATIVE=[=ON|OFF]] [SHARE=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-- --     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TRe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OFSET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PPEN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VERSION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s  histograms  from  files create by the HBOOK package.  FETCH,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histograms in the old HBOOK3 format.  Normally  you  do  not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 FETCH  or  READ  as TOPDRAWER uses the file typ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 needed to restor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2.3.1  Option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REA  selects  the directory of the disk file/global s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unspecified then  the  subdirectory  on  the  file/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 is  assumed  to be the same as specified by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 HIST AREA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FETCH is for histograms stored in machine dependent HBOOK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HSTORE.  Either all  histograms  or  1  histogram  ID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etc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FILE=file_name  selects  the file name or global section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hared histograms.  If FILE is not specified then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HBOOK.BIN.   If  the  filename  is  NONE then no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IDENT Selects the ID of the histogram to get.  If unspecifi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stograms are fetc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INPUT gets histograms from a direct access file in HBOOK4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s the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opdrawer checks the file and will try to figure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FETCH, READ, or INPUT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READ is for the machine independent HBOOK3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RELATIVE  saves  histograms in a relative file for fast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therwise a sequential file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RELATIVE=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SECTION  gets  histograms  from the specified global s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CTION="" the current section is used.  SEE:TOPDRAWER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SHARE shares the file with other users.  SHARE=OFF prohib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a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SHARE=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VERSION  Selects  the  cycle (version number) of the hist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t.  (INPUT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IOFSET is added to the hist ID when fetched.  (INPUT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APPEND Sets IOFSET=largest hist 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ADD adds the new histograms to the current ones.  Normally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re deleted.  ADD works only with INP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Global s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If you have a large number of histograms residen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have enough memory to RESTORE ADD all at once.  You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PDRAWER to add one at a time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STORE HISTOGRAM ADD ID FROM 1 TO 99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SUBTRACT,MULTIPLY,DIVIDE  works  in  a  similar  fashion 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TRACT subtracts the new histogram from the old  one..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 not work for HBOOK3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TREE restores the entire directory tree.  (INPUT/SECTION only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selected along with AREA it is possible to graft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ident directory tree to a new ro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3  S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  {DATA|FIT|HITOGRAMS}  [options]  This  command  saves 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 --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DATA  saves  the  Topdrawer  data  in  a  binary  format   on 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HISTOGRAM saves foreign histograms on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3.1  F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FIT [FILE=file_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O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AME="name of data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 the  current  Topdrawer  fit  in  a  file.  If no fil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FIT.TFB is assumed.  The optional NAME  is  stored  in  the  file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.  The RESTORE command is used to get saved 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3.2 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DATA [FILE=file_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|COLUMN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INES|ROW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LICES [X|Y|Z] [FROM] v1 [[TO] v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     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AME="name of data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PPEND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 Topdrawer  data  in  a file.  If no file is specified TDSAVE.TD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.  By specifying the range of points, sets and so on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data  is  saved.   The  optional  NAME  is  stored in the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.  APPEND adds the data to the end of an existin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TORE command is used to get saved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If  the  data  contains NDX,NDY, or NDZ coordinates, i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with older verson of T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3.3 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FILE=file_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DENT=[FROM] [n] [TO n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ENTRIE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HISTOGRAM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RELATIVE=[=ON|OFF]] [SHARE=[=ON|OFF]] [RECLENGTH[=n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-- --     --      -- --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|NAME='hist_name'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{WRITE|STORE}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UPDAT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REA|DIRECTORY[="directory"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TRe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 the  foreign  histograms.   Some  options  apply  only 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3.3.1  Option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REA|DIRECTORY  selects  the base directory of the disk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unspecified then it  is  assumed.   to  be 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ied by the previous SET HIST AREA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ENTRIES selects only histograms with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FILE=file_name  selects  the file name.  If FILE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t HBOOK.BIN.  If the filename is NONE then no file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HISTOGRAM|MESH selects only regular histograms or scatter p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RECLENGTH specifies the record length for an RZ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1024 Wor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RELATIVE  saves  histograms in a relative file for fast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a  sequential  file  is  used.   This  works  on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BOOK V4.10 on a V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RELATIVE=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SELECT selects the name of the histograms to st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SHARE shares the file with other users.  SHARE=OFF prohib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aring.  This works only for HBOOK V4.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SHARE=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UPDATE=ON saves histograms in an existing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PDATE=OFF saves histograms in a new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TREE saves the entire directory tree.  (OUTPUT,PUT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UPDATE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  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options for plots.  These options usually revert to the defaul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ew plot is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t  commands  are  used  to  set options.  Most set command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for the duration of the  current  plot.   When  a  NEW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,  the  options  revert  to  the  default.  You may mak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he default by using the  option  PERMANENT.   If  no  op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for  the  set command, the options are set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xample  you wish to do a series of plots with the same lim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 scales.  Normally TOPDRAWER sets the limits automaticall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data, so you use the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ITS X FROM 0 TO 10 Y FROM 0.5 to 1.5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- - -- -- - ---- --- -- 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sets the limits permanently.  When you have done the plot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vert to the original defaul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the  limits  are reset to automatic limits for the current plo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lot will have the PERMANENT limits.  To  have  automatic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ll subsequent plots you mus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ITS;SET LIMITS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--- 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using  a  set  command you may "see" what you have done with a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For each set command there is a SHOW  command  which  sh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options.  For example you may see the limits you have modifi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2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ARROW - Sets default arrow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AXES - Sets default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BAR - Sets size of ends of error bars and a break in error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BOX - Sets default box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BLINK - Sets the BLINK attribu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CARD - Maximum length of input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CHARACTER - The character se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CIRCLE - Same as SET ELLIP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CLEAR - Selects deferred or immediate screen cl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COLOR - Sets default color or p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Ctrl_Z - Enables or disables the Ctrl_Z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CYCLE - The color,width, texture to cycle throu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DATE - Set base date for date\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DEVICE - Chooses I/O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DIAMOND - Sets default diamon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DIGITS - Sets number of digits for show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ELLIPSE - Sets default ellips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ERRORS - Changes the output of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.  FILE - Selects files for input, output, and journa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.  FILL - Selects the fill sty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.  FLUSH - Sets automatic flush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.  FONT - Chooses UGSYS charact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.  FORMAT - Format for input lines (256A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4.  GRID - Specifies grid marks overlay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5.  INTENSITY - Sets default intensity (line wid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6.  LABELS - Sets defaults for numeric labels on 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7.  LIMITS - Sets X,Y,Z limits for plot (range of data to plo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8.  MODE - Set misc.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9.  MONITOR - Set type of monitor p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0.  ORDER - Determines interpretation of inpu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1.  OUTLINE - Controls outline aroun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2.  PATTERN - Sets the pattern for PATTERNE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3.  PAUSE - Controls pause at end of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4.  PEN - Selects the default pen or color to use in plo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5.  POLAR - Selects polar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6.  PROMPT - Sets the prompt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7.  REVISION - Sets the revision level (what features TD h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8.  SECONDARY - Controls the attributes of secondary contour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9.  SEGMENTS - Controls breaking the plot into se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.  SHADOW - Sets 3-d plots to shadow plot to make the poi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re obvio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.  SHIELD - Sets an area to be shielded so that no more plo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ne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2.  SCALE - Controls scale (log/linear...), and the number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abels and ti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3.  SIZE - Defines size of screen or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4.  STATISTICS - Sets the range of data to use i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xic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5.  STORAGE - Defines what is kept in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6.  SYMBOL - Sets default symbol to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7.  TEXTURE - Sets default line style (DOTTED,SOLID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8.  THREE - Sets parameters for 3-dimensional p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9.  TICKS - Controls tick marks on 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0.  TITLE - Sets size of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.  UNITS - Sets the units of the TEXT coordinates,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z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2.  WIDTH - Sets the line width or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3.  WINDOW - Defines the plotting area (labels may be outside are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  ARE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:Command SET WIN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  ARR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ARROW [SIZE=n] [FLARE|FLAIR=n] 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 --    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SIZE=n  -  length  of arrow head in tenths of an inch. 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y be modified by SET UNITS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FLARE=n  -  is  ratio of the base to the height of the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fatnes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0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PERMANENT - Makes the current setting the new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o options are specified all parameters are set to the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  AX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 the  presence or absence of each axes and sets th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AXES|AXIS [INHIBIT|ENABLE] [ALL|TOP|BOTTOM|RIGHT|LEFT|X|Y|Z] [ON|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--    --      --       --  --  --     --    --   - - -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FRONT[=[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BOTH[=[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THREE[=[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OCOLOR|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--    --  --    --   --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OTEXTURE|SOLID|DOTS|DASHES|DAASHES|DOTDASH|PATTERNED|FUNNY|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  --    --   --     ---     ----    -- 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 AXES  are drawn at the first HIST, JOIN, BARGRAPH, PLOT, 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S command unless  inhibited  or  turned  off.   To  control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ements of the axes u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ICKS, SET LABELS, SET OUTLINE, SET SCA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.1  Option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INHIBIT|ENABLE   -   inhibits   or  enables  the  automatic 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ion for the current plot or window.  You  may  still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outline and axes with the PLOT OUTLINE, PLOT AXES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ENA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ALL - enables axes for top, bottom, right and lef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TOP - enables an axis for the TOP of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BOTTOM - selects the axis for the bottom of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RIGHT - selects the axis for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LEFT - selects the axis for the left hand 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X,Y,Z - selects the axis to plot.  For 2 dimensional plot X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both top and bottom, Y turns on both right and le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ON - allows drawing all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OFF  -  prevents drawing outline, label and ticks.  If an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f then no space is allocated for either ticks or lab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THREE  - If on it then axes are plotted by default when 3-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FRONT  -  If on then 3-d axes are plotted in the front, for PHI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 the back for PHI&lt;0.  This prevents them  from  inter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BOTH  -  If  on  then  3-d axes are plotted both in the fr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INTENSITY  -  Sets  line  intensity  or  width (0-5).  0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nsity from the SET INTENSITY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WHITE...  - Sets the line 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SOLID...  - Sets the line tex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SOLID) See:Command SET TEX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 PERMANENT  -  Makes  the  current settings permanent from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acts  on  the  current plot only a new SET AXES is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or the options need to  be  made  permanent.   The  command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ed by either a HIST, JOIN, BARGRAPH or PLOT command to be eff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ALL 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.2  Example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AXES ALL ON TOP OFF RIGH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 -- --- --- 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duces axes only on the left and bott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AXES X ON Y ON Z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 -- - -- 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duces X,Y axes, but no Z axes on a 3 dimensional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AXES FRONT THREE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 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utomatically produces X,Y,Z axes for a 3 dimensional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6  B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s options for error b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BAR [ALL|X|Y|Z] [BREAK=[n]] [SIZE=[n]] [SUPPRESS=[ON|OFF]] 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--  - - -   --          --         --        --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.1  ALL-X-Y-Z  - ALL,X,Y,Z select the error bar to chang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he bar size and break independently for X,Y, or Z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AL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SIZE or BREAK are not specified they revert to the default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.2  SIZE   - SIZE=n in inches sets the half width of the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error bars.  If n is negative n is the fraction of the symbol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 data point.  If unspecified it is automatically set to 1/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bol 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3-D  plots  the  bar always is perpendicular to the error and to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xis.  This should make the directions fairly easy to s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0.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.3  BREAK   - BREAK=n  in  inches  sets  the size of a br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bars at the symbol.  When set to a non  zero  value  the  error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eaks" at the symbol.  Essentially it is not drawn for a distance 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nter of the symbol.  By setting this the  error  bar  is  not 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the symbol.  It is drawn only on either side of the symb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n is negative n is the fraction of the symbol size for the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 is not specified it is assumed to be -1.  This is ignored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symbol or SYMBOL=N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.4  SUPPRESS   - SUPPRESS  does not the bar at the end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s when they are smaller than either the symbol size, or the BREA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ignored if there is no symbol or SYMBOL=N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.5  PERMANENT   - PERMANENT  -  Makes  the  current set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6.6  Example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BAR SIZE=0.2 BREAK=-1.1 SUP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all  bars to 0.2 inches and break the error bar just outsid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by 10%.  In addition any error bars  smaller  than  1.1  tim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bol size are sup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BAR Z SIZE=0.0 X SIZE=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the  bar  to 0.0 inches for Z errors and to 0.1 for X errors. 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 remains at the current set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7  B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s the default size for bo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BOX [SIZE=dx[,dy]] 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ANENT - Makes the current setting the new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1.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dx  is  omitted  it is set to the default.  If dy is omitted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as d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8  B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BLINK [ON|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or  data  plotted  while this is on will blink.  This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ertain devices.   The  blink  attrubute  is  reset  to  off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ning of each new plot.  If ON or OFF are omitted BLINK is set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9  C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s the number of columns per input line for non interactiv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CARD|INPUT [LENGTH]=[length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---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data past the length is ignored The length must be in the range 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.  See also SET FORMAT.  This parameter remains the  same  when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 is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256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 be  careful when using this command.  If you extend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before extending the format, TOPDRAWER  will  expect  multipl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 per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length  is  omitted it is reset to the default value. 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on the VAX the length is 256 and it is independent of the  set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0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HARACTER {TERMINATOR|SEPARATOR|SPECIAL|ALPHA|ILLEGAL|COM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    --         --        --      --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DCOMMENT} "charact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redefines the input character set.  You may not redefine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" to "Z", the numbers "0" to "9", the period "." or the minus  and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ns "-+".  The current definition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SEPARATORS = ",/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TERMINATOR = "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SPECIAL = "@!#$%^&amp;*~`{}|\[]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COMMENT = "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ENDCOMMENT = "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ALPHA = "_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ILLEGAL = all non printable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 characters  may  be imbedded inside an option, but may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character in an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1  CIRC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s the default size for circ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CIRCLE [SIZE=dx[,dy]] 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same as SET ELLIP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ANENT - Makes the current setting the new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1.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x is omitted it is set to the default.  If dy is omitted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as d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2  CLE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{CLEAR|ERASE} {DEFERRED|IMMEDI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--    ---     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DEFERRED  -  After  a CLEAR or NEW PLOT command the scree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ed until data is plotted.  In other words the  current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mains on the screen until the new plot appe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IMMEDIATE  -  The  screen is cleared immediately after a CLE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W PLOT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3  COL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COLOR [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--    --  --    --   --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:WHITE)  This  sets  the  default  color of the display or th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 This is effective only for the current plot, or until ano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or SET PEN command.  If PERMANENT is specified the current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ermanent default.  See:Command SET 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o options are specified it is set to the WH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4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COMMAND [MAXSUBSTITUTION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ts the maximum number of command substitutions allowed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MAXSUBSTITUTIONS=100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5  Ctrl_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 Ctrl_Z [ON|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------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ables or disables the Ctrl_Z key as a means of stopping TOPDRA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6  CYC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YCLE [NUMBER=n] [ENTRY[=n]] [WIDTH|INTENSITY=n] [NOCOLOR|WHITE|RE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--         --          ---   --            ---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|BLUE|YELLOW|MAGENTA|CYAN] [NOTEXTURE|SOLID|DOTS|DASH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--   --     --      --     ----      -- 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ASHES|DOTDASH|PATTERNED|FUNNY|SPACE] [SYMBOL=sym] 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    ----    --        --    --      --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lects  a  cycle  of attributes to be used when the CYCL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with HISTOGRAM, JOIN, CONTOUR, or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6.1  Option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NUMBER selects the number of entries up to a maximum of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ENTRY  selects  the  cycle  entry to change.  If n is omit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entry is selected.   If  no  entry  is  specified  the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 are  set.   ENTRY  must  follow  the optio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PERMANENT saves the current settings as the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SYMBOL selects the symbol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 you  select a color, texture, symbol, or width they remain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changed, or the next NEW command.  If no options are  selec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ies all revert back to the default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6.2  Example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CYCLE WIDTH=3 ENTRY=3 RED ENTRY BLUE ENTRY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set  entries 3 to 5 to colors RED, BLUE, GREEN and entry 3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DTH=3.  All other attributes are 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CYCLE SOLI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set all entries to SOLID WH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6.3  Default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BLUE DOTS SYMBOL=0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CYAN DOT DASH SYMBOL=1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GREEN DASH SYMBOL=2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YELLOW DAASH SYMBOL=3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RED SOLID SYMBOL=4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MAGNETA SOLID SYMBOL=5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WHITE SOLID SYMBOL=6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WHITE SOLID SYMBOL=7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WHITE SOLID SYMBOL=8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WHITE SOLID SYMBOL=9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thers are WHITE SOLID SYMBOL=9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7  D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DATE [YYYY\MM\DD] [MONTH=n] [YEAR=n] [DAY=n] [JANUARY,...,DECEMB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            --        --       --      --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ts  the  base  date  for  date\time values.  Date\tim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hours.  However since it  is  only  single  precision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  to  only  7  digits or about 1 day on the date 1900.  If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 is needed you may set the base date to a value within  the 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ime  you need to express.  If you do not specify any option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 is reset to the original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0\1\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YEAR,MONTH,  or  DAY  allow you to reset just the sel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MONTH=3 you may also specify MARCH.   All  3  may  be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e standard YEAR\MONTH\DAY no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  DE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lects the unified graphics device and sets options back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.  This is equivalent to starting a new plot on another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DEVICE [name] ["option_string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IDEWAYS|ROTATED|ORIENTATION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ANDSCAPE|PORTRAI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OlOR[=ON|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FILE|OUTPUT|DDNAME=filename|CHANNEL=dev: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--     --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RACTIVE|SEQUENTIAL|SLAV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    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DD|UNIT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DENT=aaaa] [NUMBER=nnnn] [PERMANENT] [WIDTH=n] [HEIGHT=n] [REVERS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  --            --          --        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s the device name.  It is modified by  the  option_string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mitted the default is used.  See:PERMAN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nteractive Default:TE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Batch Default:P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.1  Name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TEST - null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CALCOMP - Calcomp plo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PRINTRONIX - Printronix printer 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QMS-1200 - QMS Lasergrafix 1200 lase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EXCL - Talaris 1590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REGIS  - Dec VT-24x, Dec GIGI, and other devices supporting R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toc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SIXEL  -  Dec VT-240, LN-03, LA-50, LA-100 , Talaris 1590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ther device using SIXEL 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TEKTRONIX  -  Tektronix  4010/4014  terminals or emulato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:  Dec  VT-240,  Terminals  with  retrographics,  Se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XL,  Visual  102,  CIT-467, Talaris 1590, Falco, and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VERSATE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VERSATEK - Versatek printer/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TEKEMUL - Tektronix 4010/4014 emulators, using the SLAC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TEK4027 - Tektronix 4027 color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GKS - Interface To DEC GK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GRINNELL - Grinnell graphics de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IMAGEN - Imagen lase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POSTSCRIPT - Postscrip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GPOSTSCRIPT - Postscript driver using DEC-G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EPS - Encapsulate postscript driver using DEC-G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HPGL - Hewlett packard plo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.  XWINDOW - Vax station using DEC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Some of these device drivers may not be available. 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 message if they do not ex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2  COLOR   - Selects  the  DEC  GKS  color driver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ochrome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.3  LANDSCAPE-PORTRAIT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SCAPE or PORTRAIT select the orientation of the plot on paper, for G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 drivers.   This  applies  to  Gpostscript,  EPS,  QMS1200,  EX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atek,  IMAGEN  and  all DEC-GKS drivers that support pag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lies only to the  selected  driver,  and  not  to  any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rs selected, unlike the SIDEWAYS and ORIENTATION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 apply to workstation windows or TEKtronix graphics. 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 use the SIDEWAYS or ORIENTATION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will  be  applied  in  addition  to the ORIENTATION option. 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tation will be the sum of the 2 rotations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LANDSCAP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4  TEST   - This  is  a null device.  You must specify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r in the "option_string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.5  CALCOMP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SMALL CALCOMP - 10inch Calco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LARGE CALCO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6  EXCL   - This  if  for  laser  printers using Talari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language (EXCL).  This includes  the  Talaris  1590  print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evice  is  capable of intensity (line width) variation, and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 The line width is the intensity/150 inches.   It  produces  a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.0 by 8.5 inches in size with 0.25 inch marg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dvantage of this driver over TEK4010 on the Talari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widths,  and  the  correct  reproduction  of  scatter  plot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dvantage  is  that  the  file size is larger, and you can no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to a TEK-4010 emulator, to see the cont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 it  was  stated  that  this  will  work  on  LN-03+. 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nderstanding this is not true.   For  LN-03  printers  use  SIXEL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-4010 for LN-03+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6.1  Options  - The following options may be spec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DM=n - The default margin in cm.  (Default:0.25i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TM=n - The top margin in cm.  (Default:D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LM=n - The left margin in cm.  (Default:D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BM=n - The bottom margin in cm.  (Default:D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RM=n  -  The right margin in cm.  (Default:DM) If the marg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o 0, then no margin, or  orientation  commands  ar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ut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PENLIST=n1n2n3n4n5 - maps penwidths to number of pixels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umber from 01 to 99.  1 pixel=0.0033 in.  If the penwidt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0 then the default is assumed.  (Default:02040608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WIDTH=size - The width of the paper in cm.  (Default:8.5i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LENGTH=size - The length of the paper in cm.  (Default:11.0i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inches  -  The  WIDTH/LENGTH/margins  must be expressed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ather than c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ROTAXIS - Rotates the axis from landscape to portra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.6.2  Example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EXC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s the EXCL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EXCL "DM=1,LM=1.5,inches,ROTAX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 the  EXCL  driver,  and  sets 1 inch margins on the left,t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, with 1.5in.  margins on the left.  The plot will  be  produc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5x11 paper with portrait ori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EXCL "DM=.375,PENLIST=0202020404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s plots approximate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TEK "TAL1590" 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 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.7  GKS  - This is an interface to the DEC GK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llows access to a whole class of devices available through DEC G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.7.1  Option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WSTYPE=nnn  -  Selects  the  DEC  GKS  workstation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a WSTYPE then the logical GKS$WSTYPE is  used  to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work station.  Normally you specify the workstation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ERRLUN  -  Selects  an  output  logical  unit  for  GKS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OUTLUN  -  Selects  an  output  logical  unit for GKS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rmally do not specify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WIDTH=n.n - Window width in cm (Default:25.4 (10 inches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HEIGHT=n.n - Window height in cm (Default:20.32 (8 inches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XSCREEN=n.n  -  X  Location  of lower left corner of window i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YSCREEN=n.n  -  Y  Location  of lower left corner of window i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XSIZE - Actual physical X size of screen if known (Default: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 by GKS or 10 inches for metafile).  Normally you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ed to set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YSIZE - Actual physical Y size of screen if known (Default: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 by GKS or 8 inches for metafile).  If XSIZE  is  pi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 Y  is not then the YSIZE is assumed to scale a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X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REVERSE - Sets background to black with white foreg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color=rrggbb  - Specifies the mixture of red,green,blue to m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tain the desired color.  Each value may vary from 0 to 99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fault color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 BLACK=008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.  WHITE=999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.  RED=992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.  GREEN=009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.  BLUE=2020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.  YELLOW=99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.  MAGENTA=9920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.  CYAN=00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DDNAME=filename - Specifies the output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PENLIST=n1n2n3n4n5  -  maps  penwidths to .01 cm.  from 01 t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PENLIST=0103050709) 01 is the minimum pen wid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both  OUTLUN and DDNAME are unspecified then logical GKS$CONI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pecify the output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7.2  Devices  - In addition a whole set of devices ar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through DEC GKS.  You may specify these instead of GKS. 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both sequential an interactive you may specify SEQUENTIAL.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is sent to the default file if you have not specified a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ILE=xxxx).  These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METAFILE WSTYPE=2 (SEQUENTIAL) File=UGDEVICE.A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CGM WSTYPE=7 (SEQUENTIAL) File=UGDEVICE.C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VT125 WSTYPE=11 (SEQUENTIAL,INTERACTIVE) File=UGDEVICE.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VT125BW WSTYPE=12 (INTERACT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VT240 WSTYPE=13 - VT-240 color (INTERACT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VT240BW WSTYPE=14 - VT-240 in Black and white mode (INTERACT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LCP01 WSTYPE=15 (SEQUENTIAL) File=UGDEVICE.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VT330 WSTYPE=16 (INTERACT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VT340 WSTYPE=17 (INTERACT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VSXXX   WSTYPE=41   -   A  variety  of  VAX  stations  using  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INTERACT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LVP16A WSTYPE=51 (SEQUENTIAL) File=UGDEVICE.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LVP16B WSTYPE=52 (SEQUENTIAL) File=UGDEVICE.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HP7550 WSTYPE=53 (SEQUENTIAL) File=UGDEVICE.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HP7580 WSTYPE=54 (SEQUENTIAL) File=UGDEVICE.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HP7585 WSTYPE=56 (SEQUENTIAL) File=UGDEVICE.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GPOSTSCRIPT WSTYPE=61 (SEQUENTIAL) File=UGDEVICE.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EPS WSTYPE=65 (SEQUENTIAL) File=UGDEVICE.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TEK4107 WSTYPE=83 (SEQUENTIAL,INTERACTIVE) File=UGDEVICE.T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.  TEK4207 WSTYPE=83 (SEQUENTIAL,INTERACTIVE) File=UGDEVICE.T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.  TEK4128 WSTYPE=85 (SEQUENTIAL,INTERACTIVE) File=UGDEVICE.T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.  TEK4129 WSTYPE=85 (SEQUENTIAL,INTERACTIVE) File=UGDEVICE.T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.  LJ250 (SEQUENTIAL) File=UGDEVICE.L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.  LJ250_180DPI (SEQUENTIAL) File=UGDEVICE.L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.  XWINDOW  WSTYPE=211  - X or (DEC) window (SEQUENTIAL,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uses the logical DECW$DISPLAY to specify the conne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 this you mus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$ DEFINE DECW$DISPLAY nodename::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 you may select interactive XWINDOWS (DEC windows)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:SET  DEVICE  XWINDOW  To  select  VT125  output  to  a 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VT125.PLO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VT125 SEQUENTIAL FILE=VT125.PL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.7.3  Example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TEK40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Tektronix 401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SEQUENTIAL TEK4010 DDNAME=TEK4014.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Tektronix 4014 plot sent to 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TEK4010 DDNAME=TKA0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Tektronix 4014 plot sent to a TEK-4014 window on a VAXs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VSX "RED=990000,GREEN=009900,BLUE=00990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plot on a VAXstation with "pure" col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HP75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Hewlett Packard 7578 plot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.7.4  Assignments  - If you wish to default to GKS then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 PLOT_TERM "UGGKSWM,[options]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8  GRINNELL   - This  is  a  slave  raster  graphics devi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CHANNEL=&lt;value&gt; - Identification of I/O controller (Default:GRA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UNITS=&lt;value&gt;  - Selects the monitors to use.  This is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play units (1,2,4...).  (Default: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BWTYPE=&lt;value&gt;   -   Selects   black   and  white  monitor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 = 1 memory plane no look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 = 2 memory planes no look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 = 2 memory planew with look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COLTYPE=&lt;value&gt; - Selects the type of color 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 = 4 memory planes (7 colors 2 leve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 = 4 memory planes (7 colors + blink m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 = 3 memory planes (color, intensity, bl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4 = Same as 2 but with look up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XMAX=&lt;value&gt; Maximum raster value (Default:51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YMAX=&lt;value&gt; Maximum raster value (Default:51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CSIZ=&lt;value&gt; Character spacing.  (Default: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EXTCHR - Indicates the controller produces extended char. 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REPCHR - Character data replaces exist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XSIZ=&lt;value&gt; - Size of monitor in cm (Default:25.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YSIZ=&lt;value&gt; - Size of monitor in cm (Default:25.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9  HPGL   - This  is  for a generic Hewlett Packard plo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r pauses in between each plot to wait for a new sheet of pap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s you select are mapped to pen numbers a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Mag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a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WIDTH=n.n - Paper width in cm (Default:26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HEIGHT=n.n - Paper height in cm (Default:20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XSCREEN=n.n - X Offset of plot in cm (Default:0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YSCREEN=n.n - Y Offset of plot in cm (Default:0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UNITS=nn.n - Number of pixels/cm (Default:4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MAXCOLOR=n  -  Maximum number of pens (Default:7) This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the range of 1 to 7.  All pens requested larger tha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lue will revert to to the maxim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PENLIST=n1n2n3n4n5  -  maps  penwidths to .01 cm.  from 01 t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PENLIST=0103050709) 01 is the minimum pen wid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GENIL simulate intensity levels by doing multiple pass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n.  If not specified then the PENLIST is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PENWIDTH=n.n - The width of the pen points in cm (Default:0.0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default to HP plotter outp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DEFINE PLOT_TERM "UGHPGLD[,options]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options may work differently depending on the plotter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plotters have the origin at the center of tha page,  while  the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   use   an   origin   at   a   corner.   By  suitably  adjus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,HEIGHT,XSCREEN,YSCREEN any coordinate system or  page  siz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adated.  MAXCOLOR=1 is useful when you wish to reduce a color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ingle col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HPGL "PENLIST=030915243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up to draw with much wider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10  IMAGEN   - This  is  for  an  IMAGEN  laser prin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ESS language.  It  has  a  resolution  of  1/3150  in  the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ion.  Option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ROT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BIGM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GEN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EXPA=LETTER or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is to send output to UGS$IMGN300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11  POSTSCRIPT   - This  is for output on a postscript pri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resolution of 1/3387 in the horizontal direction.  The  out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is PS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.12  PRINTRONIX  - Printronix model MVP printer/plo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13  QMS-1200   - This  is  the QMS Lasergrafix 1200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FLUNIT=n - Logical unit number (Default:2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RAY=nnnn   -  4  character  code  to  specify  the  tray/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000=upper tray, 0001=lower tray, XXXX=keep old se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PENLIST=n1n2n3n4n5  -  maps penwidths to setting.  Setting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from 03 to 99.  (Default:030305070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LANDSCAPE,PORTRAIT - Selects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LM,RM,BM,TM=n - Selects margins in inches (Default:0.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NR,NC=n - Selects number of rows/colums of subplots on pa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ample NR=2,NC=3 will plot 6 pictures on 1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NR=1,NC=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14  REGIS   - This  is for interactive GIGI, VT-240, VT-241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,  or  suitable  emulator  such  as  the  VT-300  emulation  o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station.   (note:VT-241 can only reproduce the colors RED,GREEN,B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,RED,GREEN).  The TEKTRONIX driver is slightly  faster  on  a  VT-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 the  REGIS  driver.  The physical screen size is set to 10.56 by 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es or 26.85 by 16.76 cm.  These devices support Hardwar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ware characters in any size.  The GIGI also supports BLINK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.14.1  Option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OLOR=xxxxxxxx     This     specifies     the    color  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ault:WRGBYMCD) You may modify this to suit your tas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s  to  the  colors  White,  Red,  Green,  Blue, 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genta,  Cyan,  Dark(black).   The  eighth  color  "D"  i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ckground 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HARDST  or SOFTST to select hardware, or software lin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ST is faster, but SOFTST will give identical results 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v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REG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up to plot on a normal REGIS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REGIS "HARDST,COLOR=WWWWWWW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up to plot quickly in black and white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REGIS "COLOR=WRGBRGB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s  only  in  white,red,green, and blue.  Yellow, magenta, and cy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pped to red, green, and blue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14.2  Answerback    - You   should   set  the  answerback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DECGIGI,COLOR=WRGWWWWD,&lt;CR&gt;" for a VT241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14.3  Windows   - Normally  when you do plots in REGI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eft at the top of the screen.  If your terminal  is  capable  of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 24  lines,  you  may  wish  to freeze the top 24 lines,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 region underneath the plot.  Assume your terminal has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lines  and  less  than  100.   This  is  possible if it is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using a windowing system.  To move the cursor to  the  botto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ROMPT BOTTOM,'TD: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freeze or thaw the top few lin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command freeze 'type 27,"7",27,"[24;r",27,"8",27,"M"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command thaw 'type 27,"7",27,"[0;r",27,"8",27,"M"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ssue the command FREEZE to freeze the top lines, and THAW to un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You will want to FREEZE when you are doing plots, and the tha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showing data, or parameters, so you can use the whol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your convenience you may do all of this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ILE INPUT TOPDRAWER_ROOT:[EXAMPLES]FREE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when you do plot the top part of your screen is used to view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the bottom is used to give th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r screen has only 24 lines you may wish to reduce the plot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ze the top 22 lines.  This will give you a 2 line command window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th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FILE INPUT TOPDRAWER_ROOT:[EXAMPLES]FREEZE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ilarly there is a FREEZE30 and FREEZE40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15  SIXELS   - This  is  for the LA-50, LA-100, VT-240, LN-0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device that uses sixel graphics.  The size is  about  10  by  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for an LA-100 which is 14 by 10.  To specify this devic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SIXELS "type,op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type  is  LA50,  LA100,  VT240,  LN03,  LN03HI, LN03LO, or LN03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,LO,MED select the resolution for the LN-03 printer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of memory inside the LN-03 you shoule use LN03LO or possibly LN03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get sixel output on a  Talaris  1590  printer  You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LN03, and then print the file with /SET=LN0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SIXEL "LN03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.16  TEKTRONIX  - Tektronix 4010/4014 compatible termi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TEKTRONIX "type,op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.16.1  Type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"RADM3A" - For ADM-3A+Retrographics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"RVT100" - A VT-100+Retrographics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"RVT100A" - High resolution Retrographics (Green scree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"SEL100XL" - For a Selanar HiREZ 100X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"VIS102" - For a Visual 102 with 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"KERMIT" - Kermit simulation of TEK-4010 with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 "LSI7107" - LSI model 7107 color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 "TEK4207" - For Tektronix model 4207 with Dialog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"TEEMTALK"  -  For Tektronix 4207 emulators which support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 and terminal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"VT240"  -  For  a VT-240 terminal, or C.ITOH 328 For a VT-240 or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you will get better results using the REGIS protocol.   Both  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REGIS  are supported on the VT-240.  When using the TEK protoco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-240 the keypad is disabled in graphics mode, and the screen  is 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leave graphics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.  "CIT467" - for a CIT-467 color graphics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"TAL1590"  -  for a Talaris 1590 laser printer.  This produces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oximately 10.24 by 7.8 inches with 3/8 inch marg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do  not  specify  a  terminal  type, then a plain vanilla 40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16.2  Terminal_setup   - It  is  important  that your termina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up properly for Tek-4010.  The following settings must be ob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&lt;CR&gt; should generate only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&lt;LF&gt; should generate only &lt;LF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GIN terminator must be &lt;CR&gt;.  In particular you do not want &lt;E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a termin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&lt;DEL&gt; must be enabled as a valid graphics character or it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 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You may wish to enable Automatic Tek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You probably do not want screen clear when Tek is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16.3  Falco   - The  Falco  infinity  series can display up to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of FBG-II graphics.  You should calculate the number of available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xel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FBG-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xels=3120*(lines/4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FBG-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xels=3120*(lines/2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you se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TEKTRONIX "RVT100,YPIXELS=pixel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.16.4  Option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"HARDST"  or "SOFTST" select hardware structure, or softwa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.  HARDST is faster,  but  SOFTST  will  give 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ults on all de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"HIRES"  or  "LORES" select the resolution (4096 or 1024).  H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lower, and will only work on some devices.  For example H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sses up the plots on a Visual-10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"HARDCH"  or  "SOFTCH" selects the range of character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CH generates 4 character sizes by hardware.  SOFTCH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ly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"NOINTEN"  or  "INTEN"  selects  intensity  variation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s on "real" 4010 terminals, and VT-240.   There  are  only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vels of variation 1,2,3 or 4,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"HEIGHT=n" selects the screen height in cm.  This compons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mulators without "good" aspect rati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"YPIXELS=n"  selects  the number of Y pixels for emulato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number from the standard 3120.   This  may  b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ange of 1024 to 4096.  Xpixels are assumed to be 409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"WIDTH=n" selects the screen width in c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"SLOW" selects full rather than compressed output for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 redundant characters are trans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"RECSIZE=nnn" selects the record size (72-5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"RSEGM"  or  "NSEGM" - Selecte [no]return to terminal mode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each segment.  This  is  useful  for  terminals  that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multaneous ANSI, and Tek graphics on screen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"COLOR=WRGBYMCB"  -  specifies the 8 color mapping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, Red, Green, Blue,  Yellow,  Magenta,  Cyan,  Black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  sequence  has  a unique single character to selec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may be specified by the color option.  Spaces indicat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olor the same.  For example KERMIT uses "COLOR=7124356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"PRECOL=sequence"  specifies  the "escape" sequence to u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olor character.  For example KERMIT uses "PRECOL=[3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"POSTCOL=sequence"  specifies the sequence to use afte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racter.  For example KERMIT uses "POSTCOL=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"ENTER=sequence"   specifies   the  "escape"  sequence 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K-4010 mode from terminal mode.  For example VT-240 and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 "ENTER='[?38h'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"EXIT=sequence"  specifies the "escape" sequence to Exit TEK-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to terminal mode.  This sequence is  executed  whene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 is  erased  or  at  the  end  of each segment if RSE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lected.  For example VT-240 and KERMIT use "EXIT='[?38l'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It  is  assumed  that the escape character "27" begins each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 it  need  not  be  entered.   Escape  sequences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case  letters need to be inside quotes.  In addition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limited to 7 characters and they may not contain blan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.16.5  Table_of_type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   Width  Heigh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-----  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4010   19.97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4014   19.97  15.21  HIRES,HARDCH,I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4207   19.97  15.21  HIRES,HARDCH,INTEN,EXIT,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EMTALK  19.97  15.21  HIRES,HARDCH,INTEN,EXIT,RSEGM,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240     21.59  16.45  HARDCH,INTEN,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100XL  22.00  16.76  HIRES,HARDCH,RSE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102    21.66  16.50  EXIT,RSE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VT100    21.09  15.76  EXIT,RSE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VT100A   21.09  15.76  EXIT,RSE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M3A    19.95  15.21  EXIT,RSE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467    19.97  15.21  EXIT,RSEGM,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1590          25.92  19.75 HIRES,HARDCH,I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   19.97  15.21  HIRES,HARDCH,INTEN,EXIT,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I7107          19.97  15.21 HARDCH,EXIT,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 HARD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16.6  Windows    - Sone   TEK4010   emulators   are   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 graphics and text where  the  graphics  scrolls  off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 An  example of such a terminal is the Visual-630.  For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rminal you may wish to reduce the plot size and  freeze  the  top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   This  will give you a 2 line command window with a fix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.  To do th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ILE INPUT TOPDRAWER_ROOT:[EXAMPLES]FREEZE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wish to use the whole window for listings you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H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n to restore the 2 line command window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REE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16.7  Escape_seq  - Each TEK4010 emulator use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sequences.  The following is  a  listing  of  the  sequenc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 from one device to 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ENTER Tek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 &lt;ESC&gt;[?38h - VT240,K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.  &lt;ESC&gt;#!1 - TEK42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.  &lt;GS&gt; - Most other devi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EXIT Tek mode or Resume ANSI termin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 &lt;ESC&gt;[?38l - VT240,K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.  &lt;ESC&gt;#!0 - TEK42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.  &lt;ESC&gt;2 - CIT4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.  &lt;CAN&gt; - most other devi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Set color (X=single color charac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White,Red,Green,Blue,Yellow,Magenta,Cyan,Bla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 &lt;ESC&gt;[3Xm - Kermit X=712435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KERMIT color emulation uses &lt;ESC&gt;[3F;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re F is the Foreground color and B is the backgr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.  &lt;ESC&gt;MLX - TEK4207 X=123476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ternate colors for TEK4207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         ;         :      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iolet    Lt.Blue   Blue-Grn  Yellow-G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8         =         &gt;        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ange    Salmon    Dk.Gray   Lt.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.  &lt;ESC&gt;X - CIT467 X=oiljmk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&lt;ESC&gt;CX  -  LSI7107  X=71243560 The LIS7107 additionall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turn to terminal mode to setup a new col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Set mode ERASE/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 Color terminals use color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.  &lt;ESC&gt;&lt;RUB&gt;/&lt;ESC&gt;a - RADM3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.  &lt;ESC&gt;1d/&lt;ESC&gt;0d - RVT100,VIS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.  &lt;ESC&gt;OW b` @@/&lt;ESC&gt;OW `` @@ - SEL100X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des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&lt;ESC&gt; =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&lt;CAN&gt; =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&lt;GS&gt; =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&lt;RUB&gt; = 12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.16.8  Example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TEK "SEL100X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s the SEL100XL terminal protoc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TEK "SEL100XL,SOFTST,LOR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 the  SEL100XL  but  in  1024 resolution, with softwar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es faster plots  that  look  identical  to  those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copy devices that do not have hardware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16.9  Hints  - Some terminals such as the KERMIT emulatio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simultaneous display of graphics and text.  This may be  fix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 ways.   You  can specify the "RSEGM" option, and do a SH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ever you wish to look at the graphics p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terminals such as the CIT328 , and the VT-240 clea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witching from graphics  to  text.   For  such  devices  the  "NSEG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should be specified.  This returns to terminal mode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 is closed, or when the screen is era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modify the actual color mapping by specify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sequences.  For example for KERMIT you may  draw  black  again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te backround by specify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DEVICE TEKTR "KERMIT,COLOR=01243567,POSTCOL=';7m'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modify  the  color  mapping for TEK4027 to substitute Viol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DEVICE "COLOR=' &lt;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.17  TEK4027  - This is for the Tektronix 4027 color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18  VERSATEC   - Versatec  1200  printer/plotter.   The 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is 10.55" by 7.8" (26.8cm by 19.81cm) 2110 by 1560 pixels. 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inally  begins 0.35" from the perforations.  The 7.8" is nominal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tions in the paper feed.  There is always a margin of 0.225"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 side  of  the paper.  The following options may be specifi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"LENGTH=n,inches" - n is the length of the paper in inch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make long plots on roll paper, or plots that  bl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ross  the  page  boundaries.   You can also make a plot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ing this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19  Xwindows  - If you wish to serve the Xwindows to an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ECnet (HEPNET) you must declare the node before entering Topdraw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ing the lin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SET DISPLAY/CREATE/NODE=nod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do not have a DECnet connection, but you are connected vi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rpanet or Internet) you must use one of the following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Multinet TCP/IP softw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SET DISPLAY/CREATE/NODE=nodename/TRANSPORT=TCP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Wollengong TCP/IP software (WINTCP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SET DISPLAY/CREATE/NODE=nodename/TRANSPORT=WINTC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20  String  - This is passed to UGOPEN.  This selects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device.  The options  are  separated  by  commas. 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see:UGSYS.  An example of using the string 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SIXELS "LN03HI,NOCLEAR,NORESET,LENGTH=n,inch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lects  output  for  the  LN-03 with no imbedded formfeeds 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You might produce a plot in this form so you can add it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ing text file.  The result is a plot imbedded in the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=n  adjusts  the  page  length where n is the length of the pap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es.  Shortening the plot size is useful for imbedded plots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lengthen the page length on the LA50 and LA100 prin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option inches is omitted the length is in centime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21  ADD   - This  adds  another  device  so now you have 2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n.  You may select the unit number by using UNIT=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22  FILE   - FILE=filename - This selects the device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utput.  This option only  works  for  non-interactive  or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   If you wish to specify a file name containing either semi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blanks, it must be enclosed in parenthes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=DEV:   -  This selects the output device.  For interactiv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slave devices this is your terminal by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either  select  a  device or filename.  Interactive and slav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accept CHANNEL,  while  sequential  devices  accept 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TRONIX and REGIS devices treat FILE and CHANNEL as synony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23  WIDTH|HEIGHT   - Sets  the width and height of the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units.  This only applies to some driv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24  IDENT   - IDENT=aaaa  -  This selects an identific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a sequential output file before each  plot.   For  TEKTRONI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, if aaaa='NONE' then there is no identification for each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equivalent to "PICTID=aaaa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25  INTERACTIVE   - This  plots  on  your  terminal.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on both PAUSE and FLUSH.  When  this  is  selected  TOPDRAWER 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ach plot and waits for you to hit the "Return" key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you type STOP, EXIT, QUIT, HALT, or END.  In addition data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each  line of interactive input.  INTERACTIVE devices support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such as cursor input.   INTERACTIVE  devices  produce  outpu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 TT:.   If you attempt interactive output to TT:  in a batch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output will vanish, as TT is assigned to NLA0: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QUENTIAL - Produces plots in an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  -  Produces  the  plots  at  another  device.   This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ACTIVE, but the CURSOR is not supported for a slave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ACTIVE if you are running intera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QUENTIAL in BATCH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26  NUMBER   - NUMBER=nnnn - This selects the sequenc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plot in the set.  This is only used by sequential dev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27  ORIENTATION    - This  is  an  integer  value  from  0  to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he orientation of the plot.   It  rotates  all  plots 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ned devices, unlike the LANDSCAPE and PORTRAIT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**  0 Normal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1 Rotated 90 degrees clockwise.  This is the same as sideways.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es from top to bottom, while Y points to the r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**  2 Rotated 180 degrees or Upsid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**  3 Rotated 270 degrees clockwise, appropriate for T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28  REVERSE   - This reverses the foreground/background col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29  SIDEWAYS   - SIDEWAYS  -  Rotates  the  plot  by 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SET SIZE.  This rotates all plots on all opened dev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30  PERMANENT   - This  sets the currently selected devi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  The Default may be restored by a  SET  DEVICE  command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31  UNIT  - You may select the unit to open UNITS rang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 This allows you send the output to several devices at o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32  Example   - To  get  plots  on  your  terminal  a VT-10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ro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TEKTRONIX "RVT10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et plots on another terminal (TTAn:) a VT-100 with retro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TEKTRONIX "RVT100" FILE=TTA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-- 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et output on a Postscript prin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POST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ctual output will be a file called filename.PS which mus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a Postscript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et direct output to a spooled prin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POSTSCR FILE=LPA0:DUMMY.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9  DIAM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s the default size for diam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DIAMOND [SIZE=dx[,dy]] 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ANENT - Makes the current setting the new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1.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dx  is  omitted  it is set to the default.  If dy is omitted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as d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20  DIG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DIGITS=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number of significant digits displayed in a SHOW DATA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xicals.  The number of digits may be set to a value from 0 to 7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=0  then  the  number of digits is adjusted to suit the display.  I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mitted it is assumed to be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DIGITS=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21  ELLIP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the default size for the major and semi-major ellipse siz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y is omitted the ellipse becomes a circ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ELLIPSE [SIZE=dx[,dy]] 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ANENT - Makes the current setting the new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1.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dx  is  omitted  it is set to the default.  If dy is omitted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as d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22  ERR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ERRORS [{DEFERRED|IMMEDIATE|LIST}] [WAIT|PAUS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   --       --        --      --   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DEFERRED - The error messages appear after the plot is fini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IMMEDIATE  -  The  error  messages  appear  when  the 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LIST - The error messages appear only in the listing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WAIT  -  When error messages are immediate, WAIT causes TOP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wait after each message.  PAUSE is a synonym for wa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remains the same until changed by a SET ERROR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IMMEDIATE,NOWAI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23  EX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EXACT [ON|OFF] 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character comparison to be exact rather than case bli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24 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lects the file names for data input, output, and journa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PUT=file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IST|OUTPUT=file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JOURNAL=file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mmand  is  very  different  from  the  original  SLAC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DRAW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24.1  INPUT   - Selects  the  input  file.  Once a file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DRAWER looks for all commands in that file.  After the last comm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, TOPDRAWER looks for more input in the curren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TOPDRAWER.TO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any  commands  follow  SET FILE INPUT, they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the commands in the in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24.2  LIST   - Selects  the  listing  output (Default:TD.LI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all the commands you give TOPDRAWER.  Both commands enter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,  and from an input file are listed.  It is also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LIST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24.3  JOURNAL   - Selects the journal file name (Default:TD.TDJ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urnal file contains any commands you type  at  the  keyboard.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disk file are not incuded in the journal file.  There is no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when TOPDRAWER is run from a batch jo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24.4  Filename   - The  file  specification  may  includ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If the filename contains a semicolon ";", or begins with  "V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"S_"  or  a  special  character  such  as a dollar sign "$"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in quotes or apostrophes "'".  For example you may get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ILE INPUT TOPDRAWER_ROOT:[EXAMPLES]TD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a  modification  of the original Topdrawer syntax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a Fortran unit number.  By performing a  logical  assignmen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simulate the original syntax.  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ASSIGN FOR009.DAT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 ---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s 9 as the usual input on unit 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24.5  Example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ILE INPUT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will be taken from file TEST.T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ILE INPUT myfile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will be taken from file MYFILE.D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ILE INPUT 'myfile.dat;1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will  be  taken  from file MYFILE.DAT;1.  Notice, tha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colon ";" in the file name you  must  enclose  it  in  apostroph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o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ILE INPUT="$TEST" LIST=TES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will be $TEST.TOP the output will be TESTD.L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ILE INPUT TOPDRAWER_ROOT:[EXAMPLES]TD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put will be from TOPDRAWER_ROOT:[EXAMPLES] file TDINTRO.T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ILE INPUT DRA0:[USER.SUBDIR]MY_PLOTS.P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put  will  be  from  device  DRA0:,  directory  [USER.SUBDIR]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_PLOTS.P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ILE JOURNAL N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 discards   the   journal  output  a  better  way  to  do  this 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MODE JOURNAL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25  F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ILL [ENTRY[=n]] [FULL] [SIZE[=n]] [ANGLE[=n]] [ALTERNATE=[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--          --     --         --          -- 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WIDTH|INTENSITY=n] [NOCOLOR|WHITE|RED|GREEN|BLUE|YELLOW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--            ---     --    --  -- 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ENTA|CYAN] [NOTEXTURE|SOLID|DOTS|DASHES|DAASHES|DOTDAS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  --     ----      --    --   --     ---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TTERNED|FUNNY|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lects  a  fill  attributes to be used when the FILL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ISTOGRAM, JOIN, or PLOT.  This selects the type of cross hatch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to 4 different lines may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LTERNATE  selects  filling  alternate  areas.  If of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a bounded by the outside of the curve is filled.  (Default: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ENTRY selects the fill entry to change.  If n is omitt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ry is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FULL  sets the fill size to be the same as the screen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angle is set to 90, and the WIDTH is set to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SOLID...  selects the line texture to use.  (Default:N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WHITE...  selects the line color to use.  (Default:N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ANGLE  the  angle  that  the  line  is  to  be  drawn  at.  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rizontal, while 90 is straight up and 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+-45 degre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SIZE  the  separation  between  the  lines.   If negativ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ied in pixels.  If positive it is specified in in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0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WIDTH  selects  the  line  width  to  use (0 to 5).  A width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dicates no width is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N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no  options  are specified, the fill patterns are rese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26  F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FIT [option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fitting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27  FLU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USH [ON|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lects  automatic  flush  of plot data.  When automatic flu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s on, plot data is displayed immediately after each interacti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input.   When OFF plot data is only displayed after a FLUSH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lot buffer is  full.   Pause  is  normally  on  for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s, and off for non interac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28  FO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lects which fonts are used in generating pl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FONT [BASIC|EXTENDED|DUPLE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--    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BASIC - 64 character uppercase font (not usefu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EXTENDED - Full font with Greek and lowercase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DUPLEX  - Fancy font.  This one may not look good on devi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ektronix 4010 with limited resolution.   This  also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most memory and time to gener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option  remains  in effect until changed by a SET FONT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and DUPLEX fonts both use proportional spacing.  If you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a fixed spacing font See:Command SET MODE PROPORTIO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29 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format used by the Fortran READ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FORMAT "form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useful if you wish to skip lines at the beginning of a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a list file as input to TOPDRAWER.  Normally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command, unless the data is in an extremely weird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s limited  to  64  characters.   (Default:(256A1)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 is  also limited by SET CARD.  This option remains the sam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by a SET FORMAT command.  This option has no effect on  inpu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interactively at the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skip the first 10 colum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ORMAT "(10x,256A1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0  GR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a grid to overlay the plot when  axes  are  drawn.   The 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 are  lined  up with the large tick marks.  This act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only a new SET  GRID  is  required  for  each  plot  or  th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  must  be  specified.   The command must be followed by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, JOIN, BARGRAPH or PLOT command to be effec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GRID [ON|OFF] [Y|HORIZONTAL|X|VERTICAL!Z[=ON|OFF]] [SYMBOL[=sym]] [X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-- --    - --         - --       -  -- --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Z|ZX[=ON|OFF]] [CYCLE[=ON|OFF]] [OUTLIN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--  -- --     --     -- --     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IZE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OCOLOR|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--    --  --    --   --     --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OTEXTURE|SOLID|DOTS|DASHES|DAASHES|DOTDASH|PATTERNED|FUNNY|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  --    --   --     ---     ----    -- 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THETA=n] [PHI=n] [ANGLE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0.1  Options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ON - Draws horizontal, vertical, and Z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OFF - No grid is drawn. 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Y|HORIZONTAL - Draws horizontal lines at Y major t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X|VERTICAL - Draws vertical lines at X major t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Z - Draws line perpendicular to Z at Z major t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:XY - Draws lines in XY pla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YZ - Draws lines in YZ plane when THREE=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ZX - Draws lines in ZX plane when THREE=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XY,YZ,ZX are not specified, then all 3 are assumed to be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CYCLE  -  Draws  the grid lines corresponding to Z major ti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 colors,  textures...   according  to  the  SET 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and.  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OUTLINE - Draws outline around 3-d grid.  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INTENSITY  -  Sets  line  intensity  or  width (0-5).  0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nsity from the SET INTENSITY or SET AXE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WHITE...  - Sets the line color.  (Default:Same as ax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SOLID...   -  Sets  the  line  texture.   (Default:Same  as 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e:Command SET TEX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SYMBOL  -  Draws  a symbol [sym] to be plotted at inter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rtical and horizontal lines.  (Default:sym=0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SIZE  -  sets the size of the grid symbols If the siz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n it is adjusted automatically by the window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THETA,PHI - specify the normal to the grid symbol for 3-d p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ANGLE - rotates the symbol around the normal for 3-d pl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.  PERMANENT - Sets the current grid options permanently for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no  options  are  specified, then all grid parameters are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defa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FF SYM='0O' INTEN=0 NOCOLOR NOTEXTURE THETA=0 PHI=0 ANGLE=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0.2  Example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GRID DOTS VERT SYM=1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 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e  axes are plotted, a grid is drawn consisting of vertical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at each large X tick, and symbols at the intersection of larg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 ti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GRID DOTS VERT HOR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the same as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GRID DO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GRID RED ON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 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subsequent plots with axes have red gri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GRID SYM=0O THETA=90 PHI=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 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grid will be plotted with crosses as the grid symbol, oriente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Y axis.  The symbol lies in the XZ pla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GRID X Y Z YZ ZX DOTS OUTLINE P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 - - -- -- ---- 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s  grids only on the YZ and ZX planes.  Since only the XY plan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normal plots, TD will only put grids on 3-D plo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1  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ISTOGRAM [HBOOK|HANDYPAK|RICE] [APPEND[=ON|OFF]] [CHECK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    --    --       --     --      -- --     --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ONFIRM[=ON|OFF]] [ENTRIES[=ON|OFF]] [ERRORS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-- --     --       -- --     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OVERFLOWS[=ON|OFF]] [LOG[=ON|OFF]] [SECTION=section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-- --     --   --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ILE=filename] [NUMBER=n] [SELECT|NAME='hist_name'] [IDENT=n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     --         ---    --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XACT[=ON|OFF]] [CURRENT|NEXT|PREVIOUS|FIRST|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-- --     --      --   --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ROCESS='Process_name'] [PID='nnnn'] [TITLE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              --           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WRAP[=ON|OFF] [HISTOGRAM[=ON|OFF]] [MESH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-- --    --         -- --     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BOOK4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AREA|DIRECTORY[="directory"]] [TREE[=ON|OFF]] [WILD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--                        --    -- --     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SHRE=section_id] [IOFFSET=n] [CYCLE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       ---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NTUPLES[=ON|OFF]] [EVENTS[=[FROM] n [TO] n] [[N][D]{X|Y|Z|U|V|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-- --     --       --       --            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THETA|RADIUS|PHI}=N] [NLIMIT[=n [FROM] n [TO]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--     --       ---        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NMASK[=n [IDENT=n] [X=n] [Y=n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lects a histogram and puts it into data storage.  Once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elected, the data is available for plotting.  The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W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s the current list of histogram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s a listing of the current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1.1  Option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APPEND - The hist is appended as a new dat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AREA="xxx/yyy/zzz" - Selects the histogram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CHECK - Turns on or off duplicate chec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CONFIRM - You are asked before the histogram is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ENTRIES - Selects only histograms which have entries (dat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ERRORS - Sets the errors (D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EXACT  -  Histogram  names are treated as exact string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t searched in a case independent manner.  This must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option NAME="...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SECTION=sectionname  -  Sets up a global section to RESTORE h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om.  SEE:TOPDRAWER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FILE - Specifies a direct access file to get histograms f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HISTOGRAM - Selects only histogram (non mesh)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IDENT - The histogram number to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LOG - Informs you when it gets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MESH - Chooses only MESH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NAME - Selects hist b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NUMBER - Then number of hists to fetch from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NTUPLES - Selects only NTUP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OVERFLOWS - Includes the overflows in the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CURRENT|NEXT|PREVIOUS|FIRST|LAST - Selects the hist to g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.  TITLE - Plots the histogram name as a ti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.  TREE - Searches through the entire directory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.  WILD - Allows wild searches of areas in SHOW, MONITOR, SET,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 HISTOGRAM.  If WILD=ON then the star "*" and percent 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gns are reserved for wild searc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WILD=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.  WRAP  - Continues or terminates the search at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2  APPEND   - The  new  data is appended to the current dat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et rather than replacing it.  If you  omit  ON  or  OFF  then  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APPEND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3  AREA|DIRECTORY    - This   selects   the   histogram  AREA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If you specify "//"  or  "/"  then  the  "root"  director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/PAWC"  is  selected.  If the area begins with "/" then i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 subdirectory of the root.   ""  moves  down  the  directory 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AAA"  move  up  the tree to subdirectory AAAA.  and "aAAA" moves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jacent subdirectory AAAA.  Note that "" may need to be  enclo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,  unless  you  have SET CHAR ALPHA "".  Unfortunately if you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ning of "" then dates must be entered  enclosed  in  angle  bra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1989523&gt;.   This  is  generally not necessary unless you hav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consist entirely of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use "wild" characters in an area name then a directory tre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utomatically done using the wild characters to select 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  characters  are  "*" which means and string, and "%" which mea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 you are in directory "//PAWC/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AREA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s you to //PAWC/X/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AREA "q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s to //PAWC/X/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AREA /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s to //PAWC/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AREA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s to //PAW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AREA /E* ID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  the   first   histogram   with  ID=2  from  area  //PAWC/ENERG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/PAWC/ERROR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4  CHECK   - If  on  it TOPDRAWER issues a warining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histogram for the selected one.  This is normally on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s CURRENT, NEXT,PREVIOUS,LAST,FIRST ar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5  CONFIRM   - Each  histogram that matches the specific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ged, then you are asked whether you want to accept it.  You rep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Y,A - Yes accept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N - No, do not accept it (Defaul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Q - Quit and stop asking qu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omit ON or OFF then ON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CONFIRM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6  ENTRIES  - If ON it selects only histograms which ha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tain data).  If OFF it selects only histograms without  entri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is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7  ERRORS   - Set the error array DY or DZ.  If this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BOOK and the histogram contains no errors, garbage may  be 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DY.   For  2 dimensional or RICE histograms the ERROR=SQRT(Y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mit ON or OFF then ON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ERROR=ON when REVISION&gt;4.3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8  FILE   - FILE=filename  -  Selects the filename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s from.  If IDENT is specified then  the  selected  hist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ched  from  the  file.   If  the  filename is NONE then no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 If the filename is blank (FILE='') then the last open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, or if none has been ope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BOOK.BIN - For HBOOK4 direct access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FILE=MY_HISTS.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s the histograms from file MY_HISTS.B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FILE="MY_HISTS.BIN;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s histograms from the first version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9  HISTOGRAM   - If  HISTOGRAM=ON selects only histograms. 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=nnn - Selects the histogram by id number.  The data in th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aded into the data buffer.  If this is combined with NAME='hist_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next histogram that first  matches  either  the  ID  or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10  LOG   - This causes TOPDRAWER to type the histogram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ets it.  The histogram ID,NAME,size, and range of values is  typ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terminal.  If you omit ON or OFF then ON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LOG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11  MESH   - If MESH=ON only histograms with 3-d or mesh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.  If you omit ON or OFF then ON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OGRAM NEX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--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s the next mesh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12  NTUPLES   - You  may select the NTUPLE data and put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d histogram.  These options remain the same, unless respecifi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is  used  without any parameters it is reset to the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how the options by:  SHOW HISTOGRAM SELECT These op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to control NTUPL usage by:  DEFINE HISTOGRAM ADD/SUBTRAC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NTUPLES  selects  only NTUPLES.  Normall NTUPLES are exclud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must use this option to look at NTUPL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EVENTS  FROM n1 TO N2 selects the event range The ev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mains the same, unless re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X/DX/Y/DY...NDW=n  selects  the  value  to put into X/DX..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NTUPLE Initially they are X=1, Y=2,  ...W=6,  DX=-1,  DY=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Z=-3.   0  is the event number while positive values are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variables in an NTU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NLIMIT=n  FROM  n1  TO  N2 places limits on the selected valu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n is the coordinate in the NTUPLE.  If specified with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 n  or with n=0 then all limits are set.  If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unspecified then all limits are reset to large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NMASK=n Sets MASK number n.  If 0 all masks are clea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 IDENT=n Will mask the data by histogram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X=m  Specifies  which  Variable  to  check  against  the 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istogram n Zero is the event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Y=m  Specifies which Variable to check against Y of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data   is   checked   against  the  histogram  an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inding bin of the histogram is  non  zero  the  NTUP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pt,  and  discarded  if not.  These options are also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HISTOGRAM command to  ADD  or  SUBTRACT  NTUPL  data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ve an NTUPLE with 6 coordinate values A,B,C,D,E,F You may 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 values into X and the F values into Y While limiting the B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range -1 to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ID=5 EVENTS X=3 Y=6 NLIMIT=2 FROM -1 T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ulting data may then be histogrammed using the BIN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13  NUMBER   - The  number  of  hists  to  fetch  whe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=name.  This only works it the ID was specified along  with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FILE=my_file IDENT=200 NUMBER=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ches 25 histograms from my_file beginning from number 200.  Hi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0 is put into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14  OVERFLOWS  - Selects underflow and overflow data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last bin of the histogram.  If you omit ON or OFF then ON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VERFLOWS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15  CURRENT|NEXT|PREVIOUS|FIRST|LAST    - Selects   the  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previous, first or last histogram.  This may be  modified  by  ID=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='hist_name',  MESH...   to select the next histogram wit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, NAME, or type.  When NEXT, PREVIOUS, FIRST or LAST are  specified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 messages are issued for duplicate histograms selected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16  SECTION   - SECTION=SECTION_NAME  maps  a  global 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drawer, for  getting  histograms.   If  IDENT  is  specified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histogram is fetched from the global section.  If the s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blank  name  (SECTION="")  the  already   mapped   section   is 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TOPDRAWER 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how available global sec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INSTALL :==$sys$system:install/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INSTALL LIST/GLOB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vailable  globals  sections  will be near the end under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up Glob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17  SELECT   - NAME='hist_name'  Selects the histogram by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.  The data in the histogram is loaded into  the  data  buff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list of histograms is searched starting at the first one fo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the hist_name.  If a histogram has more characters  in  its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hist_name, the extra characters are ignored.  If the option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, FIRST, or LAST  is  used,  the  search  begins  from  the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,  FIRST,  or  LAST  histogram.  Percent '%' and star '*' ar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'%' means any single character while '*' means any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    For   example  NAME='*ENERGY'  will  select  a  histogram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word ENERGY.  However NAME='ENERGY' will select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  with   the  word  ENERGY.   NAME='*PI*ENERGY'  will  fi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s with the name containing the string 'PI' followed by 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  separated  by any number of characters.  The case of the his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more  than  1  histogram match the selected name, a warn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su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18  TITLE   - This plots the histogram name as a title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plit into 4 parts, Top, X,  Y,  and  Z  by  separating  the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micol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 label;X label;Y label;Z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number  of lines is insufficient for a title, then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 you wish to omit the Y title so you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ITLE LEFT LINES=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For 3-D histograms the title should not be plotted unti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 has been plotted.  If you omit ON or OFF then ON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TITLE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19  TREE   - Searches the entire directory tree for th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the current area.  This option  remains  set  from  on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  command to the next.  You may only search a directory tre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directions so this does not work for the option PREVIOUS or 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ly  the  first time you specify TREE the entire directory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for a search.  Subsequent SET HISTOGRAM commands should not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EE option unless a new search is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20  WILD   - If  WILD  is  on then the characters "*" and "%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ld" and may be used in AREA names.  A wild character in an area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irectory tree search, of only the selected sub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21  WRAP   - If  WRAP  is  on then when you SET HIST NEX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histogram is the last one, the histogram number will  wrap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first number.  Similarly SET HIST PREVIOUS will wrap ar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one.  If you specify WRAP=OFF then you will  get  a  warning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 of  wrapping.   If  you  omit  ON  or OFF then ON is assum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WRAP is ON when TOPDRAWER is used interactively, but OFF  w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used in a batch stre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22  Lexicals   - When a histogram is set S_HIST_NAM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histogram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histogram package has limits or markers set on the histogra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ut into V_XMARKER[n] and V_YMARKER[n].  HBOOK has  no  marke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markers is limited to n=8.  The lexicals are set to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1.0E+30 if they do not contain mark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23  Restrictions   - The  maximum  number  of  histogram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is 499.  The maximum memory for HBOOK histograms is 150,000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.2 Mbyte)  The  maximum  title  length is 256 characters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exceeding  these  restrictions  you  must  restore  each  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ly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OGRAM HBOOK FILE=name ID=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-- ----- 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24  Examples   - The  following  sequence  will  plot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d by HST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RESTORE HIST FETCH FILE=filename (Get the his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---- ----- ------------- ---- 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ID=5;H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NAME='title of hist 5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--- -- 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HBOOK FILE=filename ID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 -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NAME='ENERG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first histogram named "ENERGY...." into the data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NEXT NAME="*ENERG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next histogram with a title containing the word "ENERGY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NEXT NAME='*ENERGY'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 -----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 the  name  of each histogram containing the word "ENERGY"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ked if it is acceptable.  You type "Y" if it is, and press  "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t is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LAST HIST NAME='ENERG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 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the  last  1  dimensional histogram named "ENERGY...." in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2  IN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 command:  SET C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3 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{INTENSITY|WIDTH} level 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---       --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the intensity level or line width  of  a  plot.   The 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is restored when a new plot is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=1  to  5.  (Default:2) 5 is the brightest (widest).  If no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pecified it is set to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ANENT - Sets the current width to be the new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4  LABE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the size and enables  the  numeric  labels  on  each  axi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the default number of ticks see SET SCA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S [SIZE=n] [CHARACTERS=n] [INSIDE[=ON|OFF] [ALL|TOP|BOTTOM|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 --       --             ---     -- --    --  --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FT|X|Y|Z] [ON|OFF] [SHIFT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- - -   --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OCOLOR|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--    --  --    --   --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acts  on  the  current plot only if PERMANENT not specifi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omitted they are reset to the original default. 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individual elements of the axes u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AXES, SET TICKS, SET OUTLINE, SET SCA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LEFT ON,BOTTOM 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4.1  ALL|TOP|BOTTOM|LEFT|RIGHT   - Selects  labels for top,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 and left.  Top selects labels for the TOP of plot and so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4.2  X|Y|Z   - selects  the  axis to plot.  Y selects both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, while X selects TOP and BOTT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4.3  CHARACTERS   - CHARACTERS=n  specifies 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left or right titles.  When setting up the windows  roo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 for  the  specified  number  of  characters.   The room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if the corresponding axis and labels are enabled.   If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ctual number of characters needed is used to locate titles. 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itles are only  moved  over  according  to  the  number  of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if they are plotted after the corresponding ax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ABELS CHARACTERS=4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plots will allocate room for 4 character labels on the left and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ABELS CHARACTERS=-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LEFT 'Flush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- 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the  window  is  allocated  leaving room for 6 character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is located according to the actual number of characters us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b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4.4  INSIDE   - INSIDE=OFF  turns  off  labels for adjacent ax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windows.  If you wish to plot data in a set of window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cales and limits, you may want to have each window flush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one.  This is achieved by using negative windows.  Unfortunat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ing  the  axes,  you  will  get  labels  inside  the  windows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IDE=OFF you will only get labels on the perim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 you have 6 data sets to plot in separate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ABELS INDIDE=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1.2 OF -3.5 Y 1.2 OF -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 -- ---- - -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WINDOW 1;PLOT SET=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------ 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WINDOW 2;PLOT SET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------ 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WINDOW 3;PLOT SET=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------ 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4.5  SIZE   - SIZE=n  is  the  character  size in tenths of an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is is automatically set according to the paper size,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give you pleasing results.  This applies to all labels.  The uni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modified by SET UNITS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4.6  SHIFT   - selects  the amount to shift the label from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lot to the center of the first character.  It is specified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 of   characters.    This   should   be  preceded  by 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,BOTTOM....  If the axis is not specified ALL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4.7  ON|OFF   - Allows  or  prevents  drawing labels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d by the option ALL,BOTTOM....  If the axis is not specified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4.8  INTENSITY   - Sets  line intensity or width (0-5).  0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nsity from the SET INTENSITY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4.9  WHITE...   - Sets the line col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4.10  PERMANENT   - Makes  the current settings permanent from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4.11  Example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ABELS ON SHIFT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s labels on all axes shifted by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ABELS RIGHT ON SHIFT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 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 labels  for  the  right  hand  axis shifted by 2.  All othe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ain 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ABELS ALL OFF TOP ON RIGHT ON SHIFT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 --- --- -- ----- 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 labels  on  the  top,right  axes  only.   The right lab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fted by 2.  The shift for the other axes remains 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5  LIM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LIMITS [CURSOR] [PERMANENT] [SCALE n1 [[TO] 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  --       --          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ithe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[X=]nx,[[Y=]ny,[[Z=]nz]]] TO [X=]nx,[[Y=]ny,[[Z=]nz]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-       -       -        --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X [FROM] x [TO] 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Y [FROM] y [TO] y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Z [FROM] z [TO] z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XMIN=x] [XMAX=x] [YMIN=y] [YMAX=y] [ZMIN=z] [ZMAX=z] 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-      ---      ---      ---      -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define the space to draw the data.  They do not necessaril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points plotted.  Normally limits are automatically set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data during the first plot.  If you read data, plo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more data and plot again, the first data set determines th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you to set the limits of the plot independent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 This should be used before the first PLOT, JOIN, HIST, or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The limits are reset when a new plot is start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issued without any limits specified, all currently se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remo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command is issued in between 2 plots overlaying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, they will not have the same sca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also:SET WIN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5.1  SCALE  - This sets a uniform scale for both X,Y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is n1/n2 of the displayed X,Y.  If n2 is omitted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.  If both n1 and n2 are omitted, both x,y have the same sca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the limits, and window size.  The plot is cen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ect to any selected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ITS X 20,40 Y 40,60 SCALE 1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-- - ----- ----- 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1 to 4 Y 1 to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 -- - 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X is displayed from 10 to 50 Y is displayed from 40 to 6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5.2  CURSOR  - CURSOR puts a cursor on the screen. 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esired first limits.  Then hit the space bar.  Nex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to the desired second limits, and again hit the space bar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limits are now set for the next graph.  If you wish to se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limit hit "X" instead of "space".  Likewise hit "Y" or "Z"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only Y or Z limits.  The new limits are entered into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oth X limits are the same, then they are ignored.  Likewis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or Z limits are ignored.  For 3-d data the limit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the parameters SCRD, THETA, PHI, and CENTER are adjus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SOR option should be the last option in the command line for 3-d plo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the following command will set new limits, and re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dat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 CUR;NEW;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5.3  PERMANENT  - PERMANENT sets the current limits permanen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next SET LIMIT command.  If you wish to unset permanent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hem permanently immediately after an NEW PLOT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5.4  Example  - The following commands are equivalen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ITS X FROM 0 to 10.0 Y 5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- - -- ---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ITS X 0 10 Y FROM 5.0 to 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 -- - ---- 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ITS XMIN=0.0 XMAX=10.0 YMIN=5 YMAX=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- -----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ITS FROM 0.0,5 TO 10.0,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 --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ITS FROM Y=5 X=0.0 TO Y=6 X=1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 --- ----- -- 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6 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ntrols a grab-bag of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AUTOPLOT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ABORT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APPEND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CHECK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CONFIRM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ERAS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DEBU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ECHO=[n]|NOECHO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EXPAND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FILECASE=UPPER|LOWER|MIXE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--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HARDTEXTUR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JOURNALIN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LISTIN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LO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MONITOR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PROPORTIONAL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QUICK|SLOW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SHOW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TIT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TRAC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TRE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VECTOR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VLO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|OFF is omitted ON is assumed.  Most of these options rem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explicitly reset.  They are generally not reset by a NE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:AUTOPLOT=ON, ABORT=ON, APPEND=OFF, CONFIRM=OFF, ERASE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=OFF, ECHO=20, HARD=ON, JOURNALING=ON, LISTING=ON, LOG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ITOR=OFF, PROPORTIONAL=ON, SHOW=OFF, TRACE=OFF, TREE=OFF, VECTOR=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1  AUTOPLOT  - If an EXIT or CLEAR command occurs and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ata set has been histogrammed, plotted, or joined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ted.  When AUTOPLOT is off no plotting is automatically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2  ABORT  - If an error occurs during a command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ed.  This applies generally to commands that produce outpu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, BOX, CIRCLE, HISTOGRAM, PLOT, BAR, JOIN, and LIS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, BIN, X=, and so on.  It does not apply to the SET comman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ABORT just prevents journaling of inconvenient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, SPAWN, and HEL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3  APPEND  - This is equivalent to using the APPEND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commands that create new data s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4  CONFIRM  - This is equivalent to using the CONFIRM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and that uses this option.  When this mode is on you must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data deletions with a YES, NO, QUIT, or ALL answ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5  CHECK  - CHECK=OFF is equivalent to using the CHECK=OF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mands such as ADD, SMOOTH, FFT, DEFINE HIST ....  It turn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for appropriate data.  Usually this means that the data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 with equally spaced bins.  For commands that take 2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the requirement that the data sets must m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6  DATAVECTOR  - This modifies the interpretation of DX,DY,D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vector components.  It modifies only the PLOT, ADD, SUBTRA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PLY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7  DEBUG  - Automatic flush at the end of each comma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ILE LIST=TT:  and DEBUG=ON you can see each command and its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  For compatability with previous versions NODEBUG 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BUG=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8  ECHO  - ECHO=n selects n data points to be listed wh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ECHO is the same as ECHO=0 If you do not specify n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9  ERASE  - Selects erase mode for plotting.  While plo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 The plotted data erases previous data.  This mode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ASE=OFF whenever a new plot is beg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10  EXPAND  - Selects EXPAND=ON whenever you PLOT, JO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6.11  FILECASE  - Selects the case of file 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Upper - File names are converted to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Lower - File names are converted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Mixed - The case remains the same as typ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file name is enclosed in quotes, then it is never conve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12  HARDTEXTURE  - Selects hardware or softwar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6.13  JOURNALING  - Turns on or off output to the journal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6.14  LISTING  - Turns on or off the output to the listin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15  LOG  - Turns on or off automatic logging.  Many command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LOG to tell you what they are doint.  When logging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automatically log teir actions.  For example with LOG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use the MULTIPLY command, it informs you which data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16  MONITOR  - This is the same as using the MONITOR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mmands where it is legal.  For example if MODE MONITOR=ON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do a fit the result is automatically plo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17  PROPORTIONAL  - Selects proportional or fixed spac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18  QUICK  - This turns off certain calculations to mak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.  One side effect of this is to prevent proper cent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fication of titles, and labels.  If you wish both speed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fication, you can get proper justification for titl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/superscripts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MODE PROPORTIONAL=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s can be made still faster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MODE VECTOR=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ly works if your output device has hardware charact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size characters you sel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19  SHOW  - Show mode automatically generates a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any SET command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20  TITLE  - Automatically plots the title of a data se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ata when you use a CONTOUR, HISTOGRAM, JOIN, or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equivalent to specifying TITLE=ON along with the com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21  TRACE  - Produces traceback whenever an error occur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tability with previous versions NOTRACE is a synonym for TRACE=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22  TREE  - Setting mode TREE=ON is the same a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=ON for any command that uses this option.  This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rching HBOOK4 for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23  VECTOR  - VECTOR=ON requires software draw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hardware chars.  Character generation is slower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form.  Software characters are always drawn when a non blank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is supplied, or if your output device can not produc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the size selected.  You may request hardware charac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title/label size to a negative value.  For compa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versions NOVECTOR is a synonym for VECTOR=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24  VLOG  - Enables Video logging.  When you use the curs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will be drawn at the selected cursor location, and a dot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drawn around the resulting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7  MON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s the type of plot each monitor mode produ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MONITOR [{ALL|DATA|MESH} {BIN|CONTOUR|JOIN|HISTOGRAM|PLOT "options"}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    --  --   --     --  --      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may be any legitimate options for the type of pl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 not supply any options then the defaults ar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MONITOR MESH HISTOGRAM "BLO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 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s a block or "Lego" plot when you monitor a mesh 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MONITOR DATA JOIN "1 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 --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ins normal data sets with single dotted line seg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MONITOR DATA PLOT "SYM=5O" MESH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 ---- --------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s normal data and joins mesh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MESH PLOT "NORAN VAR SYM=10" DATA HISTOGRAM "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8 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AME "New data set name" [CONFIRM[=ON|OFF]] [SETS=[FROM] n1 [TO] [n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                   --       -- --     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SELECT="old 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a new name for all the selected data sets.  If no sets ar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data set names are modified.  If the name ends in  "%"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d name is appended to the new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ONFIRM  -  If  selected  Topdrawer will prompt you for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.  You repy YES, NO, ALL, or  QUIT.   ALL  will  do  the 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out any more prompts, while QUIT skips all the r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SETS - Selects a range of data sets to re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SELECT  -  Selects  the  data  sets by name.  WIl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mitted "*" or "%" See:SET EXA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NAME "My data" SET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set number 5 has the new name "My dat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NAME "My %" SELECT="Your*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data sets beginning with the name "Your" are renamed to "My Your..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9  OR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the order in which data must be entered.  The order is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pecified in the set order command.  This option remains the sam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ET ORDER or NEW PLOT command.  This has no effect on  mesh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RDER [[N][R|D]{X|THETA} [fctr]] [[N][R|D]{Y|RADIUS} [fctr]] [[N][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         - --                       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]{Z|PHI} [fctr]] [[N][R|D]U [fctr]] [[N][R|D]V [fctr]] [[N][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--                    -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]W [fctr]] [SYMBOL] [DUMMY[=n]] [PACKED[=ON|OFF]] 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      --       ---         --      --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9.1  Options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X,Y,Z - The data to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U,V,W - Auxiliary coordinat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DX,DY,...DW  -  The error on the data as half width for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NDX,NDY,...NDW  -  The  negative  half  of the error bar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fined then it is the same as the error (DX..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RX,RY,...NRX,...NDW - Errors given relative to the centr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X=RX*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RADIUS,DRADIUS,THETA,DTHETA  - Polar coordinates are also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the current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PHI,DPHI  -  Spherical  coordinates  are  enabl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RRADIUS,RTHETA,RPHI  -  Errors given relative to a centr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PHI is used SPHERICAL is enabled, otherwise POLAR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SYMBOL  - The symbol to plot.  This should not be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need to have the symbol first, then you must use the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INTS command, or omit the symbol for the first data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DUMMY  -  Specifies  this entry is a dummy and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 is specified then n entries are ignored.  Only  numb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fctr - Is a scale factor to multiply the data by when it is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1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PACKED  -  Specifies  that  dats is in packed format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ints per line and no semicolons ";" between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PERMANENT - Specifies that this order is permanen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 ORDER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X 1.0,Y 1.0,DX 1.0,DY 1.0,SYMBO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is  command  is  used  without any options other than PERMAN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is set to the default.  Numeric fields preceding the symbol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i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9.2  Example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ORDER X,Y,DX,DY,SYMBOL,Z,D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1,2 1O 3,4,5,6,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s  a  point  X=1, Y=2, DX=DY=0, SYMBOL=1O, Z=3, DZ=4 The numbers 5,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7 ar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ORDER X Y P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----- - 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2 3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s 2 points X=1,Y=2 and X=3,Y=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ORDER Y P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----- 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3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=0 B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s 3 points (0,1), (1,3) and (2,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0  OUT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enables  the outline on each axis.  The outline is the line dra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dge of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{OUTLINE|FRAME} [INHIBIT|ENABLE] [ALL|TOP|BOTTOM|RIGHT|LEFT] [ON|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--      --      --      --       --  --  --     --    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OCOLOR|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--    --  --    --   --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OTEXTURE|SOLID|DOTS|DASHES|DAASHES|DOTDASH|PATTERNED|FUNNY|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  --    --   --     ---     ----    -- 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cts on the current plot only if PERMANENT not specified. 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individual elements of the axes u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AXES, SET TICKS, SET LABELS, SET SCA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0.1  Option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INHIBIT|ENABLE  -  inhibits  or  enables  the  automatic 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ion for the current plot or window.  (Default:ENABLE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y still draw the outline with the PLOT OUTLIN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ALL - enables outlines for top, bottom, right and le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TOP - enables outline for the TOP of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BOTTOM - selects outline for the bottom of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RIGHT - selects outline for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LEFT - selects outline for the left hand 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ON - allows drawing out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OFF - prevents drawing out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INTENSITY  -  Sets  line  intensity  or  width (0-5).  0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nsity from the SET INTENSITY or SET AXE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WHITE...  - Sets the line 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SOLID...     -    Sets   the   line   texture.    (Default:SO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e:Command SET TEX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PERMANENT  -  Makes  the  current settings permanent from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1  PATTE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s the pattern for patterned lines.  These are produced by JO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,  PLOT,  or BAR commands.  This option remains the same until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a SET PATTERN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TTERN [RANDOM|FUNNY] [DOT] [DASH] [DAASH] [SPACE] [SIZE=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   --     --      --    --     ---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ATTERN p1 s1 p2 s2 ....p10 s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RANDOM - The distance following this is rand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DOT - Draws a single dot followed by a 0.1"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DASH - Draws a short dash 0.1" long followed by 0.1"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DAASH - Draws a long dash 0.3" followed by 0.1"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SPACE - Adds 0.05" of blank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SIZE=n  -  Size  of  dashes,  and the distance between das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0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p = distance to draw in inches.  If negative it varies random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s = distance to skip in inches.  If negative it varies random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PERMANENT - Makes the current SIZE the permanent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enter  up  to  a  maximum  of  20  values  or  10 DOT/DASH/DA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rs.  Random values vary from zero to the value specifi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specify patterns as part of any drawing command.  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PATTERN DOT DOT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----- --- 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the same as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DOT DOT DASH;  HISTOGRAM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 --- -----  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DOT DOT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- 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SET TEX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1.1  Example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DOT DOT DASH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 ---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0.,.1,0.,.1,.1,.1,.1,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 dot,dot,dash,dash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DOT DOT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 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0,.1,0,.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n assymmetrical dot,dot patte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.3,.1,.1,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DAASH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 long,short dash patte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-.2,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 dash pattern where the dash varies in length from 0.0 to 0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RANDOM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0.0,-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 randomly spaced dot patte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RANDOM DOT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-- 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0,-.1,.1,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 random dot,fixed dash patte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SIZE=.05 DOT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---- 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0,.05,.05,.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 small dot dash patte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2  PA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PAUSE|WAIT [ON|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  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 is  normally  set  on  for  interactive  devices,  and  off for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.  The Pause occurrs at each NEW PLOT command inside  an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or when deferred errors must be typ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3  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s the default Calcomp plotter  pens  or  the  color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only for the current plot, or until another SET COLOR or SET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PEN 1|2|3|4|5|6|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SET COL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o pen number is specified it is set to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4  POL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OLAR [ON|OFF] [DEGREES|RADIANS|GRAD|PERCENT|FULLCIRCLE=n] 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-- --    --      --      --   ----    --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ts  up  to plot in polar coordinates.  Coordinates are (R,THETA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(X,Y,Z)  In  addition  you  may  select  the  scale  for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on.   This  affects not only the plotting of data,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FT and TRANSFORM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ON|OFF turn the polar coordinates on or off.  (Default: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PERMANENT - Sets these parameters permanen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DEGREES...  - Selects angle representation (Default:DEGRE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 GRAD - (0-4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.  DEGREES - (0-36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.  PERCENT - (0-1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.  RADIANS - (0-6.283185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.  FULLCIRCLE=n - (0-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eature is not fully implemented.  You still set the limits in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, and automatic scaling centers the origin.  When you pl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s  are  not  automatically  generated if polar coordinates are 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manually plot the axes with the command:  PLOT AXES.  If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and Y axes to be scaled the same way you shou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ITS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commands:X,SET ORDER,SET STORAGE,SET SPHERIC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OLAR FULL=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gles represented by a number from 0 to 1.0 range from 0 to 360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5  PROM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  PROMPT    [MAIN|PAUSE]   [ERASE]   [TOP]   [BOTTOM]   [BELL]   [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--         --   --        --        --      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"prompt_string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the current prompt string with a maximum of 80 character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or blank string is used, then there is no prompt.  If  a  promp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bedded  blanks it must be enclosed in quotes.  The prompt string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ame until a new one is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MAIN - Is the main prompt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"TD: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PAUSE - Is the prompt string used when a NEW PLOT is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"PAUSE: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RASE  -  The  prompt  erases  the  screen (ANSI terminal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ses text from a VT-1xx/2xx compatible terminal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se  TEKTRONIX  graphics,  but  REGIS  graphics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must be precede the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TOP - The prompt is at the top of the screen (ANSI termina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BOTTOM  -  The  prompt  is  at  the  bottom  of  the screen (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rmina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BELL - This rings the bell for each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nn - This inserts a control character (0-255) into the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mmand  is useful for controlling the prompt for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s.  On some terminals you can control the position of the 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that it will not interfere with the plot, while on others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t any promp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5.1  Example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ROMPT MAIN TOPDRAWER:  PAUSE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 ---------- 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the main prompt and sets no prompt for pa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ROMPT MAIN "TD: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 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uts a space at the end of the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ROMPT MAIN=TOP "TD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ROMPT MAIN=27,"[f",27,"[KTD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  the  prompt  at  the  top  of  an ANSI (VT100 etc.) termin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6 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REVISION=n.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urrent revision level.  This affects the operation of TOPDRA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owering the revision level you may return to old  behavior.  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ld revision level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1.0 - Origina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2.0 - SET THREE THETA modified to conform to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2.2 - X= SET=n FROM=n1 TO=n2...  Worked incorrectly if n&gt;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7 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--    --   --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OTEXTURE|SOLID|DOTS|DASHES|DAASHES|DOTDASH|PATTERNED|FUNNY|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 --    --   --     ---     ----    -- 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8  SEG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EGMENTS [ALL |AXES |LABELS |OULINE |POINTS |PLOTS |TICKS |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    --   --    --      --      --      --     ---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=[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s the selected objects into separate segments.  Each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mediately flus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9  SCA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s the scales to use.  To select the range of data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SET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SCALE {X|Y|Z|AL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--     - - 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INEAR] [MONTHS] [YEARS] [DAYS|TIME|HOURS|MINUTES|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   --       --      --   --   --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[POWER[=n]|ROOT[=n]] [USER=[n1[,n2,...n10]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       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LABELS|TICKS=n [LONG|SHORT|NONE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--       --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NORMAL [MEAN=x] [DEVIATION=s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[-]LOGARITHMI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[LABELS=n1,n2... [EXPONENTIAL[=ON|OFF]][NONE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              --           --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[TICKS=n1,n2... [LONG|SHORT|ALL|NONE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             --   --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[DECADES=n] [SUBTICKS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REVERSE[=ON|OFF]] [BASE=n] 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-- --     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ontrol other individual elements of the axes u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AXES, SET TICKS, SET LABELS, SET OU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ALL LINEAR LABELS=6 TICKS=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49.1  X|Y|Z|ALL  - Selects which axis to set.  You may set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xes with one set axe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9.2  BASE 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E=n - Selects the base for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LINEAR  this  is useful for non-decimal units.  The labeled t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t at locations BASE*ROUND*POWER whe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WER = a power of 10 1,10,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UND = 1.0,1.0,2.5, or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LOG  scaling  large  ticks  are  put  at  powers  of  the 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where ticks are put.  BASE 2 would put labels at 1, 2, 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, 16,....  If exponential notation is selected then the b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no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49.3  DAYS       - Values are the number of days from the bas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SET SCALE 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49.4  LABELS     - This  selects  the  maximum  number of tic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els.  For more information See:LINEAR or LOGARITHM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9.5  LINEAR     - Linear scale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LABELS - maximum number of big ticks with labels.  (Default: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ICKS  -  number  of  subintervals  with unlabeled ticks.  SHORT|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 whether  the  unlabeled  ticks  are  short  or  long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specified SHORT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Default:5 SH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ICKS=1 then there are no unlabeled tic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49.6  LOGARITHMIC   - Log scale is used.  Each decade may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 subintervals  corresponding  to  the  leading  digit  of  the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,2...,9).  -LOGARITHMIC generates a log scale for negative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LABELS=n1,n2..   -  Specify  which  subintervals  within a deca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ed (2-9).  ALL labels all  subintervals  while  NONE  label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intervals.  If you specify NONE then no subintervals are lab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EXPONENTIAL is specified exponential notation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ICKS=n1...   -  specifies  which  subintervals  have unlabeled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-9).  ALL puts ticks on all subintervals while NONE draws no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|LONG  determine  whether  labelled ticks are short or lo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pecified LONG is assumed.   Labelled  ticks  at  each  decad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ways l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DECADES=n  - (1 to 31) Specifies how often decades are labell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DECADES=2 labels every other dec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SUBTICKS=n   -   (0-9)   Specifies  how  many  subticks  ar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interval ticks.  If n is greater than 0 then long ticks are 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for each interval and n short subticks are drawn in betw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unspecified  labels,  and  ticks  are  picked  for "pleasing"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if less than one half decade is plotted  the  rules  fo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r  scales  and  ticks  are  followed.   Otherwise a maximum of 6 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are produced.  Exponential notation is only used  if  specifi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e  the  label  would  exceed  6  digits or more than 3 deca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49.7  MINUTES    - Values  are  the  number of minutes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.  See:Command SET SCAL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49.8  MONTHS     - This  selects  labels  of  the form Jan, Feb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vokes a special scale where Noon Jan 1=1.01 An entire day  i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5 to 1.015.  1,13,25 are labeled January.  2,14 is February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year titles are generated.  Every 4'th year is a  leap  year  with  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.   Year  1,2,3  are non leap years while years 4,8,12 are leap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year is number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LABELS  -  The  value  n  specifies the maximum number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ORT,LONG generate either 1 Letter labels or 3 Letter lab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ICKS - Specify the maximum number of small ticks between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ORT,LONG specify either long or short ti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6 SHOR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49.9  NORMAL     - The  scale is in units of standard devi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nter of a normal curve.  MEAN, DEVIATION set the center,  and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normal cur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49.10  POWER|ROOT  - This sets the scale to be the selected p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.  N must be in the range 0.1 to 100.  If n is  not  specified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 to  be  2.   The  sign of the axes is preserved to avoi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 The rules for determining ticks and labels are the  same  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ar sca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CALE Y ROOT=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 is scaled as Y'=SIGN(ABS(Y)**(1/3),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CALE X POWER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is scaled as X'=SIGN(ABS(X)**2,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49.11  REVERSE    - If  this is specified before any data is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kes the scale go from large to small rather than small to lar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the limits on the x scale are 0.0 and 1.1.  The lef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 axis would be 0.0 and the right would be  1.0.   REVERSE  mak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 hand side 1.0 and the right hand side 0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specified for 3-d plots after the data is plotted, it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 of  the axes to the other side of the specified axi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will plot axes along the sides of a 3-d cub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cale x reverse y reverse;plot 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 ------- - 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cale x reverse=off y reverse z reverse;plot 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 ----------- - ------- - 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cale x reverse=on y reverse=off;plot 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 ---------- - ----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49.12  SECONDS    - Values  are  the number of seconds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.  See:Command SET SCALE 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49.13  TICKS      - This  selects  the  maximum  number of un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s.  This varies with the type of scale selected.  For more  inf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LINEAR or LOGARITHM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49.14  TIME-HOURS   - Values  are  the number of hours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.    Normally   date/time   may   be   expressed   as   YYY\MM\DD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Y\MM\DD\HH:MM:SS.SS  or HH:MM:SS.SS.  This is translated in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ours from the base date.  See:Command SET DATE.  You may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 in  date/time format by selecting either a time or hour sca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is stored as seconds,minutes, or days then  you  may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le appropria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9.15  USER 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=n1,n1...  specifies the type of user scale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upply your own scaling routines.  n1 is the scale type.   n2...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values passed to the user routine.  The user function is call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=TDFNCT(X,SCA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is the value to resca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LE(10) is the array of values n1...n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 a log scale would be:  TDFNCT=ALOG(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49.16  YEARS      - Values   are  given  by  year  and  Julian 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AR+DAY*.0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an 1 1976=1976.0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LABELS - Specifies the maximum number of labelled ye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ICKS   -  Specifies  the  maximum  number  of  ticks  per 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ORT,LONG specify either long or short tic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49.17  PERMANENT  - sets  the  values  permanently  for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.  Other axes are not affected.  Any values specified to the righ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 permanent are not set permanen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9.18  Example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CALE X LOG Y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 --- 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X scale to logarithmic, and Y to lin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CALE X LOG SCALE 1,5 TICKS 2,3,4,6,7,8,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 --- ----- --- 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ts  the  log  scales on the X axis so that labels will be dra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10,100...  and 5,50,500...   All  subintervals  will  have  small 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,3,4,6,7,8,9,20,30,40,60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CALE X LINEAR LABELS=10 TICKS=8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 ------ --------- 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 a  linear  scale for X with a maximum of 10 labelled tick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um of 8 unlabelled ticks.  All ticks will be the same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CALE ALL LOG Z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 --- 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X,Y scales logarithmic, and Z lin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CALE ALL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all scales logarithm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0  SHA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a 3-d plot to be shadowed onto the back side where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HADOW [ALL[=ON|OFF]] [SYMBOL[=ON|OFF]] [Y|X!Z[=ON|OFF]] [XY|Y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  --   -- --     --      -- --     - - -  -- 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X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OCOLOR|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--    --  --    --   --     --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OTEXTURE|SOLID|DOTS|DASHES|DAASHES|DOTDASH|PATTERNED|FUNNY|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  --    --   --     ---     ----    -- 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e shadowing you must select at least one plane to shadow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(XY,YZ,ZX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0.1  Options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ALL - Turns on or off all shadowing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SYMBOL - Shadows the symb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X - Draws lines from point to back plane along the X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Y - Draws lines from point to back plane along the Y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Z - Draws lines from point to back plane along the Z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:XY - Shadows in XY pla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YZ - Shadows in YZ plane when THREE=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ZX - Shadows in ZX plane when THREE=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INTENSITY  -  Sets  line  intensity  or  width (0-5).  0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nsity from the SET INTENSITY or SET AXE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WHITE...  - Sets the line color.  (Default:Same as ax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SOLID...   -  Sets  the  line  texture.   (Default:Same  as 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e:Command SET TEX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SYMBOL  -  Draws  a symbol [sym] to be plotted at inter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rtical and horizontal lines.  (Default:sym=0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PERMANENT  -  Sets the current shadow options permanent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W pl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no  options are specified, then all shadow parameters are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defa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ALL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0.2  Example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HADOW DOTS YZ ZX X SY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 -- -- 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hadows  the  PLOT in 2 planes.  The plot symbol will be shad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planes.  In addition a dotted line parallel to X will be  draw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oint to the YZ pla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1  SHIE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an area to be shielded.  Nothing may be drawn inside this are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el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HIELD [=n] [OFF] [DAtA|TExT] [FROM]|TO [[X=]nx,[Y=]ny,[Z=]nz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      --    ---------- ---    --   -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CURSO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n - The shield number between 1 and 4.  If unspecifi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vailable shield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OFF - Turns the n'th shield off.  If n is not speci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ielded areas are turned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FROM|TO - Allows you to specify the limit of the shield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no limits are specified the current window is shiel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DATA - Specifies the limit in data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TEXT - Specifies the limit in text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CURSOR - You use the cursor to specify the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HIELD FROM 1,2 to 3,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a shielded area in text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HIELD DATA FROM Y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eld all data from Y=5 for all X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2  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the physical size of the plot.  Once set it remai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 new SET SIZE command is issued.  This command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after a NEW PLOT command or a SET DEVICE command. 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used after any commands that plot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SIZE [[X=]x [BY|Y=] y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-    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UNITS=units] [CM|CENTIMETERS|MM|MILLIMTERS|METERS|INCHE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   -- --          -- --     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MAGNIFY|REDUCE=facto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IDEWAYS|ROTATED|NORMAL|ORIENTATION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 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MARGINS=[nl,[nr,[nb,[nt]]]]] [LEFT=n] [RIGHT=n] [BOTTOM=n] [TOP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                   --       --        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o options are specified the sizes are reset to the defa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NORMAL 13 by 10 inches MARGINS=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2.1  X,y   - Set the overall size of the plot The final siz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size plus the margins.  The actual size of the  plot 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vice  you  are using.  The x,y are the size of the TEXT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size plus margins is  larger  than  the  physical  siz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,  the  plot is automatically reduced to fit.  If the final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than the physical size of the device, the  plot  plus  margi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2.2  UNITS   - Sets  the  units of x and y.  For example UNITS=2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units to centimeters.  This changes only the position unit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sizes  are still measured in tenths of an inch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units without changing the size of the plot or you wish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haracter size measurement use the command SET UN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2.3  CM....   - This sets the units to a standard set of un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2.4  MAGNIFY|REDUCE  - Magnifies or reduces the overall plo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factor.  This modifies the entire plot including 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.   If  the requested final size is too big for the device, REDU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et to  a  value  smaller  than  1.   The  magnific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tion is limited to the range 1.0E-5 to 1.0E+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IZE REDUCE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IZE MAGNIFY=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e the plot from 13 by 10 to 6.5 by 5.0 inches in 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2.5  ORIENTATION  - This is an integer value from 0 to 3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rientation of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**  0 Normal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1 Rotated 90 degrees clockwise.  This is the same as sideways.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es from top to bottom, while Y points to the r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**  2 Rotated 180 degrees or Upsid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**  3 Rotated 270 degrees clockwise, appropriate for T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2.6  SIDEWAYS   - Rotates  the  entire  plot  by  90  degree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WAYS was specified by SET DEVICE, the  plot  is  already  rotated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case NORMAL will rotate it b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2.7  MARGINS   - Sets  the left,right,bottom, and top margi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pecified margins are set equal to the left margin.  If no  marg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then all margins are set to ze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2.8  LEFT|RIGHT|TOP|BOTTOM  - Sets just the specified marg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2.9  Example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IZE 10 BY 13 SIDE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 -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IZE X=10 Y=13 SIDE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rotates the normal plot from landscape to portrait and use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IZE Y=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Y to 13 while leaving X at the previous set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IZE SIDE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otates the plot and it occupies 13 by 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IZE 6.0 BY 9.0 SIDEWAYS MARGINS=1.15,.65,.775,.7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 -- --- --------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ts  the size and margins to produce a 1.5" margin on the le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" on all other sides for a portrait plot on the VERSATE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IZE 9.0 BY 13.5 SIDEWAYS MARGINS=1.725,.9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 -- ---- -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ts  the size and margins to produce a 1.5" margin on the le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" on all other sides for a portrait plot on the VERSATEC.   This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a  9 by 13.5 drawing space instead of a 6 by 9 space. 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utomatic reduction of .66666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3  SPHERIC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OLAR [ON|OFF] [RADIANS|DEGREES|FULLCIRCLE=n|GRAD] [PE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-- --    --      --      --       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ts  up to plot in spherical coordinates.  (THETA,R,PHI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,Y,Z).  The data in X is now interpreted as THETA, Y is intepreted as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Z is intepreted as PHI.  The data is not modified, just reinterpr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=sqrt(X**2=Y**2+Z**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TA=ATAN2(Y,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HER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I=ATAN2(sqrt(x**2+Y**2),Z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There  is  no  universally  accepted  convention for THETA or P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books use different conventons.  I have adopted a conven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s THETA the same definition in both spherical and polar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ON|OFF turn the spherical coordinates on or off.  (Default: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PERMANENT - Sets these parameters permanen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DEGREES...  - Selects angle representation (Default:DEGRE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 GRAD - (0-4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.  DEGREES - (0-36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.  PERCENT - (0-1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.  RADIANS - (0-6.283185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.  FULLCIRCLE=n - (0-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till  set  the  limits  in  X,Y,Z coordinates, and automatic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s the origin.   When  you  plot,  the  axes  are  not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 if  spherical  coordinates  are on.  You must manually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xes with the command:  PLOT AX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4 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|COLUMN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INES|ROW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RECURSOR] [CURSOR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the range of data used by the lexicals.  If any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data you need to use this command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4.1  LIMITED   - Limits  the  data to the specified range.  For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he limit on the dependent variable is ignored.  If  limit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    the     default     is    the    current    plot   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SET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X - Specifies X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Y - Specifies Y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Z - Specifies the Z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URSOR  - Brings up the cursor.  You move it to the X,Y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hen press the space bar to enter both X,Y or X to  enter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Y to enter 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RECURSOR - The cursor enters both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D:SET STATISTICS LIMITED RE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---------- 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s the same a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D:SET STATISTICS LIMITED FROM CURSOR TO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---------- ------- ---- ---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VLOG  -  Draws  a cross when you press the space bar,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tted line around the final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4.2  LINES|ROWS   - For  3-d plots specifies which lines or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sh data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4.3  POINTS|COLUMNS  - This specifies which points to use.  For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range of column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4.4  SETS  - This specifies which data set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5  STOR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fines what is kept in storage.  SET ORDER automatically  call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 if  room  for extra data is needed.  This option remai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changed by a SET ORDER or SET STORAGE command.  The VAX use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so the actual amount of storage is not not limited, but exp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.  If you have a virtual memory allocation failure, you may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by preallocating the needed memory with the SIZE option.  If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memory allocation failures, ask your system manager  to  incre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virtual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ORAGE [ALL] [[N][R|D]X|THETA] [[N][R|D]Y|RADIUS] [[N][R|D]Z|PH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   --            - --              - --               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[N][R|D]U] [[N][R|D]V] [[N][R|D]W] [SYMB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         -           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IZE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SYMBOL,X,Y,DX,D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elects all coordinates.  If this command is used without any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orage is reset to the default.   If  all  3  coordinates  X,Y,Z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in storage, 3-d plots are turned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DX,  the  error  on X, is selected then X is also selected.  If ND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 then  both  DX  and  X  are  selected.   Likewise   DY,DZ,..D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elect Y....PHI.  SYMBOL, X and Y are alway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age.  All other variables must be decla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DX  is  the  negative half of the error bar while DX is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.  If NDX is not in stoage then DX specifies both  halves.  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DY and NDZ are the negative halves of the Y,Z error b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TA  is specified polar coordinates are enabled permanently.  If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pecified spherical coordinates are enab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=n  allows  you to pick the number of words of storage to allo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X.  This is not necessary, but  it  may  save  time  since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allocate  the  storage  and avoid multiple automatic storag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e amount of storage needed for  regular  data  is  about  n*d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n  is  the  number  of  points  and  d is the number of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in  storage  (SYMBOL,X,DX,Y,DY,....).   For  mesh  data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n+1)*(m+1)+4)*d+4  where  n and m are the mesh dimensions and d is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mesh data or 2 for data with errors.  If you have a nam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set it takes up 1 storage location for every 4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TORAGE X Y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 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e the current storage use the command:  SHOW STOR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TORAGE SIZE=&lt;4+101*201+20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allocates storage for a 100 by 200 mesh with an 80 character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6  SYMB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lects the default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SYMBOL "xx" [SIZE=n] [THETA=n] [PHI=n] [ANGLE=n] 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      --       --        --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parameters are specified the symbol and size are set to NONE  and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 angles are turned off.  In other words SET SYMBOL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SYMBOL=NONE SIZE=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mmand  determines the symbol plotted data that have no symbo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T SYMBOL before reading data the symbol is assumed for the data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reading.  See:Command READ POINTS and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6.1  Xx   - is the symbol to plot 0O to 9O or any duplex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or "  " produces a dot.  The second character in the xx  pair 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ase or font to use.  Only plot symbols 0O to 9O are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ly centered.  If no symbol is desired specify N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6.2  ANGLE   - Specifies  the  orientation angle of the symbo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of 3-d data.  This is the rotation angle around the ax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TA and PH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6.3  SIZE   - is  the  size  in  tenths  of  an inch If th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hen it is adjusted automatically by the window size.  The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be modified by SET UNITS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6.4  THETA  - Specifies the polar angle of the normal to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plot of 3-d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7 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 the  current  symbol  the  permanent  default.  Normally a NE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resets the symbol to the permanent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7.1  PHI   - Specifies  the  azimuthal  angle  of the norm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in a plot of 3-d data.  A negative value  makes  the  symbols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 normal  perpendicular  to  the  screen.  In other word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ing normally at the symbol for a negative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RMA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7.2  3-d   - If  you  plot  3-d data and PHI is greater than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bol is oriented according to the specified THETA, PHI, and ANG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7.3  Example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YMBOL "$" SIZE=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s dollar signs .35 inches in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YMBOL 0O SIZE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s "X" 1 inch hi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YMBOL 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s uppercase Greek Gammas.  See: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YMBOL 0O PHI=0 ANGLE=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 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 crosses with the arms along the X,Y 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YMBOL 0O PHI=90 THETA=90 ANGLE=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 ---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 crosses with the arms along the X,Z ax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8  TEX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EXTURE|STRUCTURE [SOLID|DOTS|DASHES|DAASHES|DOTDASH|PATTERNED|FUNN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 ---        --    --   --     ---     --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the default texture of a line drawn by a BOX,  CIRCLE,  ELLIP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MOND,  PLOT,  BAR,  JOIN,  or  HIST command.  To set the Tex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s, ticks, or outline See:Command SET AXIS, SET OUTLINE, or  SET 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specify the texture with any command that draw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JOIN DOTS or JOIN PATTERN and so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SOLID - Soli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DOTS - Dotte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DASHES - Short dashe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DAASHES - Long dashed line (3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DOTDASH - Dot-das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SPACE - Adds an extra space between dots/d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PATTERNED - Line determined by SET PATTE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FUNNY  -  is  a  dot  at  the ends of each line segmen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nerally only useful for joined and smoothed cur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PERMANENT - Sets the current texture to be the permanent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SOLI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no  options  are  specified  it  is  set to SOLID.  When a new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ed the texture is set to the permanent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more than 1 texture option, or use the option PATTER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tterned texture is assumed and the pattern is generated.   When 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cedes any other texture specifier then it is generated random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8.1  Example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EXTURE DA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generates a "hardware" texture or long das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EXTURE DOT DOT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 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DOT DOT DASH;  SET TEXTUR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 --- -----  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a  dot-dot-dash  texture,  which  is  also set to b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te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EXTURE DOT FUNNY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 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DOT RANDOM DASH;  SET TEXTUR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 ------ -----  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uniformly spaced dot 0.1" followed by a random length da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EXTURE PATTERN DASH; 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--- 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DASH;  SET TEXTURE PATTERN; 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-  --- ------- -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the  texture  to  be  a  patterned  dash.   This will produc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ependent pictures, but they will be slower tha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EXTURE DASH; 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JOIN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9  THR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ts  parameters  for 3-dimensional plots and turns ON 3-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ly you must set up the viewpoint for 3-D.  The plot is see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er  through  a  "screen"  or window.  The location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servers eye may be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HREE [ON|OFF|AUTOMATIC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--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ENTER=x,y,z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VERTICAL=xv,yv,zv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DIRECTION=xv,yv,zv] [THETA=angle] [PHI=ang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            --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DISTANCE|RDISTANCE=n] [SCRD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-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REDUCE|MAGNIFY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ORIGIN=x,y,z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PARATION=s|LEFT|RIGHT|MIDD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  --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WORLD=x [BY] y [BY] z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XAXIS|YAXIS|ZAXIS=ang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The  actual  view  also depends on the window size selected b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is  command  is  issued in between 2 plots overlay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, they will not have the same sca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9.1  Option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ENTER=x,y,z  -  Is  the  center of the 3-d view.  This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ot a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DIRECTION=xv,yv,zv  -  Controls  the  direction you are "loo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THETA=angle - The direction you are looking from (polar ang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PHI=angle - The direction you are looking from (Azimuthal ang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DISTANCE - Distance from you to the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SCRD - Distance from you to the viewing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RDISTANCE  - Modifies DISTANCE + SCRD together (DISTANCE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obj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REDUCE|MAGNIFY  - Modifies size of the object relative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ON|OFF - Turns 3-d plot on or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AUTOMATICE - 3-d plots are on if the data is 3-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ORIGIN=x,y,z - Set origin of axes for a PLOT AXE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PERMANENT  -  Makes  current  parameters permanent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SEPARATION=n - Specifies left, right separation for stereo p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LEFT - Specifies left eye vie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RIGHT - Specifies right eye vie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MIDDLE - Specifies center view (neither left nor right "Cyclops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VERTICAL=xv,yv,zv - Direction of vertic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WORLD=x BY y BY z - Limits on x,y,z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.  X|Y|ZANGLE=n  - Specifies orientation of labels and titl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x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9.2  CENTER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NTER=x,y,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enter  of  the  picture  in 3-d WORLD coordinates.  This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of the object being viewed.  If unspecified it is at the cen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ORLD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6.5,5,5 inch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9.3  DIRECTION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ION=xv,yv,z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ion vector from CENTER to ey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TA=angle  PHI=angle  br;Alternate  specification  of  DIR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r coordinates.  This is probably an easier  number  to  specify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pecify either the DIRECTION or THETA and PHI.  These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ive to the VERTICAL vec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 is the angle in degrees from vertical to line through the eye.  PH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zimuthal angle of the viewers ey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60.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logorithm  used  in  Histogramming  or  Joining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hat the viewpoint can  not  be  "over"  th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 plotted.  The hidden line removal algorithm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 improperly placed viewpoint.  You should avoid  PHI=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I=18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TA  is  the  angle  between  projections in the horizontal pl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Axis and the line to the viewing position.  THETA is the polar ang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iewers ey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30.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sh to look at the plot from the +X ax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HREE THETA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sh to lood at the plot from the +Y ax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HREE THETA=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9.4  DISTANCE,SCRD,RDIST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ANCE=n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ance from CENTER to the EYE (Default:35i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D=n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ance from screen or viewing window to EYE.  (Default:-18i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DISTANCE=n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 as distance, but the SCRD is changed also to keep the view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Relative distanc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SCRD  is negative then the actual SCRD is adjusted so that the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ndependent of the current window size.  If |SCRD| = 0.5*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 plot will fill the current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ly  the SCRD is the distance from you to the screen,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distance to the object being viewed.  The  ratio  of  SCRD/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 the  plot  size  while  the  absolute  distanc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 of the plot.  Large distances produce essentially  a 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ion.  If you wish to modify the plot size use the MAGNIFY or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vertical lines are treated as being hidden when in fac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.  This may be corrected by moving the  view  point  far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.  To set a distant viewpoin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HREE RDIST=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IST  adjusts  the  viewpoint  without changing the size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9.5  REDUCE|MAGNIFY   - These  change  the size of the pl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perspective.  REDUCE=0.5 or MAGNIFY=2 both increase th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a  factor  of  2.   The  SCRD  is  modified but not the DISTA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gnification or reduction is limited to the range 1.0E-5 to 1.0E+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9.6  ON|OFF|AUTOMATIC    - This  turns  on  or  off  3 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.  AUTOMATIC specifies that 3-d  graphics  is  determi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  3-d  is turned on only for Mesh data or if all 3 coordinates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in storage.  (Default: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9.7  ORIGIN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IGIN=x,y,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the  position  in  DATA  system  at which 3 axes will inters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.  (For MESH data, PLOT AXES is needed to draw them)  The  orig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 set  to be the minimum X,Y,Z value entered.  When se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used locate the axes and the tit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9.8  PERMANENT   - This  makes  all  currently  set  parame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  Since the command line is parsed from left to right, optio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eft  side of this option are permanent, but options to the righ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  When a new plot  is  started  the  current  options  rever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anent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9.9  SEPARATION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pecifies  the  distance  between the true viewing point and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xis.  This is used for making stereo pai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SEPARATION=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LEFT - SEPARATION = -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RIGHT - SEPARATION =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MIDDLE - SEPARATION =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9.10  VERTICAL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TICAL=xv,yv,z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 vector  in  WORLD system which projects onto a vertical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indow.  (Default:0,0,1 - Z axi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9.11  WOR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LD x [BY] y [BY]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ts  the  limits  in inches on x,y,z in the world coordinat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utside of these limits is clipped.  This is not set to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 new plot is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13,10,10 inch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9.12  XAXI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AXIS|YAXIS|ZAXIS ang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options  are  used  to  control  how the ticks and label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to the axes.  If the angle is not specified or i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0  degrees  the  axes  are  drawn  in  either the XY,YZ, or ZX pla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visibility.  The angle allows you to rotate the labels,tick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around  the  axis.  The rotation is specified by permuting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Z.  For a given axis n the angle 0 lies in the n,n+1 plane, and angle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es in the n,n+2 plane, with the labels in the negative s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 of 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gives the plane and direction of the labels.  The sign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de the labels are drawn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s    0       90      180     27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-XY     -ZX     XY      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    -YZ     -XY     YZ     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      -ZX     -YZ     ZX      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HREE XAXIS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raws  the X labels and ticks in the XY plane with the lab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gative X side of the ax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HREE YAXIS=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raws  the X labels and ticks in the YZ plane with the lab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gative Z side of the ax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9.13  Revisions   - Originally  there  was  a  major  proble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DRAWER.  The documented definition of THETA was not  the  sam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 definition.   THETA  was  actually  measured  from  the Y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valued put the eye closer to the positive  X  axis. 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 has  been  modified  to  conform to both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notation.  If this is a problem, you may return  to 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ition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REVISION=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9.14  Examples   - There  is  a  set  of sample plots you may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include a drawing of the various angles and distances.  They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DRAWER_ROOT:[EXAMPLES]TD3D.T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60  TIC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termines the presence or absence of tick marks and their siz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the default number of ticks see SET SCA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ICKS [SIZE=n] [LONG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 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LL|TOP|BOTTOM|RIGHT|LEFT|X|Y|Z] [ON|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--  --     --    --   - - -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OCOLOR|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--    --  --    --   --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OTEXTURE|SOLID|DOTS|DASHES|DAASHES|DOTDASH|PATTERNED|FUNNY|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  --    --   --     ---     ----    -- 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acts  on  the  current plot only if PERMANENT not specifi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omitted they are reset to the original default. 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individual elements of the axes u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AXES, SET TICKS, SET LABELS, SET OUT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ALL 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60.1  Options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SIZE  - Sets the size of the smaller ticks in inches. 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s are normally 3 times the small ones.  If unspecifie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set according to the paper size, and window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pleasing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0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LONG  - Sets the ratio of long ticks to short ticks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ried from 0.1 to 10.  (Default: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ALL - enables ticks for top, bottom, right and le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TOP - enables tick for the TOP of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BOTTOM - selects tick for the bottom of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RIGHT - selects tick for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LEFT - selects tick for the left hand 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X,Y,Z - selects the axis to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ON - allows drawing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OFF - prevents drawing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INTENSITY  -  Sets  line  intensity  or  width (0-5).  0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nsity from the SET INTENSITY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WHITE...  - Sets the line 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SOLID...     -    Sets   the   line   texture.    (Default:SO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e:Command SET TE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PERMANENT  -  Makes  the  current settings permanent from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60.2  Example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ICKS ALL OFF BOTTOM ON LEF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 --- ------ -- 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s ticks only on the bottom and left of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ICKS RED DOTS SIZE=0.2 LONG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 ---- 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dotted red ticks with short ticks 0.2 inches long and long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.4 inc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61  TIT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s default title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ITLES [ALL|TOP|BOTTOM|RIGHT|LEFT|X|Y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  --  --  --     --    --  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DEX=n] [LINES=n] [MARGIN=n] [SCALE=n] [SHIFT=n] [SIZE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-       --         -- 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OCOLOR|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--    --  --    --   --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ESCAPE="char"] [SUBSTITUTE="char1char2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arameters are omitted they are reset to the original defaul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make modifications to the title  options  before  any  plot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.   The  MARGIN, SIZE, SCALE, INDEX, and LINES all modify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ize of relative windows.  See:Command SET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61.1  Option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ALL,TOP,BOTTOM,RIGHT,LEFT,X,Y - Selects title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INDEX=n - The separation between consecutive lines for all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INTENSITY=n - The intensity (width) of all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LINES=n - The maximum number of lines to reserve for a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MARGIN=n - Extra margin around the window for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PERMANENT - Makes values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SCALE=n - Multiply title size by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SIZE=n - Character size for all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WHITE...  - Title color for all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ESCAPE - Sets the escape character for imbedded text/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SUBSTITUTE  -  Sets the begin, end substititute charac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ws you to include predefined text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1.2  ALL|TOP|BOTTOM|LEFT|RIGHT|X|Y  - Selects the tit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AL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1.3  INDEX   - Sets  the  height  of  a  title  line. 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height is the same as the size.  This determines the 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 2  lines of text for the titles.  The INDEX applies to all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...T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1.4  INTENSITY   - Sets  the  title intensity or line width.  (0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NONE) 0 gets the intensity from the SET INTENSITY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1.5  LINES  - Sets the number of lines to reserve for a tit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if you wish to have a 2 line title at the  top  of  the  plo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ITLE TOP LINES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gative lines puts the title inside th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ITLE BOTTOM LINES=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  the bottom title inside the window and allocates room for 2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1.2 BOTTOM 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1.6  MARGIN   - This  sets  a fractional margin around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is is 0.025 or 2.5% of the total window size.  You may  se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value from 0.0 to 0.4.  If you use relative or numbered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window size is reduced by the margin as well as the number of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 and labels.  The margin is not absulute.  You may still put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ide the margin, by specifying the title 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0.02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61.7  PERMANENT  - makes the current values the permanent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1.8  SCALE  - This sets a scale factor on the title size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,RIGHT, and BOTTOM are 1.0 while TOP is 1.5.  This makes the To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%  bigger  than  other titles.  You may modify this to range from 0.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1.0 TOP 1.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1.9  SIZE   - SIZE=n  gives  the approximate spacing between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nths of an inch.  If n is negative hardware characters will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available.   If  n is positive software characters will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VECTOR=OFF.   This  size  determines   the   title   size   whe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,BOTTOM,...   title  is specified.  The TOP title is normally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.  Normally the size is automatically set according to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,  and  window  to give you pleasing results.  The SIZE appli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tles LEFT...TOP.  The units may be modified by SET UNITS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61.10  WHITE...   - sets the title color.  (Default:NON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1.11  Windows  - When you specify a relative or numbered wind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is first reduced by  the  margin  fraction.   Then  each  tit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INDEX*LINES*SIZE*SCALE around the window.  Finally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to make room for labels.  Each title except for the botto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ed INDEX*SIZE*SCALE*(LINES-.5) from the edge of the window+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ottom is positioned INDEX*SIZE*SCALE/2 from the window+lab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1.12  ESCAPE   - This  defines  a  character  to use as an "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 After the escape character you  enter  a  "text","case" 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allows  you  to  imbed  text case pairs in the text, withou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case line.  When used with the substitution you can def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xpressions.   To output the ESCAPE character you must enter i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ed by a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ITLE ESCAPE="@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"This is a Greek alpha @A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s a title with an imbedded alph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"This an at symbol @@ 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s the title:"This an at symbol @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1.13  SUBSTITUTE   - This defines a pair of characters to de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.  Substitutions may not be nested.  You define a str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it  will  be included in your text when the name is bracke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pair.  When used with  the  escape  character,  you  can 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cated  expressions  and  include  them  in  your  titles i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hion.  If you need to output the begin substitute character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 a substitution for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ITLE SUBSTITUTE="{}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STRING curly "{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STRING SEASONS "spring,summer,winter,fa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"The seasons are {SEASONS}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s the tit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he seasons are spring,summer,winter,fal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"A left curly bracket is {curly}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s the tit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 left curly bracket is {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ITLE SUBSTITUTE="\\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"The seasons are \SEASONS\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s the tit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he seasons are spring,summer,winter,fal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ITLE SUBSTITUTE="\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"The seasons are \SEASONS 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s the tit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he seasons are spring,summer,winter,fal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in this example the trailing substitute char is a bla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61.14  Example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ITLE INDEX=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reases the space per line to make room for sub/superscrip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ITLE TOP LINE=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s  room  for  2 lines of title at the top, with a half line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the titles and th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ITLE SCALE=1.0 RIGHT MARGIN=0 BOTTOM MARGIN=0 LINE=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--- ----- -------- ------ 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all  titles to the same size and removes the margin at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tom.  The bottom title is allocated 1 line of space inside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62  UN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s the units that you may use to specify sizes and lo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EDUCE=units] [ALL|TEXT|CHARACTERS] [CM|CENTIMETERS| DM|DECIMETER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    --  --   --           -- --          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M|MILLIMTERS|METERS|INCHES| POINTS|MIL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----       --     --      --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o options are specified the sizes are reset to the defa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TEXT INCHES CHARACTERS REDUCE=1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62.1  CM....   - This sets the units to a "standard" set of un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MM       = CM/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DM       = 10 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METERS   = 100 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INCHES   = 1.54 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MILS     = INCHES/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POINTS   = INCHES/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FEET     = 12 I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YARDS    = 3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FATHOMS  = 6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RODS     = 16.5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FURLONGS = 40 R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MILES    = 8 FURLO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LEAGUES  = 3 M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2.2  REDUCE   - Sets the units by the specified valu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units per standard un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2.3  ALL...    - This  selects which set of units to modif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2 sets of units.  One is the TEXT units which specify the loc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space,  while  the other is used to specify the character an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.  The character units are also used  to  speicify  the  fill 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  text  sizes are in inches while the character units are one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text un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63  WA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SET PA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64  WID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s the default line width or intensity of a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WIDTH level 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=1 to 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2) 5 is the widest (brightes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ANENT - Sets the current width to be the new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o options are specified it is set to 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65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3 ways to set windows, absolute, numbered, or rela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solu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INDOW|AREA [CURSOR] {X|Y}[FROM] n1 [TO] n2] [AT n1 [SIZE] n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 --    --       - -  --        --   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LEVEL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WINDOW|AREA [FROM] nx,ny [TO] nx,ny] [AT nx,ny [SIZE] nx,ny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 --    --           --   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X,Y axes to run between the specified limits in inc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WINDOW [{FIRST|LAST|NEXT|PREVIOUS|n1 [OF n2]}] [LEVEL=n|INSID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   --   --   --           --   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SID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s  the  entire  screen  into  n2 windows of equal size,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window to number n1.  The  windows  are  as  close  to  squar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WINDOW [{X|Y} n1 [OF n2]] [LEVEL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-      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s  one  axis of the screen into n2 windows of equal size and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is  command  is  issued in between 2 plots overlay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, they will not have the same sca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5.1  ABSOLUTE   - The  window may not exceed the current plo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:Command SET SIZE.  If CURSOR is specified, the cursor may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windows.   Simply move the cursor to one corner of the window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bar.  Them move the cursor to the diagonally oppostte cor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t the space bar.  The new limits are entered into the journal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FROM 1 to 6 Y FROM 1.5 to 9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- - -- - - ---- 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FROM 1,1.5 TO 6,9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 ----- 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AT 3.5,5.25 SIZE=5,7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 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AT 3.5 SIZE=5 Y AT 5.25,7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 --- ------ 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produce the same window in inc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ove the cursor to diagonally opposite corners of the window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pace bar to enter the cursor 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5.2  NUMBERED   - A  numbered  window is a special type of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 If n2 is omitted then the n2 is assumed to be the last n2.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1  and  n2 must be greater than or equal to 1.0.  n2 must be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qual to n2.  You may initially  set  up  a  window  as  relativ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 it  as  a  set  of numbered windows.  When you do thi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modifies only  the  integer  part  of  the  relative  window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1 OF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s the lower left window out of 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6 OF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upper right window out of 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1.1 of 3.2 Y 1.2 of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 -- --- - 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2.1 of 3.2 Y 2.2 of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 -- --- - 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5.3  RELATIVE   - If n2 is omitted then the last n2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is assumed.  Both n1 and n2 must be larger than 0.8 and n1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 than 1.2*n2.  If both n1 and n2 are positive the window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ize to allow for labels and titles.  If negative the  window 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ntire  space.   If  you  do not specify a fixed symbol, grid,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, or tick size then they are adjusted to  be  in  propor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 size.  Absolute windows do not adjust the sizes.  If n2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 current n2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windows  which do not occupy the entire space, the actu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depends on the location and position of  labels  and  titl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 is  set  to  allow a 5% border with room for titles and labe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s a window with approximately 8.5% left on the right and to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,  and  13%  on  the bottom and left for labels and titles.  For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s it is assumed that no labels will be produced.  To change  th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for titles and labels use the SET TITLE and SET LABELS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  integral  n1  or  n2  may  be  used  for fine adjustment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 windows  you  may  also  need  to  turn   off   INSIDE  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SET LABELS INS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65.3.1  Example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Y 1.2 OF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s  y  into 2.5 windows and sets the current window to 1.2. 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 size is the default 10 inches, the total window runs from 0.8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4.8  inches.   Since the window is positive, the actual window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 to  make  room  for  labels.   The  actual  plot  area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oximately 1.6 inches to 4.3 inc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Y 1.2 OF -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s  y  in  the  same  fashion as above, except that the actu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ies the entire specified area from y=0.8 inches to y=4.8 inche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econd window is then specifi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Y=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adjacent to the first one, with the top axes of the first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ame location as the bottom axes of the second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5.4  LEVEL   - INSIDE,OUSIDE,  or  LEVEL=n  sets  the window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may range from 1 to 4.  INSIDE increases the level by 1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s  the level by 1.  Using this option you may inset window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windows.  When you increase the LEVEL by 1  the  current  window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to set the maximum limits of the new window.  You may increa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1 or decrease it to any number from 1 to the current level. 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 the  level,  you have effectively decreased the plot siz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window 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an  example  you wish to create a set of six windows within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FROM 1 TO 12 Y FROM 1 TO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- - -- -- - ---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he outer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1 OF 6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 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1 OF 6 LEVEL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 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you  have 6 equal size windows bounded by 1,1 and 12,7. 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ing only 1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LEVEL=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FROM 1 TO 12 Y FROM 5 TO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- - -- -- - ---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LEVEL=2 FROM 1,1 TO 2,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 ---- 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ts  a  window within another.  The actual physical location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 is X=2 to X=3 and Y=6 to Y=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5.5  Labels   - Normally space for labels is alloca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AXES, and LABEL settings.  For example if you SET LABELS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no space will be allocated for labels on the left side, s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larger.  If you need to have several plots all  sharing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,  use  either  negative  windows or absolute windows.  For 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s which share the same X axis may be plo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Y 1.2 OF -2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SET=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ABELS BOTTOM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Y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SET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1 bottom axes is plotted for both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ssumed that LEFT or RIGHT labels will occupy 6 character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correct you may adjust this value when you set the  window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ABEL CHARACTERS=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s  only  4  characters for the labels.  This gives you mor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ting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5.6  Examples   - Assuming you have a plot size of 13 by 10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up 6 windows, and start with the window in the middle, bottom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2 of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2 OF 3 Y 1 O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 -- - 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select the next window (Right, bottom)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set the previous window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select the last window (right, upper corner)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3 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5.7  3-d   - When  setting  the  windows  for  3-d  plots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nsation for the viewing distance from the object if SCRD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ame DISTANCE and positive SCRD a window which is hal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rmal window will only show half of the view.  You may  compensa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effect  by changing DISTANCE or SCRD.  The effect is similar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see if you, and the window remained in  the  same  pos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the  window size changed.  The following will plot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with the same vie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HREE DISTANCE 100 SCRD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-- --- 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1 of 1 Y 1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 -- - 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HREE DISTANCE 100 SCRD -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-- ---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1 of 2 Y 1 o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 -- - 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HREE DISTANCE 100 SCRD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-- --- 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1 of 2 Y 1 o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 -- - 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will  show  a  similar  view,  but  from  a  more 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spectiv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HREE DISTANCE 200 SCRD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-- --- 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1 of 2 Y 1 o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 -- - 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the  size  of  2  windows  is less than half of a single wind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with 2 windows shows slightly less than 1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  SH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W opt1 opt2 ,....  opt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 options for the current plot.  Most options for SET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.  The option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     ARROW     AXIS      BAR       BOX       BLINK   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CYCLE     CIRCLE    CLEAR     COLOR     COMMAND   Ctrl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   DATA      DATE      DEVICE    DIAMOND   DIGITS   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RS    EXACT     FIT       FILE      FLUSH     FONT    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ID      HISTOGRAM INTENSITY KEYS      LABELS    LEXICALS 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     MONITOR   ORDER     OUTLINE   PATTERN   PAUSE    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S     POLAR     REVISION  SCALE     SECONDARY SHIELD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          STORAGE   STRINGS   SYMBOL    TEXTURE 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KS     TIME      TITLE     UNITS     WIDTH     VALUES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Default"  values  are  the values that are automatically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plot.  These are controlled by the  "PERMANENT"  option  on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 The SHOW commands are not usually journaled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SHOW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1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ALL - Shows all options except for CURSOR, FLAGS, and HIST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ARROW - default arrow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AXIS - default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BAR - ends of error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BOX - default box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BLINK - whether plots are in blink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CARD - Maximum length of input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CYCLE - The color,width, texture to cycle throu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CHARACTERS - Shows character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CIRCLE - Same as SHOW ELLIP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CLEAR - Clear setting is Deferred or Immedi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COLOR - default color or p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COMMAND - Shows the currently defined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Ctrl_Z - Whether Ctrl_Z stops TOPDRA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CURSOR - Shows the location of the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DATA [options] - Show current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DATE - Show current base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DEVICE - Show current device being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.  DIAMOND - default diamond 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.  DIGITS - The number of digits to use fo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.  ELLIPSE - default ellips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.  ERRORS - Shows status of error messages, and any err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urrent plot ar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.  FILE - shows current files open, and lin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4.  FILL - the current fill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5.  FIT [FULL] - shows the current fit [with error matrix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6.  FLUSH - Controls automatic flushing of plo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7.  FONT - the current charact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8.  FORMAT - Format for input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9.  GRID - grid marks that overlay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0.  HISTOGRAM - Shows the list of histogram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1.  INTENSITY - default intensity (line wid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2.  KEYS [key names] - the defined keypad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3.  LABELS - numeric labels on 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4.  LEXICALS [lexical] - exams the current values of lexic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5.  LIMITS - limits for plot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6.  MODE - Misc.  options.  These change the mode of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7.  MONITOR - Plot options for monitor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8.  ORDER - Determines interpretation of inpu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9.  OUTLINE - outline aroun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0.  PATTERN - the pattern for PATTERNE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1.  PAUSE - controls whether TOPDRAWR pauses at NEW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2.  PEN - the pen or color to use in plo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3.  PLOTS - The number of plots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4.  POLAR - Whether mode is polar or spherical p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5.  REVISION - The current revision 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6.  SECONDARY - Secondary contour line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7.  SCALE - scale (log/linear) and un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8.  SHIELD - the location and sizes of shielded are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9.  SIZE - size and orientation of screen or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.  STATISTICS - The statistics set by the last SET STATIST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OW DATA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1.  STORAGE - what is kept in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2.  STRINGS - strings defined by DEFIN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3.  SYMBOL - default symbol to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4.  TEXTURE - default line style (DOTTED,SOLID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5.  THREE - parameters for 3-dimensional p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6.  TICKS - tick marks on 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7.  TITLE - size of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8.  UNITS - the units of measu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9.  VALUES - The user defined Lexical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0.  VERSION - The current version number of TOPDRA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1.  WIDTH - the line width or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2.  WINDOW - the plotting area (labels may be outside are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2  CURS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W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uts a cursor on the graph.  After moving the cursor to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, press any key.  The current location of the cursor will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tered into the journal file as a comment.  This does not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 has no cursor.  If you have not plotted any data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ition of the cursor is given in both TEXT and DATA units.  If a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is displayed, The X,Y,Z given are  on  a  plane  through  the 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llel to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3 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|COLUMN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INES|ROW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BRIEF|FULL|STATISTICS|TOTAL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 --         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RECURSOR] [CURSOR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OUTPUT=fi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ypes the current data and statistics on the data.  You ma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sting in the middle by pressing Ctrl_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3.1  BRIEF...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BRIEF=ON  or FULL=OFF displays only the number of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FULL=ON   or   BRIEF=OFF   displays  both  data  and 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FU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STATISTICS=ON  displays  the statistics on the data for each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the grand total if more than 1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STATISTICS=OFF displays the data without statist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TOTAL=ON displays only the total statistics for all data s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TOTAL=OFF displays the data with statistics, but no tot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 not specify ON or OFF then ON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3.2  LIMITED   - Limits  the data shown to the specified ran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d  data  the  limit  on  the  dependent  variable  fully  modifi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.   The  actual data shown my include data outside the Z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statistics reflects only the data within all  limits.   If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 not   specified,   the   default   is   the   current  plot 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SET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X - Specifies X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Y - Specifies Y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Z - Specifies the Z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URSOR  - Brings up the cursor.  You move it to the X,Y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hen press the space bar to enter both X,Y or X to  enter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Y to enter 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RECURSOR - The cursor enters both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D:SHOW DATA LIMITED RE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 ---- 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s the same as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D:SHOW DATA LIMITED FROM CURSOR TO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 ---- ------- ---- ---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VLOG  -  Draws  a cross when you press the space bar,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tted line around the final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DATA LIMITED FROM 1,1 to 2,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- ---- 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DATA LIMITED FROM X=1 Y=1 TO X=2 Y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- ---- --- --- 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 all  points  that  with  X  between  1  and 2 and Y between 2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s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DATA LIMITED FROM Y=1 TO Y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- ---- 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s all data points with Y values between 1 and 5 inclus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DATA LIMITED FROM CURSOR TO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- ---- ---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s all data points as defined by the cursor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DATA LIMITED FROM X=CURSOR TO X=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- ---- -------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s all data points according to X values defined by the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3.3  LINES|ROWS   - For  3-d  plots specifies which lines or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sh data to sh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3.4  OUTPUT  - This specifies the output file for the DATA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not used, the default  is  SYS$OUTPUT,  or  your  terminal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=NONE is specified, then there is not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3.5  POINTS|COLUMNS  - This specifies which points to show.  For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range of column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3.6  SETS  - This specifies which data set to sh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3.7  Statistics   - The  statistics on the data are typ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data.  This includes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Range of data for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Sum of all Y values and average Y value per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rror  in  the sum.  This is only produced if the Y valu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 zero DY.  To specify errors for existing data se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Mean X value, and standard deviation of the me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an=SUM(X*Y)/SUM(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d=SQRT(SUM((X-MEAN)*Y))/SUM(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Error  on  the  mean  and  standard  deviation.   These 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d if either DX or DY are non zero for  the  data.   D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if  available  otherwise DX is used to calcul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number of data points with Y,DX,DY non zero is less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n DX is also used to calculate the 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3.8  Example  - You have entered a 3 dim array with 20 by 2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ranges from 0 to 10, Y from 100 to 200.  The total array will no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rminal screen so you show a subset of the dat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DATA POINTS 3 to 8 LINES 5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 - -- - ----- 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DATA POINTS 1 5 LINES 1 5 (SHOWS 25 poi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 - - ----- - - ------ 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DATA LINE=1 (Shows only first 20 poi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 ------ ---- ----- 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DATA LIMITED FROM .5,100 TO .8,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- ---- ---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ve  entered  100  data  points  X,Y,DX,DY etc.  To show onl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5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DATA POINTS 5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 -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4  ERR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the status of the error reports, and  any  error  messag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lot ar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5  FLA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 the status of all flags.  This  is  generally  only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bugging TOPDRAWER.  There is no SET FLAG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6 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mmand  shows  the  list  of  histograms  made  available  b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ISTOGRAM  command.   You  may  terminate the listing in the midd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Ctrl_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 HISTOGRAMS [CURRENT] [[IDENT=] n] [FROM] [n1] [TO] [n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--          --         --          --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|NAME='hist_name'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EXACT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LL|FULL|BRIEF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--   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ONTENT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OPTION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TATISTIC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REA|DIRECTORY="dir/subdir...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ARCH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TRe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ENTRIE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HISTOGRAM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RRAY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MESH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TUPLE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LMIT[=n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MASK[=n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|COLUMN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INES|ROW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6.1  Option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AREA/DIRECTORY - Specifies the area to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ALL, or FULL - Shows everyhing about the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XACT  -  Histogram  names are treated as exact string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t searched in a case independent manner.  This must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option NAME="...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BRIEF - Shows only a list of the hist ID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CONTENTS  -  Shows  a listing of the histogram contents.  N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shown according to the SET HISTOGRAM SELECT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STATISTICS - Shows the histogram statist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POINTS|COLUMNS - Selects the range of contents to sh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SEARCH  - Prints information only if the specified hist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TREE - Looks through the specified directory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OPTIONS - Shows the histogram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AREA - Shows a brief directory of the selected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CURRENT - Selects the current hist to sh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FROM, TO - Selects a range of histograms to sh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IDENT - The histogram number to sh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MESH - Chooses only MESH data or regular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 NTUPLE  -  Selects  only  NTUPLE data.  OFF selects both ME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ular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NAME - Selects hist b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NLIMIT - Shows the limits on NTUPLE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.  NMASK - Shows the hist masks on NTUPLE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6.2  AREA|DIRECTORY  - Selects the area to list histogram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ld characters to select the particular areas to show.   Se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HISTOGRAM.  If you wish to get a directory of the direct access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HIST AREA=//FILE/subdir/sub-subdi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get a directory of a global comman sec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HIST AREA=//SECT/subdir/sub-subdi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HIST AREA=/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s all histograms in subdirectory //PAWC/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HIST TREE AREA=/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s all histograms in the directory starting with //PAWC/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HIST AREA=/X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s all histograms in subdirectories of area //PAWC/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HIST AREA=/X*/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 all  histograms  in the selecte areas.  For example //PAWC/X1/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/PAWC/X2/Y will be shown but //PAWC/N/Y and //PAWC/X1/Z will n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6.3  ALL|FULL  - Shows all data about the histograms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,NAME, SIZE, and  range  of  values.   For  some  packages 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/underflows,  sum, mean, and standard deviations are also lis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e histograms the cuts are also listed.  This option may slow 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how  each  histogram, especially MESH histograms.  This will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information about histograms in an HBOOK4 RZ file.   ALL=ON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posite of BRIEF=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6.4  BRIEF   - Shows only the list of IDs available.  ALL=OFF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posite of BRIEF=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6.5  CONTENTS   - Shows  the  contents of the histograms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for NTUPLES and Arrays.  POINTS selects the range of  the  arra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lement  of the ntuple.  LINES selects the NTUPL element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uples shown are modified by previous SET HISTOGRAM SELECT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of  significant  figures  in  the  output is set by the SET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6.6  CURRENT  - Specifies the current 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:Command SET 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6.7  ENTRIES   - If ON it selects only histograms which ha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tain data).  If OFF it selects only histograms without  entri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is  ON.   If the option ENTRIES is not used, then no sel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ies is ma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6.8  EXACT  - If ON and SELECT is used, then the histogram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rched for in a case sensative mann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6.9  FROM|TO  - Specifies the range of histogram IDs to sh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6.10  IDENT  - Specifies a single histogram to sh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6.11  HISTOGRAM  - If HISTOGRAM=ON selects only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6.12  NTUPL  - Selects only NTUPL data to sh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6.13  NLIMITS   - Shows  you the existing limits on NTUP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variable number is negative, it has not been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6.14  NMASKS  - Shows you the existing masks on NTUPL variab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istogram number is negative, it has not been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6.15  MESH   - If  ON only 3-d or mesh histograms (scatterplot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ed.  If ON or OFF are omitted, ON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6.16  SELECT   - Selects  the  histograms  by  name.  All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the hist_name will be shown.  Percent '%' and star '*'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d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6.17  SEARCH    - Information  is  printed  only  if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s are found.  If SEARCH=OFF then the number of histogra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AREA are 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SEARCH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6.18  STATISTICS   - Shows  the  statistics on the histogra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 of  the  number  of  entries,  the  range  and  the  number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/underflows.  This will not show extra information about hist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HBOOK4 RZ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6.19  TREE   - Searches  the current or specified directory t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s.  For example you have directories //PAWC/X/A, //PAWC/X/B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/PAWC/Y.  You wish to list all histograms in directories X/A and X/B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HIST AREA=//PAWC/X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AREA=//PAWC/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HIS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6.20  Example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HIST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s just the IDs of all available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HIST ID=5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s all information about histogram ID number 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HIST FROM 10 SELECT='ENERG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 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the names and ids of all histograms with ID above 9 which ha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ning with 'ENERGY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HIST SELECT='*ENERG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n your screen the names of all histograms with nam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 'ENERGY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HIST SELECT='*PI*ENERG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s the names of all histograms containing 'PI...ENERGY' in th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--- ----- -- --- ---------- ---------- ------------- -- 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HIST SELECT='*ENERGY'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 ---- ----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n your screen the names of all 3-d histograms with na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ord 'ENERGY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HIST SELECT='*ENERGY' MESH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--------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 on  your screen the IDs of all 3-d histograms with na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ord 'ENERGY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7 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KEYS [key1,key2.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you the current key definitions for the selected keys.  If ALL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s are specified then all keys will be shown.  See:Command SET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KP0-KP9 keys you may specify just KP.  Likewise you may specify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PF1-PF4 or F for F1-F2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 name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1-PF4,  KP0-KP9,  MINUS,  COMMA,  PERIOD,  ENTER,  F1-F20,  INSERT, 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_SCREEN, NEXT_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8  LEXIC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W LEXICALS [V_lex1] [V_lex2]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s you the values of the specified lexic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9  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the current CPU and clock time for your process.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command corresponding to SHOW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10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BOX CIRCLE DIAM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 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s the default sizes for drawing boxes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COLOR INTENSITY TE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 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s all the default attributes for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s the current storage al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6  SMOO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MOOTH [{X|Y|Z|RADIUS|THETA|PHI}] [LEVEL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PPEND[=ON|OFF]] [NAME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--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HECK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ERROR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FLAT[=ON|OFF]] [AVERAG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--     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|COLUMN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INES|ROW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RECURSOR] [CURSOR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OG[=ON|OFF]] [MONITOR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-- --     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 the X,Y, or Z values by new values that give a smooth cur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s assumed to be a histogram of equally spaced  bins.   An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 of  smoothing  data  is  by  convolution.   See COMMAND CONVOLU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olution may be used to both smooth and "sharpen"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6.1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PPEND   -   Puts   the  smoothed  data  into  a  new  data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AVERAGE  -  Modifies  FLAT.  When average=off each chann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m of n adjacent chann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CHECK - Checks the data to see if it is a proper histogram wi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X/Y for mesh equally spaced.  IF it is not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sued,and no smoothing is d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ERROR  -  Modifies  the  errors  on the data assuming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.  If OFF the errors are  not  modified.   Essenti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moothing algorithm is used on the square of the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ERROR=ON for REVISION&gt;4.9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FLAT  - Smooths the data by adding together and averaging ever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.  The  result  has  every  n  points  identical.   LEVEL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s  the  number  of points.  For example SMOOTH FLAT LEVEL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verages points 1+2, 3+4, 5+6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LEVEL=n  -  Selects  approximately the number of points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de of the bin that are used in determining the value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.   The  range  of  levels  is  1  to 5.  1 Will smooth ov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ints, while 5 will smooth over 11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LINES/ROWS - Selects which rows of a mesh are smoot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LIMITED - Selects the range of X,Y,Z values to smoo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LOG - Logs or types the results on your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MONITOR - Histograms the original data and joins the res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e:  SET MOD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esult  is joined using the SECONDARY attributes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m use the SET SECONDARY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NAME - Selects the name of the appended dat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POINTS/COLUMNS  -  Selects which data points or columns of a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smoothed.  If omitted all are smoot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SELECT - Selects the data set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SETS - Selects which data sets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X,Y,Z...   selects  whether  X, Y, or Z values are replac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SH data it selects the axis to smooth along.  (Default: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6.2 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ata is smoothed by repeatedly transforming the points and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running  means,  quadratic  interpolation,  and  hanning. 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s  are  described in Exploratory Data Analysis by John W Tuk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C.  This has been modified slightly by  J.   Clement  to  treat 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al  data  correctly.   The  original  alogorithm would throw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olated data points which were larger than the surrounding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7  S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RT [SYMBOL] [[N][D]{X|Y|Z|U|V|W|THETA|RADIUS|PHI}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--              - - - - - - --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PPEND[=ON|OFF]] [NAME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--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O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s the data according to the order of the fields (X,Y...) sel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 are  omitted  then  they  are  sorted  according  to   the 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BOL,X,DX,Y,DY,Z,DZ.  Each data set is sorted independen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ORT X Y Z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 - 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s  data  so  that  all  low X are first.  Within groups of identic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ll low Y values are first, and so on.  Since DX,DY,DZ are 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ctual sorting order is:  X,Y,Z,SYMBOL,DX,DY,DZ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8  SPA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emporarily spawns  out  of  TOPDRAWER  to  VMS.   The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is not journaled unless ABORT=OFF MODE is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WN [dcl_comman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xample  you  are  trying  to  do  a plot, but you have forgo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 with the TOPDRAWER source, so you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:SPAWN  DIRECTORY  You will get a directory listing so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P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use the SPAWN command with no parameters, you return to TOP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VMS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LOG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9  ST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|END|EXIT|HALT|QUIT ['string'] These commands all stop TOPDRA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---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ata remaining in the buffers is flushed, and  all  output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lso equivalent to typing Ctrl_Z if Ctrl_Z is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 is  stopped and the string is typed.  If you wish to st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type Ctrl_C.  This will abort the current operation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mpt.   If  you  are in the middle of getting data from a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skip to the next CLEAR or STOP command.  Pressing  Ctrl_C 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idly in succession will abort all file input.  If you type Ctrl_C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idly again you will be prompted if you wish to  terminate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0  SW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{X|[N]DX|Y|[N]DY|Z|[N]DZ|U|[N]DU|V|[N]DV|W|[N]DW} [WITH] {X|[N]DX|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N]DY|Z|[N]DZ|U|[N]DU|V|[N]DV|W|[N]D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ERROR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swaps the data for 2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ERROR  is specified then the corresponding errors are swap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ERROR=ON for REVISION&gt;4.99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useful if the data is in the wrong location for the type of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make.  An example of this is  making  3-d  plots  from  bi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  You  have  read  in  data,  X,Y,DY  and  you have binned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distribution using the  BIN  command.   Now  the  result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,DX,DY.   You  wish  to  make  a 3-d histogram, but the data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,Z,DX,DZ.  To fix the problem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WAP Z WITH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 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WAP DZ WITH 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 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you can set the Y value and perform the 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=1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HRE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copy data using the X,Y,Z,DX,... 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1  SYMB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BOL=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RECURSOR] [CURSOR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resets  the  symbol  for  the selected data points or sets.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0O,1O,...9O, DOT or NONE.  Any other symbol may not be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  TIT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s a title on th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TLE [x, [y, [z]]|CURSOR] 'text_of_title' [TIME] [lexical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     --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TOP|BOTTOM|RIGHT|LEFT|X|Y|Z|GENERA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--     --    --  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DATA|XDATA|YDATA|TEX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--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JUSTIFY|CENTER|RJUSTIFY] [LINES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    --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IZE=n] [ANGLE=n] [SPACES=n] [INDEX=n] [DIGITS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       --  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ASE 'case modifier string'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[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        --    --  --    --   --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ext will be written on the plot.  It must be enclosed in apostro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quo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1  Xy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  y, z - Specify the position of left most character in the tex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is given, and TOP,BOTTOM...   are  not  specified  the  tit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below the most recent title.  CURSOR produces the cross hair cu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nteractive terminals.  You move the cursor to the  location  you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itle to appear, and press the space bar.  The position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ritten to the JOURNAL file so you may repeat the plot exact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 titles  at  angles  other  than  horizontal, you should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ANGLE=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2  ANG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=n  - Gives the angle in degrees measured counterclockwise.  ANGLE=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the title from bottom to top.  This  has  no  effect  on 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els for 3-d plo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3  LJUSTIFY|CENTER|RJUSTIF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left, right or center justifies the title.  (Default:LJUSTIF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LJUSTIFY - The center of the first character is at x,y,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ENTER - The center of the string is at x,y,x.  The center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lf way between the first and last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RJUSTIFY - The center of the last character is at x,y,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OP,BOTTOM...  are specified then the title is automatically c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LJUST 'Lef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 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'Cent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RJUST 'Righ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 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s 3 titles at the top of the plot on the left,center, and r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10,5 RJUST 'Location 10,5 --&gt;+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- ----- -------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s the title with the plus sign at x=10, y=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4  DATA|XDATA|YDATA|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the  DATA  or  TEXT coordinate frame.  Normally x, y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coordinate system.  If you specify x,y, and z then the data fr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- both x,y are in the data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- both x,y are in the text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DATA - x is in data frame y in text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DATA - y is in data frame x in text fr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5  DIG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=n  selects  the  number  of  significant  figures  to reprodu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icals.  If n is omitted it is assumed to be 4.  You may  also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digits with the SET DIGIT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'Mean=',DIGITS=6,T_MEAN,' err=',DIGITS=2,T_E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 -------------------------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p title will be the mean and error for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6  Lexic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include a lexical value in your title.   A  title  lexical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the form T_xxxx, where xxxx is the value to plot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digits in the number is normally 4.  You may alter  thi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GITS=n  option  or the SET DIGITS command.  For examp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 the sum of the data in the top tit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'My data - Sum=',T_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 --- ---- 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wish  to limit the sum to a portion of the data so you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data to calculate the sum for a limited portion, then put i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t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 SHOW DATA LIMITED FROM X=5 to X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---- ---- ------- ---- -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BOTTOM 'Sum=' T_SUM 'X from ' T_XMIN ' to ' T_X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--- ------ ----- -- ---- - ------ - -- 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'Sum=' T_SUM ' '+' CASE'M' T_E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 ------ ----- - --- 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more information SEE:TOPDRAWER LEXIC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7  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s the current DATE and TIME into the title.  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'(Date:  ' TIME ')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 -------  -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 the current time is noon on the Jan 1, 1987, the follow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plotted at the top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Date: 1-JAN-87 12:00:0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8  TOP|BOTTOM|RIGHT|LEFT|GENER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,BOTTOM,RIGHT,LEFT  -  Specify  the title position relative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 GENERAL is a synonym for TOP.   The  title  is  center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 position.   The size and angle are determined by the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If a size, or x,y,z are specified,  they  override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and size.  A TOP title is generally drawn with character size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the default.  If no other options are specified, then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 is reduced by up to a factor of 4 to keep the title from over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9  X|Y|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3-d  plots the label is drawn in perspective parallel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xis.  For 2-d plots X,Y,Z are synonyms for LEFT,BOTTOM,T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10  L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=n  -  Moves the title up space for n extra lines of text. 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moved up by n-1 lines.  If LINES=1 then the title is not mov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11  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=n gives the approximate spacing between chars.  in tenths of an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 is negative hardware characters will be used when available.  I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 software  characters  will  be  used  if mode VECTOR=ON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the size is determined by the most recent title  command. 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arameter has been set, the character size remains the same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,TOP,RIGHT,LEFT,X,Y,Z or SIZE option is used.  If not specifi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gle is determined by the most recent titl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12  IND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=n  -  Specifies  the line spacing in multiples of character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used for multiline tit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13  SPA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=n  This  specifies how much space the title occupies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if variable character spacing, or sub/superscripts are u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sh to center the tit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14 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NSITY - Determines the intensity or line width of the tit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15  WHITE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TE....  Determines the color of the tit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16  C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the format of the title.  It must be the next command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or  MORE  command  or  on the same line with the TITLE comm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s only the preceding string.  It must immediately follow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on the same, or the next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SE 'case_tex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pecifies  the case or character type of each character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.  For the definitions of all possible CASE characters se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DRAWER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necessary to use a case command if you only want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ASCII characters.  Simply type them into your title as  you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'ABG' CASE 'GG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 ---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s a title with 3 lower case Greek letters alpha,beta,gamm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'ABC' 'ABG' CASE 'GG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 ----- ---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s a title with 3 Roman letters followed by 3 Greek let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'S=' CASE 'G' V_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 ---- ---- 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s a Greek "Sigma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'S=' V_SUM CASE '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 ---- -----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 not produce any Greek because the case and string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xic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17  3-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options  X,Y,  or  Z  are  used,  then  the  title  is  plot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  relative  to the default X,Y,Z axis.  If you set each ax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 a  particular  location,  then  you  should  plot  the  axis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 X,Y,Z  or specify the origin using the SET THREE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starts at the origin of the axis.  If the option CENTER is us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tle is centered along the ax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title  position  is  also  specified,  then  the title is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rding to the position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XIS  angle determines the orientation of the title.  Se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H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 title is drawn in perspective, subsequent title command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specifications will draw more titles above  or  below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.  The displacement is picked away from the ax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18  Consecutive_tit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 title command omits the options TOP, BOTTOM, RIGHT, LEFT, X, Y,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 locations (x,y,z) are specified, then the title is plac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one.   The  spacing  is  determined  by  the  INDEX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INDEX,  ANGLE,  SIZE,  justification,  LINES,  and  SPACING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ned.   If  the  previous title was a 3-D title then the curren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placed above it, depending on the axes angle and ori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3  TRANS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 [FROM|TO CARTESIAN|POLAR|SPHERICAL] [SETS=[FROM] n1 [TO] [n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--   -- --        --    --          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SELECT="name"] [APPEND[=ON|OFF]] [NAME="name"] [LO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          --      -- --     ---           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s data coordinates from one frame to another.  Thi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esh data.  If omitted, the FROM or TO is  assumed  to  be 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APPEND - Appends the transformed data as a new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LOG - Logs the operation on your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POLAR - THETA,R,Z cordinate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SPHERICAL - THETA,R,PHI cordinate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CARTESIAN - X,Y,Z cordinates selected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RANSFORM FROM POLAR TO SPERICAL SET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-- ----- -- 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ANS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orms data set 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RANSFORM TO PO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data  sets  are transformed from X,Y,Z to polar coordinates THETA,R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4 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[ERASE]  [TOP]  [BOTTOM] [BELL] [BOLD] [BLINK] [REVERSE] [UNDER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--       --     --       --     --     --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WIDE]  [BACKGROUND|FOEGROUND  [   [WHITE|RED|GREEN|BLUE|YELLOW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--         --              --    --  -- 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GENTA|CYAN]] [nn] ["string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tring is typed on your terminal.  This is useful for typ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users terminal while plots are being produced from an in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ERASE - This erases the screen (ANSI terminal).  This eras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 VT-1xx/2xx  compatible  terminal.   This  does  not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KTRONIX graphics, but REGIS graphics will be erased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 precede the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TOP - The string is at the top of the screen (ANSI termina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BOTTOM  -  The  string  is  at  the  bottom  of  the screen (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rmina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BELL - This rings the b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BOLD,BLINK,REVERSE,UNDERLINE,WIDE  - Sets the video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.  These must be after the ERASE,TOP options  an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tring.   Several of these may be used together.  The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rk for a VT-100 or compatible ANSI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BACKGROUND|FOREGROUND  control  the  color.  (ANSI terminal)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lor has been set it remains set until another typ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s new col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nn - This inserts a control character (0-255) into the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  and  string may be repeated to generate control characters.  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5  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6  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7  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 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 sequence of values into one of the data point or error arra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useful  when  the  X values are uniformly spaced, and you onl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Y  values.   This  may  also  be  used  for  entering 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rtional  or  counting  errors.   You  may  also  modify the data b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tant or an equation.  For example you can normalize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[N][D]{X|Y|Z|U|V|W|THETA|RADIUS|PHI}}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 - - - - --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nerate a rang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BINS|VALUES] [[FROM] xlow] [TO xhi] [BY|WIDTH|STEP xstep] [N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--        --           --       -- --    -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expres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[N][D]{X|Y|Z|U|V|W|THETA|RADIUS|PHI}} [PLUS|+|MINUS|-|TIMES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- - - - - --    --     --     --   - --    - -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VIDE|/] n [[NO]ERROR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 -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 ...  [POISSON|SQRT|SAMPLES=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 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PPEND[=ON|OFF]] [NAME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--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|COLUMN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--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INES|ROW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O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1  APP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points are appended to last data set.  If you wis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set you should use the DATA SET command.  This  option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with  the SETS or POINTS options.  It is also illegal for mes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ong with APPEND you must specify 3 of the options FROM,TO,BY,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2  BINS|VALU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s values at the centers of bins whose edge is defined by th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values for the specified coordinate.  If you specify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values  or  bins,   you   may   not   specify   operations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,DIVIDE,MINUS,PLUS or a coordinate such as X,Y,DX...  or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nerate a new data set you must specify 3 numbers for  FROM,TO,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N.   If  you modify an existing data set only 2 numbers are sp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also specify a single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X=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all DX values to 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=BINS FROM 1 to 10 b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 - -- 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es a new data set with values X=2,4,6,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=VALUES FROM 1 TO 10 B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 ---- - -- 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 FROM 1 TO 10 B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--- - -- 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es a new data set with values X=1,3,5,7,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 FROM 1 BY 2 SET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--- - -- 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ies data set 2 with values X=1,3,5,7,9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=Y TIMES FROM 1 TO 10 B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 - -- 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=Y TIME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leg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3 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cifies the error on the value you  have  specified.   If 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ERROR  the  error  analysis is turned off.  This only work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X,Y,Z values.   The  specified  error  is  used  to  mod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X,DY,DZ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Y *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multiply each Y and DY value by 5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Y * 5.0 ERROR=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ultiply each Y and DY value by 5.0.  The specified error of 0.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used to compute the actual DY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Y * 5.0 NO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multiply each Y value by 5.0.  The DY values will remain 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"LOG(YV)" NO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take  the LOG to base 10 of each Y value.  The DY value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"LOG(YV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take  the  LOG  to  base  10 of each Y value.  The DY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ied as:  DY=ABS(LOG(Y+DY)-LOG(Y)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4 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use  an expression inside quotes to actually calcul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existing data set.  The expression  is  evaluated  for  each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   The  lexicals  V_XVALUE,V_DXVALUE,V_ZVALUE...  a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DX,Y...  needed to perform the  calculation.   If  you  do  not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ERROR  then  the  error  is also computed when X,Y,Z are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  If you use an expression you may not use  any  other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for POINTS, LINES, COLUMNS, SETS, and LOG and 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78.4.1  Errors   - The  error  is  generated  in a simple fash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ation is repeated for the value+err.  For example you specif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="SIN(YV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the result 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DY=-(SIN(Y-DY)-SIN(Y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Y=SIN(Y+DY)-SIN(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SIN(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mputation  may  not  be  correct,  so  the  error analys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efully checked.  It will work for many simple ca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4.2  Example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 FROM 0 to 360 by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--- - -- 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="SINE&lt;XV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es a sine wave between 0 and 360 degrees in 5 degree ste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=Y TIMES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="YV*1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 multiply  y by the constant value 10.0.  The first method is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also multiplies DY by the constant, while the expression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 D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5  LINES|R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 the mesh rows for which values are generated.  If a sing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pecified it is the row number to set.  If both n1 and n2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are the first and last row to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6  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s on your terminal the results of the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LOG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7 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w  set will usually have a name consisting of a transform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old set name.  If you specify a new name it is a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w  data set.  If the name ends in "%" then the old name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new name.  See option:APP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8  POINTS|COLUM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 the  points  or mesh data columns for which value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ingle number is specified it is point number to set.  If both 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2 are specified they are the first and last point to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9  POISSON|SQ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only to Dn and makes Dn=SQRT(n).  This is counting statistic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 special case of binomial statistics for a large number of samp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10  S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S=s      applies      binomial      statistics      to      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=SQRT(max(n,1)*max(s-n,1)/s).  You must supply  the  number  of 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).   If  you  generate  a  set of data by a Monte-Carlo metho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number of hits s is selected, but the distribution of  the  hi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ed by the program then you should use Binomial statisti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11  S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s the data set to modif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12  TI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es  the  selected  coordinate  by  the selected valu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ying X,Y, or Z by a constant the DX,DY, or DZ are  also 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the  constant.   In  addition if ERROR was specified then the final 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modified  by  the  specified  error.   DY=SQRT(DY**2+(e*n/c)**2)*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C is the specified const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 coordinate and a number are specified, but no operator then TI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ultiply y by 2+-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Y TIMES 2 ERROR=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Y * 2 ERROR=.1 To multiply y by 2 with no error on the value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2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2 TIME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2 *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13  PL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the value to the coordinate.  If you specify ERROR and you ar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constant  to  X,Y,  or  Z  the  DX,DY,  or  DZ   are   also  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Y=SQRT(DY**2+(e)**2) where e is the specified err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dd 2+-0.1 to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Y PLUS 2 ERROR=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Y + 2 ERROR=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14  MIN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s  the value from the coordinate or the coordinate from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ERROR and you are subtracting a constant to X,Y, or  Z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,DY,  or  DZ  are  also  modified.  DY=SQRT(DY**2+(e)**2) where 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err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ubtract 2+-0.1 from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Y MINUS 2 ERROR=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Y - 2 ERROR=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ubtract Y from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2 MINU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2 -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15  DIV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s  the  coordinate  by the value or a value by a coordin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viding X,Y, or Z by a constant the DX,DY, or DZ are also divi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stant.   In addition if ERROR was specified then the final D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dified by the specified error.  DY=SQRT(DY**2+(e*n/c)**2)/c  wher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specified const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ivide y by 2+-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Y DIVIDE 2 ERROR=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Y / 2 ERROR=.1 To divide 2+-0.1 by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2 ERROR=.1 DIVIDE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2 ERROR=.1 /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16  War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have already plotted the current data, this command will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just a value, or range of values is specified for X,Y, or  Z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sh to keep the data, you should use the option POINTS, SETS, or APP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17 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 VALUES FROM 0 to 10 b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----- ---- - -- 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ates a data set with 11 values for X 0,1,2,..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 BINS FROM 0 to 10 N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--- ---- - 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 FROM 0 to 10 by 1 B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--- - -- -- 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ate a data set with 10 values for X 0.5,1.5....9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 FROM 0 to 20 BINS POINTS=1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--- - -- -- ---- -------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es 1,3,5,...19 for Data points 1 to 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=2.0 POINT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point number 5 is set to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Y 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all Y errors to +-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X =.1 *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X =.1 TIME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--- 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all X errors to 1.  times the X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 = 1 PLU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 - 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 = 1 +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s 1.0 to all X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 = 1 + X ERROR=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 - - 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 1.0  to  all  X  values  and  adds  0.1  in  quadrature  to  all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X=SQRT(DX**2+(0.1)**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 = DIVID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 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Y and DY are divided by 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 =Y * 5 ERROR=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- - 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Y  coordinate is multiplied by 5, and the DY is modifi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rror.  DY=5*SQRT(DY**2+(0.1*Y/5)**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ORDE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1.5;  3.8;  9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 --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 FROM 1 to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--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 FROM 1 B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--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the same a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1 1.5;  2 3.8;  3 9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---  - ----  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Y SAMPLES=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DY  is  now  equal to SQRT(Y*(100-Y)/100).  This assumes that eac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resents the number of sucesses out of a sample of 1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=Y / V_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izes  the  data to the total sum over all data.  Note: 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desired effect if you have more than 1 data  set.   To  norm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one data se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STATISTICS SET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=Y / V_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izes only data set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="LOG(YV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s  Y  by  taking  the  LOG  to base 10.  DY is likewis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 -  --  ------  ---  ---  -- ---- ---  -- -- 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=LOG10(Y) and DY=ABS(LOG10(Y+DY)-LOG10(Y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---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18  Mesh_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 you have mesh data X,Y (ROW,COLUMN) of size 20, 3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--- ---- ---- ---- --- ------------ -- -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=X MINUS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fts the X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=Y TIME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s the 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Z=10 ROW=5 COLUMN=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ies 1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Z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all mesh values to 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Z=Z PLUS 1 ROW=5 TO 10 COLUMN=3 TO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 ----- -- -- -----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1 to all mesh values for the specified range of rows and columns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 are mod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9 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80  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XICAL_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ccess to data via lexicals.  For example you may access the 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,  standard  deviation  of  your  data  set and put them into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:Command TITLE.  Quantities such as points, sum etc.  are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ET  STATISTICS or SHOW DATA command.  If you do not use SE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HOW DATA to generate them, they are automatically calculated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 data  set.   Whenever  you  modify  the data set, you must u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to set the statistics if you wish  the  lexicals  to 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a  subset of the data.  To use a lexical value you must use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rm:  T_NAME, S_NAME, or V_NAME.  The T_NAME inserts the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ame  into a title string.  V_NAME or &lt;NAME&gt; is used to ge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number.  S_NAME gets a value as a string.   You  may  define 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 by the command DEFINE VALUE or DEFINE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exicals  may  be  abbreviated  to  the  shortest  unique 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ce V_ may be omitted inside an expression.   This  will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ime  to  parse an expression.  For example &lt;V_XVALUE&gt;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XVALUE&gt; or V_XV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.1  LIST_OF_NA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S -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INPUT_LEVEL - The number of input files opened by SET FILE 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CPUTIME - The current cpu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CPULIMIT - The cpu tim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SETS - The number of data s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CURRENT_SET - The current data set (Set by option:SETS=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XVALUE[np,nr,ns] - The X value for point n in set 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DXVALUE[np,nr,ns] - The error on X for point np row nr in set 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NDX[np,nr,ns],NDY,NDZVALUE - Negative part of error b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YVALUE[np,nr,n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ZVALUE[np,nr,n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UVALUE[np,nr,n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VVALUE[np,nr,n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WVALUE[np,nr,n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DYVALUE[np,nr,n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DZVALUE[np,nr,ns] - (data for point 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RVALUE[np,nr,ns],DRVALUE[np,nr,ns] - Radius in polar or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VALUE[np,nr,ns],DTHVALUE[np,nr,ns] - Theta in polar or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XICAL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ST_OF_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PHIVALUE[np,nr,ns],DPHIVALUE[np,nr,ns] - Phi in Spherical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PLOTS - The number of plots produc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WINDOWS - The maximum number of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CURRENT_WINDOW - The current window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XWINDOWS - The maximum number of X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CURRENT_XWINDOW - The current X window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YWINDOWS - The maximum number of Y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CURRENT_YWINDOW - The current Y window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COLUMNS - Number of columns in a me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URRENT_COLUMN - Current column of a mesh (Set by option:POIN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=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ROWS - Number of rows in a me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CURRENT_ROW - Current row in a mesh.  (Set by option:LINE|ROW=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c by SET STATISTICS or SHO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POINTS - The points in your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nMIN - The minimum value of n where n=X,Y, or 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nMAX - The maximum value of n where n=X,Y, or 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SUM - The sum over all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AVERAGE - The average over all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MEAN - The mean of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STD - The standard deviation of the data from the aver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ESUM - The error on the s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EAVERAGE - The error on the aver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ESTD - The error in the ST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EMEAN - The error in the me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c by F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TERMS - The maximum term fit or constrained.  (0...2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NPFIT - Then number of points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NTFIT - The number of terms 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CHISQR - The chi squared/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FTEST - The value of FT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FIT[n] - 1 if coefficient n has been fit (n=0-19), 0 if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ONSTRAINED[n] - 1 if this coefficient has been pic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tra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COEFFICIENT[n] - Value of the coefficient of the 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ECOEFFICIENT[n] - Error on coefficient 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by SET H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URRENT_HISTOGRAM - The current histogra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ee:Command SET HISTOGRA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HIST_NAME - Current hist name (S_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HIST_ENTRIES - The number of entries in the h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HIST_MEAN - The mean of the h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HIST_STD - The hist standard d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HIST_SUM[n1,n2] - The sum over this 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1 = 1,2,3 for X Under,sum,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2 = 1,2,3 for Y Under,sum,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n1 or n2 are omitted or are 0 then you get the sum of all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XMARKER[n] - Array of 8 X mar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YMARKER[n] - Array of 8 Y mar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ZMARKER[n] - Array of 8 Z mark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-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VIEW_THETA - Viewing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VIEW_PHI - Viewing ang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XICAL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ST_OF_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VIEW_SEPARATION - Eye s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VIEW_DISTANCE - Distance from observer to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VIEW_SCRD - Distance from observer to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REPEAT[n] - Repeat number for loop 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.2  VALU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_XVALUE[n,ns]  is  the n'th value in set ns.  Likewise V_DXVALUE[n,ns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'th  value  in  set  ns.   You  may  also  access  Y,DY,Z,  and  D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_SYMBOL[n,ns]  is  the symbol for the the n'th value in set ns.  If 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mited then n is the point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MESH  plots  V_XVALUE[n1],V_YVALUE[n2],V_ZVALUE[n1,n2]  ar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data point values where n1 is the column number and n2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w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oth n and ns are omitted then it is the value for the current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X=,DX=,Y=... 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.3  REPE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_REPEAT[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repeat index for repeat commands.  It starts at 1 and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umber of repeats when the loop terminates.  You  may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 number as n.  If n is omitted it is the current inner loop.  I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gative it is the next outer lo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:REPEAT   2   "TYPE   ""A"",S_REPEAT;REPEAT  3  ""TYPE  S_REPEAT,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  -   -----   ---------------------  -  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S_REPEAT[-1]"""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0|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0|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0|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0|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0|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0|2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.4 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'Mean=' T_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 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s the mean of our data at the top of the current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ORDER X Y DX 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 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AT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XICAL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V_MEAN,V_SUM,V_ESTD,V_E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LETE SET=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 a  new data set containing the Y=SUM, X=MEAN, DX=STD, DY=err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M, then deletes the old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IF V_FIT[1] .gt.  0 TITLE 'Coef(1)=',T_COEFFICIENT[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-------- ----  - -----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s coefficient 1 if it has been 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TATISTICS LIMITED FROM 0,1 to 5,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--- ------- ---- -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'Sum=',T_SUM,' between x=0,5 y=1,1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 -------------- ------- 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 a title with the sum over the data between limits on x,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TATISTICS SET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'Sum=',T_SUM,' for data set 2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 -------------- --- ---- 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 a title with the sum over data set 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several files that give examples of TOPDRAWER pl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nts + 2 dimension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DRAWER_ROOT:[EXAMPLES]TDINTRO.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dimension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DRAWER_ROOT:[EXAMPLES]TD3D.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DRAWER_ROOT:[EXAMPLES]FONT_TABLE.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 graphics on VT-240 or G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DRAWER_ROOT:[EXAMPLES]COLORGRAPH.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s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DRAWER_ROOT:[EXAMPLES]BENCH.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DRAWER_ROOT:[EXAMPLES]RESOLUTION_TEST.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DRAWER_ROOT:[EXAMPLES]FIT_TEST.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st to make sure coefficients and errors ar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DRAWER_ROOT:[EXAMPLES]FIT_GAUS_COEF_TEST.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DRAWER_ROOT:[EXAMPLES]FIT_EXP_COEF_TEST.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DRAWER_ROOT:[EXAMPLES]FIT_PARABOLA_COEF_TEST.T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DRAWER package is available as a collection  of  subroutine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call  them to produce plots from any program.  Each subrout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as giving a TOPDRAWER command.  They are available in libra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PDRAWER_DIR:TOPDRA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1  NA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internal  subroutines  used by TOPDRAWER begin with T1,T2,TD, or 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fied graphics routines all begin with UG.  The exceptions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 except  for  TOKEN are documented here.  The CERN library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utines used by TD do not follow any clear conven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  STR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 TDSET,TDTITL  and  TDCASE  are  not  fully  Fortran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.  You must use either hollerith  data,  byte 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s,  or  character  variables sent by refere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se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use a byte array or a character array sent by referenc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te it with a semicolon (;) The following are all lega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*8 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str /'Title;'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ITL(%REF(str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ITL('Title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ITL(6HTitle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L*8 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str /'Title;'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ITL(s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te str(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str /'T','i','t','l','e',';'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ITL(st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3  UNIT_NU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logical unit numbers are us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Routine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--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T2SETH    Histogra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All       Error message/Inform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TDMAIN    Journal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All       Lis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-19 TDMAIN 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6   All       Error message for deferr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journal  file,  and  listing  are not output unless the follow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 are us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ILE LOG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ILE LIS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4  LIN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linking see UGS.  The following routin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ked to you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LINK Routine,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PDRAWER_OLB[/INCLUDE=TD]/LIBRARY,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CKLIB_OLB/LIBRARY,MATHLIB_OLB/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GS_OLB/LIB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link a standalone version of topdrawer use /INCLUDE=T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xample  you  wish  to make up a version of Topdrawer to do f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supplied function TDUFUN.   You  would  link  a  new  vers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LINK TDUFUN,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PDRAWER_OLB/INCLUDE=TD/LIBRARY,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CKLIB_OLB/LIBRARY,MATHLIB_OLB/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GS_OLB/LIB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5  DEMO_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 are   Demo   programs    in    TOPDRAWER_ROOT:[EXAMPLES] 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_DEMO.FOR,TD_DEMO3.FOR  and  also  a  command  file  to  build i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D_DEMO.COM.  This illustrates the usage of the TOPDRAWER sub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6  LIST_OF_SUB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scellane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CPULIM - Gives you the CPU time remai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CPUTIM - Gives you the consumed CPU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DEFKEY - Defines keypad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HELP - Types help info in your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_OF_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INTRAC - Tells you if you are running intera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SPAWN - Spawns a sub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TRACE - Generates traceb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READPR - Reads input with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DRAW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TDARRO - Draws AR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TDCRCL - Draws BOX, CIRCLE, DIAM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TDEND - Empties buffers and closes 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TDFLSH - Flushes the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TDGETV - Gets a lexical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TDHIST - Does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TDJOIN - Joins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TDLIMS - Sets plot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TDNEW - Same as NEW FRAME command (with ALI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TDNEWP - Same as NEW FRAM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.  TDPLOT - Same as PLO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.  TDSETS - Sets parameters - same as SE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.  TDSHOW - Type parameters on your terminal - same as SHOW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.  TDTEXT - Draws text - same as TITL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.  TDVAX_PLOT - Set up default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4.  TD3JIN - Join 3-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5.  TD3HST - Histogram 3-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6.  T2MAIN - The main program for TOPDRA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7.  T2CURS - The cursor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8.  T2UPCS - Converts string to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9.  T2SQEZ - Squeezes multiple blanks from character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0.  T2_TRAP - Sets up to trap Control_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7  CPU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= CPUTIM(OTI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ll will give you the difference in cputime betwe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the previous time (OTIME) in  seconds.   If  otime=0.0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cpu time since the start of your process is retur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ubroutine is independent from the rest of TOPDRA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8  CPUL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= CPULIM(OTI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all  will  give  you  the  difference  in  cputim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cpu time and the previous time (OTIME) in seconds.  If otime=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total time limit since the start of your process is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ULIM(0.0) is zero then there is no time limit on your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=CPULIM(CPUTIM(0.0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the time remaining.  If this is negative, then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ubroutine is independent from the rest of TOPDRA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9  HE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HELP(str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ng = string of arguments to pass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was  copied  from  Fortran  Users Guide D-16 It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mary help library is TOPDRAWER_HL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ubroutine is independent from the rest of TOPDRA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10  INTR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EST=INTRAC(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- A dummy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EST = .TRUE.  if you are running intera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11  SPA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SPAWN('command line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ubprocess  is  created, the command line is executed, and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o your program.  If the command line is blank, the user g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CL prompt, and control returns after the user types 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12  TR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R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 an  error  message including traceback.  This may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bugg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13  READP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ads from the SYS$INPUT after prom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READPR('PROMPT',STRING,LENGTH,[Itimeout]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= string to prom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imeout= timeout time in seconds (integer) If the time betw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exceeds the timeout then the read is ter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NG =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NGTH = length of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define  keypad keys to return a string using DEFKEY.  DEF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PR are routines which work 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ubroutine is independent from the rest of TOPDRA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*20 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READPR('Input:',STR,I,6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(I.gt.0) TYPE *,'STR=",STR(1:I),'"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 a  string  of 20 characters or less and writes it on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60 seconds to begin typing after the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14  DEF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efines a key on the keyp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DEFKEY(str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keypad  key  is  defined  in  a  manner similar to the DEFINE/KEY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All of the ASK routines and READPR  will  interpret  the 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,  according  to  the  DEFKEY routine.  DEFKEY and READPR ar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work 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DEFKEY('/KEY PF2 "HELP"/TERMINATE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default definition of PF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15  TDARR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raws an arrow from XYZ(1:3,1) to XYZ(1:3,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ARRO(XYZ,[DXYZ,[IMODE,[ITYPE]]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XYZ(3,2)  is  the array of XYZ to specify the arrow.  XYZ(*,1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ail while XYZ(*,2) is the head.  For 2-d plots the  z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DXYZ(4) specifies the offsets and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 DXYZ(1) - The offset for the tail of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.  DXYZ(2) - The offset for the head of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.  DXYZ(3) - Size of arrow if zero the default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.  DXYZ(4) - Flare of arrow if zero the default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IMODE(2)  -  Specifies the frame.  DATA=0, TEXT=1 IMODE(1)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ail of arr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ITYPE - Specifies the Texture,color,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more  information  see  TOPDRAWER COMMAND ARROW.  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ing th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:ARROW    FROM    XYZ(1,1),XYZ(2,1),XYZ(3,1)    LESS   DXYZ(1)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   ----    --------------------------    ----   -----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Z(1,2),XYZ(2,2),XYZ(3,2)  LESS  DXYZ(2)   SIZE=DXYZ(3),DXYZ(4)  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 ----  -------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ded titles with case forma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routine  is  not recommended.  It is provided for compa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der versions of TOPDRAWER.  Use TDTEXT 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CASE('title','case'[,x,y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CASE('title','case','position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CASE('title'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TDTITL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16  TDCRC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raws either a BOX, DIAMOND, or ELLIP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CRCL(XY,DXY,ITYPE,[IDATA,[MODE[,ANGLES]]]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XY(3) is the array of XYZ to specify the center of the fig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DXY(3) is the array of XYZ to specify the width of the fig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I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    2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  DIAMOND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I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0 - XYZ specified in text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 - Center in Data, width in text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DCR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 - Both Center and width are in data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MODE      -      Specifies     Texture,     intensity,    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e:Subroutine TDH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ANGLES(2) - Range of angles for circ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L XY(3),DXY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XY/1.,1.,1./,DXY/.5,.5,.5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CRCL(XY,DXY,3,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s an ellipse centered at 1,1,1 of size 0.5 in the data fr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17  TD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ubroutine  ends  the  graphics  and  closes any output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be used to end an individual plot of a series.  It  only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called once before exiting from you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18  TDFL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 the  graphics buffer is flushed after the subroutine call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 is set OFF.  TDFLSH will allow you to flush the  buffers  on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red.  This is much faster than flushing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19  TDGET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GICAL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=TDGETV('string',VA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ng         = The name of the lexical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          = The actual valu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    = .true.  if the lexical was found, .false.  if not f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GICAL TDGET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(TDGETV('V_SUM',SUM)) WRITE(6,*)'Sum=',SU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0  TDH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HIST(Npts,X,Y[,DX[,DY[,LEVEL[,MODE[,Z[,DZ]]]]]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Npts - Then number of points to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X(Npts) - The X for each datum to 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Y(Npts) - The Y for each 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DX(Npts) - The Error in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DY(Npts) - The Error i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LEVEL     = 0 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= 1 BAR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MODE  -  Selects  the line structure,color,intensiy If zer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set by the SET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nsity*8 (Intensity=1 to 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*64,   2*64,    3*64,  4*64,  5*64,      6*64,    7*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4,    128,     192,   256,   320,       384,     4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TS, DASHES, DOTDASH, SOLID, FUNNY, PATTERNED, DAASH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D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TE   RED GREEN  BLUE YELLOW MAGENTA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*512 2*512 3*512 4*512 5*512  6*512  7*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Z(Npts) - The Z for each 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DZ(Npts) - The Error in 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0.1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L X(5),Y(5),DX(5),DY(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 (1,'(4F10.0)') (X(I),Y(I),DX(I),DY(I),I=1,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HIST(5,X,Y,DX,DY,0,64+4*5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 5 lines containing X,Y,DX,DY on each and histograms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UE dotted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1  TDJO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ins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JOIN(Npts,X,Y[,DX[,DY[,LEVEL[,MODE[,Z[,DZ]]]]]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Npts - Then number of points to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X(Npts) - The X for each datum to 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Y(Npts) - The Y for each 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DX(Npts) - The Error in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DY(Npts) - The Error i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LEVEL - The number of segments per/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MODE  -  Texture,color,intensity,  and  Fit  parameter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gether.  If zero the default is taken or the SET value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ype of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0      1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ault Spline "GENER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default is initially "GENER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xture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nsity*8 (Intensity=1 to 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*64,   2*64,    3*64,  4*64,  5*64,      6*64,    7*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4,    128,     192,   256,   320,       384,     4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TS, DASHES, DOTDASH, SOLID, FUNNY, PATTERNED, DA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TE   RED GREEN  BLUE YELLOW MAGENTA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*512 2*512 3*512 4*512 5*512  6*512  7*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Z(Npts) - The Z for each 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DZ(Npts) - The Error in 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1.1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L X(5),Y(5),DX(5),DY(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 (1,'(4F10.0)') (X(I),Y(I),DX(I),DY(I),I=1,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JOIN(5,X,Y,DX,DY,1,64+4*5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 5 lines containing X,Y,DX,DY on each and joins the result with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tted lines.  A single line segment joins each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JOIN(5,X,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s  the  5  points  with the default line type (SOLID,WHITE)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joined by multiple line segments to form a smooth cur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DL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2  TDLI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limit for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LIMS(OPTIONS,Npts,values[,errors]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OPTIONS:   'XMIN',  'XMAX',  'X',  'YMIN',  'YMAX',  'Y', 'ZM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'ZMAX', 'Z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pecifies what limits are to be set.  For example if '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ied, both XMIN and XMAX are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Npts - The number of data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Values(NPTS) - The array of data to use in setting the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Errors(NPTS) - The corresponding error arr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2.1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L X(2),DX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DX/0.1,1.0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X/0.,10.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LIMS('X',2,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set the plot to range from 0 to 10 along the X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LIMS('XMIN',1,0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LIMS('XMAX',1,10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set the plot to range from 0 to 10 along the X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LIMS('X',2,X,D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plot to range from -0.1 to 1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3  TDN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tarts a new plot and optionally gives the frame an ALI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NEWP('Alias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LIAS  is  blank  (' ') then there is no alias.  ALIAS may eithe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or a character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4  TDNEW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tarts a new plot.  This differs from the original TOPDRAWE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not specify an ALI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NEW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5  TDPL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s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PLOT(Npts,X,Y[,DX[,DY[,'symbol'[,MODE]]]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lots the X,Y data using the specified symb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Npts - Then number of points to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X(Npts) - The X for each datum to 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Y(Npts) - The Y for each 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DX(Npts) - The Error in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DY(Npts) - The Error i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symbol - The symbol to use in plo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MODE - Determines color,intensity - See TDH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D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5.1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PLOT(1,100.,200.,0.,0.,2H0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PLOT(1,100.,200.,0.,0.,'0O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s a cross at 100.,200.  in the data fr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6  TDPL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s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PLT(SYMBOL,Npts,X,Y[,DX[,DY[,MODE[,Z[,DZ]]]]]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lots the X,Y data using the specified symb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symbol  -  The  symbol  to  use  in plotting.  It may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teral or character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Npts - Then number of points to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X(Npts) - The X for each datum to 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Y(Npts) - The Y for each 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DX(Npts) - The Error in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DY(Npts) - The Error i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MODE - Determines color,intensity - See TDH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Z(Npts) - The Z for each 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DZ(Npts) - The Error in 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6.1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PLT('0O',1,100.,200.,0.,0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*2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SYMBOL/'0O'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PLT(SYMBOL,1,100.,200.,0.,0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s a cross at 100.,200.  in the data fr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7  TD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SET(OPTION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is a literal, hollerith, or array containing the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:Subroutin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routine  is  not recommended.  It is provided for compa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der versions of TOPDRAWER.  Use TDTEXT 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ptions  are  the  same  as for the SET command.  For conveni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ably should use TDSETS which is Fortran 77 compat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SET('SIZE 10 BY 8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s the size of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SET('COLOR BLUE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everything is plotted in b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TE STRING(1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STRING/'C','O','L','O','R','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 'B','L','U','E',';'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SET(STR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D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8  TDS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SETS(OPTION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is  a  literal  or  character string containing the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the same as for the SET command.  This subroutine  is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 compatible so %REF should not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8.1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SETS('SIZE 10 BY 8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s the size of the plot.  This is the same as the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IZE 10 B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SETS('COLOR BLUE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everything is plotted in b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*10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string/'COLOR BLUE'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SETS(str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SETS('DEVICE VERSATEC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current device to be the Versatek printer/plo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9  TDSH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s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SHOW(OPTION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is a literal or character string containing the options to ty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erminal.  The options are the same as for the SET or  SHOW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ubroutine is Fortran 77 compatible so %REF should not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9.1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SHOW('SIZE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ypes on your terminal the size of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*4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string/'SIZE'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SHOW(str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30  TD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s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EXT('options','title','case'[,x[,y[,z]]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uts the title at the specified x,y,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options  - This is a string specifying the options. 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ptions used by the TITLE command.   Some  availabl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P, BOTTOM, RIGHT, LEFT, DATA, ANGLE=n, X, Y, Z, SIZE=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D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title - text to put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case - The case string.  If ' ' is used then the tex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rmal ASCII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x,y,z  -  Specify  the  title  position  in TEXT coordina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mitted and no options are specified, the current titl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der the l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a  Fortran-77  compatible  subroutine.  Do not use %RE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itle, or case strings.  Options, title, and case must  b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terals or character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30.1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EXT('TOP','My graph',' 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s a title at the top of the 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EXT('BOTTOM','X Axes',' 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s a title at the bottom of the 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EXT(' ','More on the bottom',' 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puts another line ender the previous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EXT('DATA','This is at location 5,1.8',' ',5.,1.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s a title left justified at the data locations 5.0,1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EXT('DATA,CENTER','This is at location 5,1.8',' ',5.,1.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s a title centered at the data locations 5.0,1.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31  TDTIT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s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routine  is  not recommended.  It is provided for compa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der versions of TOPDRAWER.  Use TDTEXT 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ITL('title',,x,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uts the title at the specified x,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ITL('title','position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uts the title at the specified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ITL('title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uts a title under the last tit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title -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x,y - Specify the title position in TEXT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position - Specifies the position relative to the data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ramet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'TOP', 'BOTTOM', 'RIGHT', 'LEF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If  'title'  alone is specified, then the current titl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der the l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31.1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ITL('My graph','TOP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ITL('X Axes','BOTTOM'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32  TDT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rols the format of titles.  This  modifies  only  the  next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TLE or CALL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routine  is  not recommended.  It is provided for compa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DT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der versions of TOPDRAWER.  Use TDTEXT 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SET(SIZE,[ANGLE,[SPACES,[IDATA]]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SIZE - The character size in tenths of inc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ANGLE - The Angle to draw the title 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SPACES - The number of spaces the title occup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IDATA - Non zero if title is specified in DATA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33  TD3J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joins 3-d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TD3JIN(ARRAY,NX,NY,[[[[[[IXYZ],ITXTUR],NXL],NYL],NXH],NYH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ARRAY(NX,NY+1) - Contains the 3-d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ARRAY(1,1) - N1+N2*4 - N=1,2,3 for X,Y,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1=1 if ARRAY(1,1) is X, 2 if Y, 3 if 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2=1 if ARRAY(1,1) is X, 2 if Y, 3 if 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ARRAY(2:NX,1) - X values at center of 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ARRAY(1,2:NY) - Y values at center of 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ARRAY(2:NX,2:NY) - Z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IXYZ controls type of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0 = draw X,Y,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1 = draw X lin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2 = draw Y lin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3 = draw Z lin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ITXTUR - (N*64=texture, N=1: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NXL - Low X chan to plot (0=plot 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NYL - Low Y chan to plot (0=plot 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NXH - High X chan to plot (0=plot 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NYH - High Y chan to plot (0=plot 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    more      information      see      the      sample     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DRAWER_ROOT:[EXAMPLES]TD_DEMO3.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34  TD3H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histograms 3-d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TD3HST(ARRAY,NX,NY[[[[[[[IXYZ],ITXTUR],DXYZ],NXL],NYL],NXH],NYH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ARRAY(NX,NY+1) - Contains the 3-d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ARRAY(1,1) - N1+N2*4 - N=1,2,3 for X,Y,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1=1 if ARRAY(1,1) is X, 2 if Y, 3 if 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2=1 if ARRAY(1,1) is X, 2 if Y, 3 if 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ARRAY(2:NX,1) - X values at center of 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ARRAY(1,2:NY) - Y values at center of 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ARRAY(2:nx,2:NY) - Z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ARRAY(1,NY+1) - Lower Edge of first x 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ARRAY(2,NY+1) - Upper Edge of last x 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ARRAY(3,NY+1) - Lower Edge of first y 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ARRAY(4,NY+1) - Upper Edge of last y 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IXYZ controls type of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1 = draw X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2 = draw Y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4 = draw Z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8 = No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16 = NO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32 = NO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64 = Shade XY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128 = Shade YZ 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D3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256 = Shade ZX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512 = Shade with X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1024 = Shade with d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DXYZ(3) - Distance between lines used to shade plot (DX,DY,DZ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ITXTUR - (N*64=texture, N=1: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NXL - Low X chan to plot (0=plot 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NYL - Low Y chan to plot (0=plot 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NXH - High X chan to plot (0=plot 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NYH - High Y chan to plot (0=plot 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    more      information      see      the      sample     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DRAWER_ROOT:[EXAMPLES]TD_DEMO3.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35  TDVAX_PL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VAX_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will set up your terminal as the default device, provided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_TERM is correctly set.  Normally it is set when you  log  in 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ually do not need to worry about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is routine is not called, you must call TDSET and specify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in plot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36  T2CU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2CURS(I,XYZ,XYZ1,XYZ2,LF1,LF2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ubroutine returns both text and data coordinates from the Curso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I = Character typed ICHAR(character) (If 0 no inp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XYZ(2) = Physical device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XYZ1(2) = Text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XYZ2(3) = Data coordinates.  If the plot is 2-d XYZ2(3)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LF1 = .true.  if text coor. 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LF2 = .true.  if data coor. 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37  T2M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2MAIN(IARG,str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alls the TOPDRAWER main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PUT: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a command to perform.  If it is blank then TOPDRAWER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until either a RETURN,STOP, or NEW PLOT command is ty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:  IA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= 1 if a CLEAR command was ty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= 2 if a STOP command was typ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ubroutine  calls all other TOPDRAWER subroutin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it then all other subroutines  will  be  include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2U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38  T2UP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2UPCS(st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s a character string to upper c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39  T2SQE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2SQEZ(str,ILE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eezes  out  multiple  blanks  from str, and return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non blank character in IL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40  T2_TR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s  any  control  C  interrupts.  While executing Topdrawer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turns control back to T2MAIN or the user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wish to link a program so that it may share HBOOK4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DRAWER, you need to do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Insert the following lines of code into your main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EGER HCREAT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RAMETER IHSIZE=1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MON /PAWC/MEMORY(IH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TAT=HCREATEG('region_name',MEMORY,IH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(ISTAT .le.  0) STOP 'Can not create reg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LL HLIMIT(IH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may adjust the IHSIZE to the proper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When you link you must also inclu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PDRAWER_DIR:TD_GROUP/O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give users in your group only read access to your hist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TAT=HCREATEG('region_name',MEMORY,-IH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r link using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PDRAWER_DIR:TD/O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D_GROUP  uses  a  modified  version  of HCREATEG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CERN version.  The modified one in addition  to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 group  read/write  protection  on  the  section also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on of the same global section by more than  1  person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s  a new version instead.  It will type o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global section.  The modified version will create a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ly section if -IHSIZE is passed t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create  a  global  section HCREATEG must open a scr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ified version attempts to do  this  on  SYS$SCRATCH: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ssigning  the  scratch  device you may put this file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enough quo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$ DEFINE SYS$SCRATCH USR$SCRATCH:[nam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information about using the TD subroutin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SUB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riginal sources were written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ger B.  Cha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tation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ford Linear Accelerato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nford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i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.  C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syntax has been "regularized" and extended for conveni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.1  OBSOLETE_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commands  in  the  "original" version still work.  There are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own exce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DUMP -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SET FILE DEBUG -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SET FILE ERROR -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SET  FILE  INPUT n - No longer works the same.  Instead of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you must specify a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SET  FILE OUTPUT n - No longer works the same.  Instead of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you must specify a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TIME - Replaced by SHOW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SET DEVICE 4013 - Remo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Certain  undocumented commands were removed.  Specific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version the option SET may be omitted entirely,  b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ust be used in the BONNER LAB version for se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.2  8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SET COLOR - Now accepts full range of UGSYS color spe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SET  FILE  -  Command  rewritten.  It now accepts a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ultiple nesting of SET FILE INPUT i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Unit numbers modified to allow batch 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SET  DEVICE  DDNAME=filename  -  The  limitation  of  8  ch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name is remo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SET DEVICE - INTERACTIVE is the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HELP - New command ad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Added prompting for interactive 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PLOT_TERM,  PLOT_DEVICE  symbols  are  used  to determin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v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TOKEN - Tabs are treated as spa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SIXELS is now a legal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SET INPUT is a synonym of SET C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SET ERRORS - New command ad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Fixed SET DEVICE command so SIDEWAYS works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INTENSITY/WIDTH  3  did  not work properly, and would ca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tions to work im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SET DEVICE accepts lowercase chars.  in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SET STRUCTURE can now set FUNN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HISTOGRAM command now produces a BLOCK plot for 3-d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FLUSH command flushes the buff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.  Fixed UG errors when no plot ma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.  Fixed  failure  to  SET  DEVICE  in  the middle of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.  Added JOURNAL file and SET JOURNAL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.  Added SHOW commands as mirror to SE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.  Rewrote  T23HST  to  add  fast  "LEGO"  plots  as well a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.  TITLE X|Y|Z now produces titles next to 3-d axes.  The l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tles are always drawn on the outer side of axes by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.  T23HST,T23JIN accept a texture parameter.  T23HST may plot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s with the option H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.  T2FREQ  modified  for  incomplete  storage.   Now  only  X,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.  Modified TXDOT and TXTSYM to produce points directly from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.  This makes better points for hi  resolution 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faster points on Tek4010 displ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8.  T23PLT - added to do scatter pl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9.  SLICE - command added to plot slices of mesh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0.  Fixed T2DEF2 so limits are properly defined at all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.  Added  SET  HIST  command.   This  is  conditionalized  for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types of hist routines.  You can get RICE  forma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BOOK format hist files to be displayed by TOPDRA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.  SHOW DATA can show you a subset of the data, with calcu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tistics on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3.  3D is now properly selected for each type of h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4.  DEFINE KEY - Defines keypad keys for ANSII termin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.  The  previous  20 input lines are stored for recall by ANS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s.  This is done using SMG routines so foreign terminal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 defined al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6.  Traceback for input files has been ad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7.  Modified   TXLINE  for  optimized  point  plotting.  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ing points with UGMARK is faster  for  some  protocalls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ing  zero  length lines.  This is automatically done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.  This is especially true for 4010 graphics.  A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Nearby dots can save a factor of 3 in transfer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.  Regularized   the   error   messages,   and  added  messag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N,WIDTH,CARD LENGTH out of r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.  Added  PERMANENT option to SET SYMBOL,GRID,WIDTH This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gic of SET SYMBOL slightly to conform to other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.  The  card  length was changed to conform to standard screen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80 cols).  The Format  string  is  (256A1)  to  make  card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nges eas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1.  Fixed automatic flush so it works properly for interactive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2.  Fixed  NOVECTOR  mode so that it works.  Make the defaul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d  '$'  as  a  separator.   This  is  necessary  for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names!  (TXXUG77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.  29-Oct-1986     -     Added     DSIZE,DOTS,...      options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IRCL,ELLIPSE,DIAMOND,BOX commands.  (T2MAIN,T2PLO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4.  31-Oct-1986         -         Added         cursor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T2XFRM,TXXUG77,T2SET1,T2SHOW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.  5-Nov-1986  - Fixed the option PLOT SYMBOL so it works,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blem with multiple options after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6.  Added color,texture,intensity control to SET AXES, OUTLINE,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.  Also color, texture may now be specifed for  any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draws something.  PLOT, HIST, BOX, TITLE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.  Added  support  for  multiple  data sets.  option SETS pick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8.  Added MESH data support to SMOOTH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.  14-NOV-1986  -  Fixed  bug  in  T2RDPT.   Data after a symbo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kip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0.  Modified string handling to Fortran-7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1.  26-Nov-1986 - Added IF,ELSE,ENDI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2.  1-Dec-1986  -  Added  options  SCALE, TICKS, and PERMANE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E command.  Added option PERMANENT to  SET  COLOR  and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with each new plot.  Fixed a problem with JOIN SPLINE 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points were closely spaced a solid line is  drawn. 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tions BLINK, PROPORTIONAL, HARDTEX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3.  8-Dec-1986  -  Added  sideways option to SET SIZE.  Ad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,...   WIDTH=,  DOTTED  to  SET  TICKS,LABELS,TITLE.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and now shows the Default values as well as the current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4.  16-Dec-1986  -  Added  options DOT/DASH/DAASH/RANDOM/SPAC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ttern.  Fixed infinite loop when no pattern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.  23-Dec-1986  -  Added option for automatic pattern gen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ing commands.  ie.  JOIN DOT DOT DASH generates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do  this.   Added  EXPAND  option  to  JOIN,HIST,PLOT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RIABLE, SIZE, NORANDOM options to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.3  8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1-Feb-1987  - Typing Ctrl_C will abort the current plot or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T HISTOGRAM command may select histograms by  substr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title.   NEXT|PREVIOUS  may be combined with NAME=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hist which matches the name.   NEXT|PREVIOUS  will 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the end of the histogram list unless WRAP OFF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in BATCH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12-Feb-1987  -  The journal file will contain coordinate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cursor.   The  AUTOPLOT  mode  was  added.    The 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ACTIVE  may  be  tested  by  the IF command.  MARGI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ied in addition to the SCREEN size in the SET SIZ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26-Feb-1987  -  Added  DEFINE  COMMAND and SHOW HIST may now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information.  The option CURRENT  has  been  added  to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10-Mar-1987  -  Added  option  APPEND to SET HIST.  Ad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, and SETS to BIN.  Histogramming speed was  optimiz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s  with  a  series  of  identical  Y values.  SHOW DATA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 on statistics, and statistics are generated for each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separately.   Fixed problem with histogramming data withou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lues as 3-d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7-Apr-1987  -  Added  commands  DELETE, FIT.  Fixed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separate data s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30-Apr-1987  -  Added option ADD to SET HIST.  If a mesh w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one axes increasing and the other decreasing, it  w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ot properly.  This has been fix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8-May-1987  -  Added  contour  plotting, and LOG_ERROR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p arithmetic errors.  The error handling returns to the T2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19-May-1987 - Virtual memory added to VAX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5-Jun-1987  - Fixed hidden line algorithm.  It used wro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,Y to calculate the vertical.  As a result it treated as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ny lines in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11-Jun-1987  - Fixed infinite loop in T2MSFV.  Rewrote T2ME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ter hidden line removal.  The old  algorithm  would  leav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den  lines, or omit visible line segments that are bis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p peaks.  The new algorith fixes these errors with less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5% loss in cpu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17-Jun-1987  -  Fixed problems with title overflow for sma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s.  Added LINES parameter to  SET  TITLE  and  SHIFT  t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S.   Added  numbered  windows.   Negative  SCRD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ant view of mesh.  Dot plots and mesh plots  were 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max  speed.   Essentially  the  user can select window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si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23-Jun-1987  - Fixed problems with 3-d text.  The DUPLEX fon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work for 3-d text, it  caused  array  overflows  or 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.   3-d  text processing was somewhat optimized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ET GRID  command  has  been  brought  in  line  with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XES,LABEL,TITL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16-Jul-1987 - Fixed SET THREE to conform to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23-Jul-1987 - Modified T2TLAB so that labels may b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with a large range.  Some changes were also made in  T2CN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 Table  generation  for  1/2-d  data.  Limit gene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to keep the limits within reasonable  values,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 has  very  small  relative variation.  Title gene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to keep long titles on the screen.  The  character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reduced  by  up  to a factor of 4 if the title is too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30-Jul-1987  -  Modified YEAR/MONTH scale so that all days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qual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30-Aug-1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Lexicals  were  added  as  input  to allow access t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The  SET STATISTICS command allows the user to se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tistical data used by the lexic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SET DIGITS  determines  the number of digits used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S options in  titles  allow  formatting  of  numb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it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.  PLOT TABLE - plots the data as a table of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 PLOT AXES/GRID - Has options X,Y,Z...  to allow absolu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trol over axes/grid gen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  INHIBIT  option has been added to SET LABELS, SET AXES..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 inhibiting axes generation while  still  leaveing 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the a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  16-Sep-1987 - Added mesh data handling to X,Y,Z command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MINUS and DIVIDE options.  MULTIPLY and DIVIDE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to  manipulate  histograms  or spectra.  The X,Y,Z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re modified to handle DX,DY, and DZ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.  14-Oct-1987  -  Added Lexicals for external histogra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PLOT command so that the current texture applie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 bars.  DEFINE VALUE and DEFINE STRING command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_ lexicals were added for access to string lexic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.  31-Oct-1987 - Added LOG option to BIN, SWAP, X, SMOOTH, SET H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 HIST,  ADD,  MULTIPLY,  and   DIVIDE   commands.   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MODE LOG  for automatic logging.  Added SET WINDOW LEVEL=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inset windows easier.  Added INSIDE option to SET LABE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packed windows easy to cre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.4  8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15-Jan-1988 - Added expression parsing.  This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rithmetic expression wherever a number is  called  fo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  is  &lt;expression&gt;.  See TOPDRAWER DATA EXPRESS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ails.  Added REPEAT and ENDREPEAT commands.  The  equals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="  may  not be replaced by a comma "," or slash "/"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in the documentation.  It may be replaced by spaces.  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minus "+-" signs are not allowed in options except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4-Feb-1988 - Added angle lexicals (VIEW_...).  Fixed some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 plots.  Added X="expression"  command.   Added  CREATE 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 to  create  mesh  data sets.  Modified PLO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 data so the symbol size is automatically set to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in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Apr-1988  - Fixed LIMITED option for SHOW DATA command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option to BIN command.  Added FOR option to WAIT. 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ED  option  to  SET ORDER.   The  SET  ORDER  and SE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ands no longer delete data.  The SORT command has been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Jun-1988   -  Fixed  the  error  calculation  on  MEAN  for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.  Fixed NEW RESET so that scales are also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iginal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Aug-1988 - Added MESH,NORMAL options to BIN command.  Add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to  ADD,SUBTRACT,MULTIPLY,DIVIDE  commands.   Added 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to  PROJECT  command.  Added ADD,SUBTRACT,MULTIPLY,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to DEFINE HISTOGRAM commnand.   Fixed  an  infinite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a single point is histogram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Nov-1988  -  Added  THETA,PHI,ANGLE specifications to SET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ET GRID.  Spiffed up the show formats.   Added  EXC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native mode support of TALARIS-1590 and LN-03+ prin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Dec-1988  -  Fixed several bugs.  Set window 3 of -4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first window.  Only 1 of 4 could be the first  window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 to  t2MAIN  with  blank  string after a call with no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 would  not  prompt  for  input.    SHOW   WINDOW  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rectly   for   -   windows.    Calls   to  T2JOIN,T2HIST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orrectly reset permanent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Dec-1988  -  Added  NTFIT,NPFIT  lexicals,  and  extended  TDP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2JOIN,T2HIST for 3-d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28-Dec-1988              -              Added    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/SHARE/SAVE/READ/WRITE/INPUT/OUTPUT    to     SET/DEFINE/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STOGRAM commands.  Created a compatible version with HBOOK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.5  8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Jan-1989  -  Fixed  error calculations for fitting rout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d errors were too large.  Added ERROR option to F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tted curves are generated with error bars now.  ADD FIT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now  also  adds  the  fitted  errors  unless  ERROR=OFF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.   Fixed equation evaluation.  Exponents wer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orrectly ie.  &lt;1.0E-3&gt;--&gt;1000.  and &lt;1.0E+3&gt;--&gt;.0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Feb-1989  -  Added  file  spec/LIST=/COMMAND=/JOURNAL=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PDRAWER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Mar-1989 - Added MERGE command to merge data s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Apr-1989  - Added mixed data sets.  Mesh + regular data ma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separate data sets.  Added error display to JOIN  comm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  data.   ADD/SUB/MUL/DIV  commands  now  may  add mes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errors to mesh data.  SHOW STAT now shows mean/std..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sh data.  New op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RROR had been added to command READ MESH,JOIN,CREATE ME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PPEND has been added to READ MESH,CREATE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dified op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,   POINTS|COLUMNS,   LINES|ROWS   are  now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S - Specifies the data set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INTS - Specifies the point/column number within the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LIMITED option is used, the Z value is used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reated NETWINDOW files to use TD over the DECn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June-1989  -  Added  TEK4207  support  to TEK driver.  Spee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IS/TEK drivers.  Added VAXSTATION (UGUISD driver)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Nov-1989  -  Added support for NTUPLES to NTOPDAWER. 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lash as a separator.  It may be put back by the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 CHARACTER SEPARATOR "/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Dec-1989 - A number of enhancements have been made to NTOPDRA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the options TREE to SAVE/RESTORE/SET HISTOGRAM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  support   for   "wild"   characters  for  histogram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.   Added  the   MONITOR   HISTOGRAM,   and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OGRAM.   Removed support for RICE histograms from NTOPDRA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upport for a GLOBAL SECTION containing HBOOK4 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TOPDRAWER  is  now  capable  of  handling HBOOK4 histogra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irly simple fash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NTOPDRAWER and TOPDRAWER have been enhanced as foll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 for TEK4010 has been modified to allow you to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escape sequences for entering and exiting TEK-401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 as for reproducing  colors.   Support  for  the  LSI-7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terminal  has  been  added.  Support for postscript a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N printer has been added.  The options SPACE has been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addition to DOTS,DASH...  for line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.6  9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Jan-1990  -  Optimized expression evaluation to achieve a 30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up.  Added  error  handling  to  smoothing  routine. 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pport for a postscript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Feb-1990  -  Added  EQUATION  option  to FIT.  For general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ts.  Optimized the auto label generation for logarithmic 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d  restrictions  on  order  of DECADES, SUBTICK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E command.  Added device UIS to be able  to  dump  scree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xstation  to  disk  in full resolution.  Made VAXst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rk for color station.  Added color mappings for DECGIGI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July-1990  -  Fixed PROJECT command in TOPDRAWER.  It wa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NTOPDRAWER.  It would sometimes  give  incorrect  resul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BOOK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 options  FETCH and READ to TOPDRAWER command RESTORE H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Version 3.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 some  versions  may  have  had  problems with th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xicals.  VCOEFFICIENT...  as some modules  were  compi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Gfloat  and  some  were  not.   The  standard is /GFLOA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precision operations if it is  supported  by  th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it is compiled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 lexicals V...  inside expressions.  Y="VXVALUE**2" y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rect results while Y="XVALUE**2" was correct.  This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ted from Jan-1990 when optimization was introduc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Dec-1990     -     Added     options     WEIGHT,    EWEIGHT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,SUBTRACT,MULTIPLY,DIVIDE commands.  These allow weigh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ta when doing the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.7  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Jan-1991  -  Added  documentation to command SET DEVICE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separate plot and command windows for TEK-4010  and  R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procedures:  FREEZE.TOP and FREEZE22.TOP to TOPDRAWER_D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18-Jan-1991  -  Fixed bug in module TXLINE that produced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s by incorrect scisso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Added SET CYCLE, SHOW CYCLE commands and CYCLE option to CONT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21-Jan-1991  - Fixed bug in PLOT,JOIN,HISTOGRAM commands. 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d not work properly when THREE was OFF.  Revision level 3.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 options OFFSET,DATA,ABSOLUTE,VALUE,CURSOR to PLOT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ve the table to more convenient lo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 option VECTOR to PLOT command, to plot a vector fiel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X,DY,DZ is the length of the ve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29-Jan-1991 - Fixed security hole to conceal password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   over    DECnet.     Fixed    some    minor    bugs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/SUBTRACT/MULTIPLY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  option  VECTOR  to  ADD/SUBTRACT/MULTIPLY  commands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erations on VECTOR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8-Feb-1991  -  Added  SET  MODE CHECK,CONFIRM,TREE.  Thes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checking,  confirmation,  or  HBOOK  tree  searching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ed   to   ON.    Added   options   POINTS,ROWS,LIMI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/SUB/MULT/DIV commands This  allows  compete  selec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et  of data to operate on.  Added option CHECK to FF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allow turning off data chec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11-Feb-1991  -  Fixed  problem with short ticks being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 SCALE when option LABEL=n preceded TICKS=m.  Version 3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28-Feb-1991  - Added options FILL,HIDE to most commands tha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hing.  This means  you  may  fill  and  hide  BOXES,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MONDS,  HISTOGRAMS,  ARROWS.   In  addition  the SET/SHOW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allow you to manipulate the fill  patterns.   Add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 SET/SHOW  SHIELD  to  shield  a  section  of a pl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rther plotting.  Added  A  GKS  (DEC)  for  those  devic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ble  through  UGS.   Fixed  a  minor  bug that switch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xture unexpectedly in UIS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4-Mar-1991 - Added SET/SHOW UNITS to allow you to reset bo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character un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some problems with 3d histograms.  Conditionalize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ocumentation to allow cm instead of inches through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hat the defaults are all in CM instead of INCH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se conditionals to build a completely metric  vers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15-Mar-1991   -   Version   4.0   Added   options  SELECT="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="name" to add names to data sets.  SELECT selects data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name,  while  NAME  sets  the data set name.  HBOOK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are automatically propagated to the data set.  Optio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 to JOIN, PLOT, HIST, CONTOUR to add title when data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o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25-Mar-1991  -  Added  NONLINEAR  option  to FIT to use MIN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fits on nonlinear functions.  Fixed problem in 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ar fit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rsion 4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2-May-1991  -  Updated  HBSEARCHID  and T2SETH4 to be HBOOK V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patible.  Added more units to SET UN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14-Jun-1991  - Add options WIDTH, HEIGHT to SET DEVICE. 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the new version of TOPDRAWER.  Fixed some bugs  with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28-Jun-1991 - Modified the X,Y,Z commands so that DX,DY or D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utomatically recomputed when an expression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22-Jul-1991  -  Fixed  a  bug  in  STORE HIST command. 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fault RECL was used.  Removed calls to obsolete HFNEXT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 23-Aug-1991  -  Added  option  MESH to FIT command for MESH 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option APPEND to LIST command  to  append  listing  on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  Fixed error handling for MINUIT fits.  Now the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for linear and NONLINEAR fits.  Added  functiond  DG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POLY to list of functions, as fits of Z vs X,Y.  Fixe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2MESH that messed up histograms of  mesh  data  with 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MINUT has been added to NTOPDRA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  Sept-1991  -  Added  option  SAVE  to CONTOUR to save the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in data sets.  Fixed an 2 outrageous bugs in  T2SMOO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CTRL.   One  bug incorrectly treated the end points of a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ther would delete isolated data points that were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flat region in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INTERPOLATE command to produce interpolated data se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fitting procedures.  This uses the same procedures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IN  command.  Added MONITOR option to BIN, FIT, FFT, CONVOL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OOTH commands to plot before/after pictures.   Added  SET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NITOR/APPEND to enable automatic MONITOR, APP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 equations  inside  FIT command.  Arbitrary equati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times give incorrect results.  It has been fix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rsion 4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.  Nov-1991  -  Fixed  fatal error in FIT that prevented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ve from set coefficients.  Fixed some  bugs  in  all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use the option CHE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.  Version 4.4 Added ORIENTATION=n to SET SIZE/DEVIC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.  Apr-1992  Added  option  PORTRAIT/LANDSCAPE  to set devic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device E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.  July-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 Fixed the BIN command to work properly with data when DY=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Added  options  BREAK/SUPPRESS  to  SET BAR to suppr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ars around the symbol for a PLOT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Added  some  fixes  to  SET  DEVICE for DECGKS-3D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window output to the correct device.  Added some FNAL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added output options to initial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$ TOPDRAWER [filename [device1 [device2 ...]]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Added new coordinates NDX,NDY,NDZ to PLOT/BAR/HIST assy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 bars.   These  are  NOT  used  in  some  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volving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 Fixed  an  error  in  TOKEN that prevented acces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lexicals when the data  set  number  (3'rd  index)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  Fixed an error that produced spaces when more than 19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re jo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  Reversed  the  default  for  ERROR  option on the SWAP,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  Now the ERROR option should be default  be  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commands.  By setting the REVISION to lower than 5.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hould revert to the old behavi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.  Added  the  minus (-) sign as a continuation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d of a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.  Added options SET AXES FRONT,BOTH,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allow  default  plotting  of  3-d  axes  in  a "sens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ash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.  Added options SET GRID OUTLINE,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improve the 3-d grid cap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rsion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.  Aug-1992 V5.1 - Fixed some bugs in the PLOT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SYMBOL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INTS FROM n TO m would not select the correct range of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  install    topdrawer   on   your   system,   copy   the   file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DRAWERROOT:[*...] to a directory of your choice.  Execute the SET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 to create the necessary local TOPDRAWER symbols and logic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NAL cluster, the files are placed in LIB:[LIB.TOPDRAWER.version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TOPDRAWER   causes   the  SETUP.COM  procedure  to  be  ru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DRAWER.HLP help library module has been placed  in  the  LIB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wish to rename and delete some of the executables,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cks Xwindows or G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TOPDRAWERMIN has neither Xwindows nor GKS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TOPDRAWER has Xwindows but not G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TOPDRAWERGKS has bo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ersion is heavily modified from the original written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ger B. Cha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ation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ford Linear Accelerato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ford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docuement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TM 178 - Nov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C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ner Nuclear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ton, Tx, 77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13) 527-8101 x 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CLEMENT@PHYSICS.RIC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net:   CLEMENT@RICEV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pnet:   FNBIT::RIPHYS::C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PHYS::C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D plots   26, 40, 51, 82, 83, 85, 92, 94, 105, 108, 109, 110, 113, 1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6, 169, 174, 175, 178, 191, 194, 195, 203, 205, 206, 208, 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s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 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   145,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s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back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  39,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panet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ronomical symbols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LOT  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s   103, 153, 162, 166,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  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 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omial statistics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plot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blind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  178,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case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  68,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FFICIENTS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 32, 38, 39, 43, 46, 62, 66, 81, 90, 102, 122, 126, 145, 153, 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6, 170, 182, 184, 227,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1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GRAPH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LE   45,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ation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OUR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OLUTE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MOND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DE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PHI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DIUS  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HETA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W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X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Z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LIPSE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100, 102, 140,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  100, 102, 140,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T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SH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of commands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   100, 102, 140,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GRAM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Y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PHI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RADIUS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THETA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U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V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W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X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Y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Z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RAME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LOT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I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  100, 102, 140,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US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H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 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ES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IS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_Z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 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MOND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S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LIPSE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   34,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D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GRAM   13,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SITY  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S  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S  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 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 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LINE  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AR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LE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ARY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S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DOW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 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HERICAL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STICS  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 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  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 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KS  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S  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S  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  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 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 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  141,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GRAMS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 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 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WN  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  100, 102, 140,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  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 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TA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 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ORM  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&lt;SET&lt;ERRORS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our plots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data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ine fit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_C   52, 53, 100, 194, 196,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_Z   126, 192,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  10, 38, 41, 43, 51, 63, 67, 76, 93, 107, 155, 156, 166, 187, 1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llic characters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ASHES   32, 39, 43, 46, 62, 66, 82, 90, 102, 177, 227,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HES   32, 39, 43, 46, 62, 66, 82, 90, 102, 177, 227,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ormat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rame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  17,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  17, 127,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 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net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windows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s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artion programs  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  8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-3A Retrographics   8,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ITOH 328   8,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ITOH 467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GM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-46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windows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GIGI 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   9,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co infinity series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KS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POSTSCRIPT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7550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7580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7585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GL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N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mit   8,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-100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-50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P01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J250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J250_180DPI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-03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I 7107   8,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VP16A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VP16B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FILE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  9,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ronix   9,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S-1200   9,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   9,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anar HiREZ 100XL   8,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xels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laris 1590   8, 9, 129,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EMTALK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k-402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K4107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K4128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K4129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k4207   8,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kemulation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ktronix 4010   8,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ktronix 4207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atec   9,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aTerm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ual 102   8,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XXX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T-100 Retrographics   8,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T-240   9, 134,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T125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T125BW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T240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T240BW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T330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T340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WINDOWS   9,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mond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   141,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  178,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   178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DASH   32, 39, 43, 46, 62, 66, 82, 90, 102, 177, 227,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S   32, 39, 43, 46, 62, 66, 82, 90, 102, 177, 227,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characters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 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cy curves   35,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ipse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 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bars   16, 81, 102, 123,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atrix   72, 76, 78,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  36, 40, 65, 75, 90, 99, 103, 107, 196,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nential fit  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Fourier Transformation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CH.TOP  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of filename  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GRAPH.TOP  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utput   92,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TEST.TOP  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_TABLE.TOP  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gram   147,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  6, 10,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urnal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  11,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file  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output   128,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.OPT 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3D.TOP   182,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INTRO.TOP   143,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_DEMO3.FOR   233,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_GROUP.OPT 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ier series   73,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distribution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NY   32, 39, 43, 46, 62, 66, 82, 90, 102, 177, 227, 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sian fit   74,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section   55, 59, 96, 98, 117, 118, 147, 151, 197,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k characters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s  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TEXTURE  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characters   134, 160, 185,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OOK   13, 28,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wlett Packard Plotters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s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  17, 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16, 125, 142,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SITY   32, 38, 39, 43, 46, 62, 66, 81, 90, 102, 122, 145, 153, 1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0, 182, 183, 187, 227,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se power series fit 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urnaling   10, 11, 13, 143, 156, 159, 188, 193, 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-pad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  45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  105, 123, 153,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endre polynomial fit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o plot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icals   141, 174, 206,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  41, 51, 76, 93, 95, 102,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exture  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dth   153,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R  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ing routine  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ing with global section 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  142,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ARITHMIC   46,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 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_DEVICE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_TERM   8,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 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IFY   172,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S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s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matical characters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ing several data sets.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H   37, 64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h data   26, 34, 45, 51, 82, 84, 85, 88, 106, 109,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  17,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  39, 40, 42, 71, 72, 79, 95, 157, 159,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s   17, 127, 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U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V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W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X   17, 101, 119, 147, 161, 175, 202, 210,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Y   17, 40, 101, 119, 147, 161, 175, 202, 210,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Z   17, 101, 119, 147, 161, 175, 202, 210,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connections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linear fits   74, 75,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UPLES   52, 54, 56, 94, 147, 150, 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  33, 43, 63, 66, 82, 90,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E   33, 83,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  178,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  11, 128,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ED   32, 39, 43, 46, 62, 66, 82, 90, 102, 177, 227,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 number   126,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   122, 123, 124, 126, 141, 145, 153, 155, 161, 162, 170, 1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7, 179, 183, 184,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PENDICULAR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   145, 156, 161, 174, 176, 178, 179, 180, 200,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ing symbols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nomial fit   73,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 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  45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ions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RTIONAL Spacing   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US   161, 165, 174, 175, 200,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IST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   172, 181,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s   166, 182,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 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  140,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Z file   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 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tter plot   26, 88, 103, 108, 110,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D   178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   45, 48,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  17,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ation   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ION   178,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pa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WAYS   140,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digits   141,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e fit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ce   31, 34, 81, 84, 90, 92, 102,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D   32, 39, 43, 46, 62, 66, 82, 90, 102, 177, 227,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 32, 39, 43, 46, 62, 66, 82, 90, 102, 177, 227,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NE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eo plots  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 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CASE  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HIST  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JOIN  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LIMS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NEWP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PLOT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PLT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SET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SETS  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SHOW  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TEXT  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TITL  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TSET  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VAX_PLOT 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s  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  53, 126, 184, 185,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16, 17, 102, 145, 161, 170, 175, 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/IP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rame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  32, 38, 39, 43, 46, 62, 66, 81, 90, 102, 122, 145, 162, 1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0, 177,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etic special symbols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TA   145, 156, 161, 165, 174, 175, 176, 178, 179, 180, 200,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s   105, 123, 167, 169,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cale  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DRAWER_INIT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  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  172,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function fit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CALE   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plot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  178,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memory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OG   41, 51, 76, 93, 107,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 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  178, 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windows   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  17, 127, 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