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PT (IOPT, IVAL [,IVAL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CLOS [(AR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NIT [(ISCBU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SLCT (DEV [,INT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WDOW (ICTL [,NX,NY,IWDO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1 (FX,FY,FYE,N,TITLE [,SMAN,F,N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1A (AX,AY,AYE,N,TITLE [,SCALES,F,N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2 (FX,FY,FZ,FZE,NX,NY,TITLE [,SMAN,F,NF,C,N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2A (AX,AY,AZ,AZE,NX,NY,TITLE [,SMAN,F,NF,C,N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HDR (IUNIT [,SKI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LOCK (ID,IC,N,A,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EF1 (ID,MS,N1,B1,W1,TITLE [,SUB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EF2 (ID,MS,N1,N2,B1,B2,W1,W2,TITLE [,SUB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T (ID,IOPT [,ND,NB,MO,VMIN,WID,IH,IT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IT (NWCOM [,IHASH,NSCAT,IUN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 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TN (KOPT,IVAL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T (ID [,HDEV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NTR (ID [,I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EAD (ID,LUN [,IREC,ICTL,ID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CE (ID,IXORY,M1,NS [,DUN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AT (ID,JOPT [,DAT,M1,M2,M3,M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RITE (ID,LUN [,IREW,IRE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 (I [,IER,IXY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E (I,J [,IER,IXYER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