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02041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74560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55870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87151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