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87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574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519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394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