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787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211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271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996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