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2756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328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5801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2743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