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88722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69567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52770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65133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