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91715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56539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98860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01315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