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958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060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2360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921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