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436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347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049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818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