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72251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45722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79208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18555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