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1479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97438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9169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61327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