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178586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71547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533945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144801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