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9568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3243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6147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1642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