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6750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3085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5854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356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