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9465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1747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5513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9764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