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213892872"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777812859"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11765205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