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3279933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143807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7101482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5196165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1931698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8946432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