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53491120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660286741"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70309586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081176573"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123514720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61935730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67787003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51197357"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72389900"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67306784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60598313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607144338"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710698927"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0465332"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3254680"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2017049947"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501020226"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751833399"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91716222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0838139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22938396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919980345"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