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8280501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7682563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3276934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3325806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8006179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