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154993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804615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2115354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936127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476790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930653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161469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