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53259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32404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64307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