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83043276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017840090"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303168349"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909755558"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68120344"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3761720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2092693222"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