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895058049"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66940412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514646904"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