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1490239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5729729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6717498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