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20826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81026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47948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99679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18490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499521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133515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902715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29238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74247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373144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03358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969640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43013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38288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974250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008867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14506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58733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53850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044355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53727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