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81065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09516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896066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89328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27294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16271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78870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44167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52494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29277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74086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4949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99208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38347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32669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86546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1690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790224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74714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96297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58969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71733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44960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684276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499812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