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870538677"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41641581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877943893"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6401330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37267624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