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554880120"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455571950"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88438563"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382595436"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7435834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699808274"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