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17755893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180888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6491334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7823029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517121009"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1568091842"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045725269"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001056542"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581376257"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13982429"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677032827"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8504390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0544301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63569124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9689497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99318791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1924446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261404199"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965162762"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915347268"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990221040"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46939723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64011962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2120967848"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858554488"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