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 7, 2025                                               September 7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 7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7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