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49779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16895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92072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60124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