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4111895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7342601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423462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