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82916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67132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74976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