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543985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552195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073575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