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3611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85779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5966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