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455974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362183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