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769571114"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566925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882354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