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870073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64322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