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20238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747494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79130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