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6651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8507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75864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11518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