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8621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64958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05172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24346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44499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60612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70864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72894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