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082318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59024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3750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56325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90491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87990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602203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69155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