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20514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02613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69421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6286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