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7904976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8818174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2718634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339378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8748946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027325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2630650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9150833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