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17734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06922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7355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32950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31289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63630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2713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7788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