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basis.doc 19708 2010-10-29 18:04:21Z d3y13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Object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A. Kendall and Robert J. Harrison (April/Ma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set object/api was designed to get all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based on a unique handle.  The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ly the unique tag information which is different from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unique atom might be.  The routines are listed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rgument list and then detailed descriptions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reate(basis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destroy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heck_handle(basis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rtdb_load(rtdb, geom, basis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rtdb_store(rtdb, name,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high_angular(basis,high_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gbs_map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prin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n2ce(basis,cont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n2bfr(basis,cont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e2bfr(basis, icent, ibflo, ibf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e2cnr(basis,center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bf2ce(basis,testbf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bf2cn(basis,testbf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umbf(basis,n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ame(basis,basis_name,tran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get_exponent(basis,icont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continfo(basis,icont,type,nprimo,ngeno,sph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umcont(basis,num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get_coeff(basis,icont,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set_exponent(basis,icont,exp,n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set_coeff(basis,icont,coeff,n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bf_cn_max(basis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bas_nbf_ce_max(basis,nbf_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Routine that calclulates the size of the common block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d in the basis set object and the mapped represent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np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output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reate(basis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reates a handle and marks it active in the in-cor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! [output] return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(*)name   ! [input] name of bas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destroy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stroys information about an active incor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the associated mapp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![input] basis set handle to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heck_handle(basis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ecks to see if a basis set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! [input]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msg  ! [input]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o print unique basis information that is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rtdb_load(rtdb, geom, basis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that loads a basis set from the rtdb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ometry information builds the mapping arrays to contrac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ells, basis functions, and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rtdb        ! [input] rtdb hand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geom        ! [input] geometry handle with inf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! [input] bas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  ! [input] basis set name that must be on the r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rtdb_store(rtdb, name,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hat does an incore basis set store to the r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rtdb              ! [input] hand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        ! [input] name to use when storing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handle to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high_angular(basis,high_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high angular momen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high_angular  ! [output] high angular momentum o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gbs_map_print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nts the basis set &lt;-&gt; geometry ma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prin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 to print active all basis set(s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n2ce(basis,cont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center for a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enter    ! [output] cen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n2bfr(basis,cont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first basis function index of a mapped 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ifirst and the last basis function index in i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first    ! [output] first ba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ilast     ! [output] last basis fun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e2bfr(basis, icent, ibflo, ibf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urns the basis function range for a giv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ent             ! [input] no.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bflo, ibfhi      ! [output] range of functions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e2cnr(basis,center,ifirst,i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mapped contraction range on a giv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center   ! [input] cent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first   ! [output] first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last    ! [output] last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bf2ce(basis,testbf,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 to return the center of a given bas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estbf  ! [input]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enter  ! [output] cen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bf2cn(basis,testbf,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mapped contraction index that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estbf  ! [input] basis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nt    ! [out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umbf(basis,n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total number of basis functions of the mapped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! [input] basis set han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f     ! [output] number of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ame(basis,basis_name,tran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name and translated name of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basis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basis_name ! [output] basis set nam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rans_name ! [output] basis set name in context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get_exponent(basis,icont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returns the exponents of a given mapped con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exp(*) ! [output]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continfo(basis,i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type,nprimo,ngeno,sph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urns the generic information about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! [input] bas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! [input]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ype              ! [output] type (sp/s/p/d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primo            ! [output] no.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geno             ! [output] no. of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phcart           ! [output] 0/1 for cartesian/sh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umcont(basis,num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eturns the total number of mapped contractions/shel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iven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umcont   ! [output] number of mappe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get_coeff(basis,icont,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s the coefficients for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       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coeff(*)  ! [output] mapped contraction coe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set_exponent(basis,icont,exp,n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s the exponents to the input array for a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           ! [input] basis set hand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cont               ! [input] mapped contra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exp                ! [input] number of exponents for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precision exp(nexp)  ! [input] "new" exponents for contr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set_coeff(basis,icont,coeff,nco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s the coefficients of the given mappe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basis                   ! [input] basis set hand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icont                   ! [input] mapped contraction inde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oeff                  ! [input] number of coeffs. for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precision coeff(ncoeff)  ! [input] "new" coeffs. for contr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bf_cn_max(basisin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maximum basis funct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all contractions in a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in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nbf_max       ! [output] largest basis function blo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!          shell in the given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bas_nbf_ce_max(basisin,nbf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, return and store maximum basis functio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for all contractions in a given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asisin       ! [input] basis s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nbf_max       ! [output] largest nbf blo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!          atom in the give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