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49565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68108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910620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