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5022697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118957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7730766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