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6781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58367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78030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00374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