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1804646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0326523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