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87796730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99988510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086389582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8505113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