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24571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96165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496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25342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