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19238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39256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41630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67217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