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833432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776879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