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13660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4571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28304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5851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