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41669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85347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