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55151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41282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25217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14449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