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2320734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36316597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2313993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46130361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