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01906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35384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91871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92324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