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37846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24859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68277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68784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